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Vanyola Község Önkormányzati Képviselő-testületének</w:t>
      </w:r>
    </w:p>
    <w:p>
      <w:pPr>
        <w:pStyle w:val="Normal"/>
        <w:spacing w:lineRule="atLeast" w:line="100"/>
        <w:jc w:val="center"/>
        <w:rPr/>
      </w:pPr>
      <w:r>
        <w:rPr>
          <w:b/>
          <w:sz w:val="24"/>
        </w:rPr>
        <w:t>4/2003. ( II. 17.)  rendelete az  iparűzési adóról</w:t>
      </w:r>
      <w:r>
        <w:rPr>
          <w:b/>
        </w:rPr>
        <w:t xml:space="preserve"> *</w:t>
      </w:r>
    </w:p>
    <w:p>
      <w:pPr>
        <w:pStyle w:val="Normal"/>
        <w:spacing w:lineRule="atLeast" w:line="2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A helyi adókról szóló-többször módosított 1990. évi C. tv. 1.§  /1/ bekezdésében foglalt felhatalmazás alapján az Önkormányzati Képviselő-testület a következő rendeletet alkotja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Az adókötelezettség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1.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/1/  Adókötelezettség alá esik az önkormányzat illetékességi teületén végzett gazdasági, iparűzési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tevékenység /a továbbiakban: iparűzési tevékenység /, feltéve, hogy az nyereség, illetőleg jöve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delemszerzésre irányul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/2/ Az adókötelezettség fennállását nem érinti az, hogy az iparűzési tevékenységet rendszeresen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vagy alkalmi / ideiglenes / jelleggel végzi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3/ Az adókötlezettség kezdő és befejező időpontja megegyezik az iparűzési tevékenység meg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kezdésének és megszüntetésének időpontjával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Az adó alanya 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2.§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1/ Az adó alanya a település területén az 1.§  /1/ bekezdésében meghatározott iparűzési tevé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kenységet végző vállalkozó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2/ Vállalkozó: a gazdasági tevékenységet saját nevében és  kockázatára haszonszerzés céljából,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 xml:space="preserve">üzletszerűen végző  </w:t>
      </w:r>
    </w:p>
    <w:p>
      <w:pPr>
        <w:pStyle w:val="Normal"/>
        <w:spacing w:lineRule="atLeast" w:line="240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a ) a személyi jövedelemadóról szóló törvényben meghatározott egyéni vállalkozó,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/>
          <w:sz w:val="24"/>
        </w:rPr>
        <w:t xml:space="preserve">       </w:t>
      </w:r>
      <w:r>
        <w:rPr>
          <w:i/>
          <w:iCs/>
          <w:sz w:val="24"/>
        </w:rPr>
        <w:t>b ) a személyi jövedelemadóról szóló törvényben meghatározott mezőgazdasági őstermelő,</w:t>
      </w:r>
    </w:p>
    <w:p>
      <w:pPr>
        <w:pStyle w:val="Normal"/>
        <w:spacing w:lineRule="atLeast" w:line="240"/>
        <w:jc w:val="both"/>
        <w:rPr>
          <w:i/>
          <w:i/>
          <w:iCs/>
          <w:sz w:val="24"/>
        </w:rPr>
      </w:pPr>
      <w:r>
        <w:rPr>
          <w:rFonts w:eastAsia="Times New Roman" w:cs="Times New Roman"/>
          <w:i/>
          <w:iCs/>
          <w:sz w:val="24"/>
        </w:rPr>
        <w:t xml:space="preserve">            </w:t>
      </w:r>
      <w:r>
        <w:rPr>
          <w:i/>
          <w:iCs/>
          <w:sz w:val="24"/>
        </w:rPr>
        <w:t>feltéve, hogy őstermelői tevékenységéből származó bevétele az adóévben a 600.000.-Ft-</w:t>
      </w:r>
    </w:p>
    <w:p>
      <w:pPr>
        <w:pStyle w:val="Normal"/>
        <w:spacing w:lineRule="atLeast" w:line="240"/>
        <w:jc w:val="both"/>
        <w:rPr>
          <w:i/>
          <w:i/>
          <w:iCs/>
          <w:sz w:val="24"/>
        </w:rPr>
      </w:pPr>
      <w:r>
        <w:rPr>
          <w:rFonts w:eastAsia="Times New Roman" w:cs="Times New Roman"/>
          <w:i/>
          <w:iCs/>
          <w:sz w:val="24"/>
        </w:rPr>
        <w:t xml:space="preserve">            </w:t>
      </w:r>
      <w:r>
        <w:rPr>
          <w:i/>
          <w:iCs/>
          <w:sz w:val="24"/>
        </w:rPr>
        <w:t>ot meghaladja ,</w:t>
      </w:r>
    </w:p>
    <w:p>
      <w:pPr>
        <w:pStyle w:val="Normal"/>
        <w:spacing w:lineRule="atLeast" w:line="24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c ) a jogi személy, ideértve azt is ha az felszámolás vagy végelszámolás alatt áll,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d ) egyéb szervezet, ideértve azt is ha az felszámolás vagy végelszámolás alatt áll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/3/ A vállalkozó adókötelezettségének fennállását nem érinti az, hogy a vállalkozás székhelye,                                     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központja, központi telephelye nem az önkormányzat illetékességi területén található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283" w:right="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* A 15/2004. ( IV.22.), 13/2005. (X. 26.), 13/2007. (XI. 20.)  rendelettel egységes szerkezetben</w:t>
      </w:r>
    </w:p>
    <w:p>
      <w:pPr>
        <w:pStyle w:val="Normal"/>
        <w:spacing w:lineRule="atLeast" w:line="24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tLeast" w:line="24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Adóalap, adómérték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3.§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" w:ascii="Times" w:hAnsi="Times"/>
          <w:i/>
          <w:iCs/>
          <w:sz w:val="24"/>
          <w:szCs w:val="24"/>
        </w:rPr>
        <w:t>(1) Állandó jelleggel végzett iparűzési tevékenység esetén az adó alapja a nettó árbevétel, csökkentve az eladott áruk beszerzési értékével, a közvetített szolgáltatások értékével, az anyagköltséggel. Mentes az adóalapnak az a része - legfeljebb azonban az adóalap 90%-a -, amely a külföldön létesített telephelyen végzett tevékenységből származik, feltéve ha azt a telephely szerinti állam önkormányzatának fizetendő, a vállalkozási tevékenységet terhelő adó terheli.</w:t>
      </w:r>
    </w:p>
    <w:p>
      <w:pPr>
        <w:pStyle w:val="Normal"/>
        <w:spacing w:lineRule="atLeast" w:line="240"/>
        <w:jc w:val="left"/>
        <w:rPr>
          <w:rFonts w:ascii="Times" w:hAnsi="Times" w:cs="Times"/>
          <w:i w:val="false"/>
          <w:i w:val="false"/>
          <w:iCs w:val="false"/>
          <w:sz w:val="24"/>
          <w:szCs w:val="24"/>
        </w:rPr>
      </w:pPr>
      <w:r>
        <w:rPr>
          <w:rFonts w:cs="Times" w:ascii="Times" w:hAnsi="Times"/>
          <w:i w:val="false"/>
          <w:iCs w:val="false"/>
          <w:sz w:val="24"/>
          <w:szCs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2/ A nettó árbevételt az 1. számú mellékletben foglaltak alapján kell kiszámítani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/3/ Ha a vállalkozó iparűzési tevékenységét több önkormányzat illetékességi területén végzi, és                                     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az adó alapja az egyes illetékességi területeken nem áll rendelkezésre, akkor azt – a tevékeny-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 xml:space="preserve">ség sajátosságaira leginkább jellemzően – a vállalkozóknak kell megosztani a 2. számú mel-             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lékletben meghatározottak alapján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4/ Az iparűzési adó mértéke rendszeresen folytatott iparűzési tevékenység esetén az adóalap</w:t>
      </w:r>
    </w:p>
    <w:p>
      <w:pPr>
        <w:pStyle w:val="Normal"/>
        <w:numPr>
          <w:ilvl w:val="1"/>
          <w:numId w:val="2"/>
        </w:numPr>
        <w:spacing w:lineRule="atLeast" w:line="240"/>
        <w:ind w:left="703" w:right="0" w:hanging="283"/>
        <w:jc w:val="left"/>
        <w:rPr>
          <w:sz w:val="24"/>
        </w:rPr>
      </w:pPr>
      <w:r>
        <w:rPr>
          <w:sz w:val="24"/>
        </w:rPr>
        <w:t>%-nak megfelelő összeg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/5/ Az alkalmi /ideiglenes / jelleggel folytatott iparűzési adó naptári naponként számított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 xml:space="preserve">általányban kerül megállapításra. A napi adóátalány mértéke 500.- Ft. Minden megkezdett nap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egész  napnak számít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Adóelőleg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4.§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1/ Az adókötelezettség alá tartozó vállalkozó – a /2/ bekezdésben foglalt kivétellel – adóelőle-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get köteles fizetni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0"/>
        <w:ind w:left="330" w:right="0" w:hanging="330"/>
        <w:jc w:val="both"/>
        <w:rPr>
          <w:rFonts w:ascii="Times" w:hAnsi="Times" w:cs="Times"/>
          <w:i/>
          <w:i/>
          <w:iCs/>
          <w:sz w:val="24"/>
          <w:szCs w:val="24"/>
        </w:rPr>
      </w:pPr>
      <w:r>
        <w:rPr>
          <w:rFonts w:cs="Times" w:ascii="Times" w:hAnsi="Times"/>
          <w:i/>
          <w:iCs/>
          <w:sz w:val="24"/>
          <w:szCs w:val="24"/>
        </w:rPr>
        <w:t>(2) Nem köteles adóelőleget fizetni az előtársaság, továbbá az adóköteles tevékenységet jogelőd nélkül kezdő vállalkozó, az adókötelezettség keletkezésének adóévében. Nem alkalmazható ez a rendelkezés a már működő, de az önkormányzat illetékességi területén első ízben adóköteles tevékenységet kezdő vállalkozó esetében</w:t>
      </w:r>
    </w:p>
    <w:p>
      <w:pPr>
        <w:pStyle w:val="Normal"/>
        <w:bidi w:val="0"/>
        <w:spacing w:lineRule="atLeast" w:line="240"/>
        <w:ind w:left="330" w:right="0" w:hanging="0"/>
        <w:jc w:val="both"/>
        <w:rPr>
          <w:rFonts w:ascii="Times" w:hAnsi="Times" w:cs="Times"/>
          <w:i/>
          <w:i/>
          <w:iCs/>
          <w:sz w:val="24"/>
          <w:szCs w:val="24"/>
        </w:rPr>
      </w:pPr>
      <w:r>
        <w:rPr>
          <w:rFonts w:cs="Times" w:ascii="Times" w:hAnsi="Times"/>
          <w:i/>
          <w:iCs/>
          <w:sz w:val="24"/>
          <w:szCs w:val="24"/>
        </w:rPr>
      </w:r>
    </w:p>
    <w:p>
      <w:pPr>
        <w:pStyle w:val="Normal"/>
        <w:spacing w:lineRule="atLeast" w:line="24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5.§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1/ Az adóelőleg alapja az adóévet megelőző év nettó árbevétele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/2/ Ha az adóelőleg fizetésére köteles vállalkozó az adóévet megelőző évnek csak egy részében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folytatta iparűzési tevékenységét, az adóelőleg alapja az abban az időszakban elért nettó ár-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- 3 -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bevétel évesítésével / az időarányos rész teljes adóévre történő átszámításával / kell meg-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határozni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2/ Ha az adóelőleg fizetésére köteles vállalkozónak az adóévet megelőző évben nem volt adó-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alapja, az adóelőleg alapját az iparűzési tevékenység kezdésétől számított 60 nap alatt elért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 xml:space="preserve">nettó árbevétel figyelembevételével kell meghatározni oly módon, hogy az ez idő alatt elért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nettó árbevétel felét annyiszor kell számításba venni, ahány hónap az év végéig eltelik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Az adóelőleg és az adó megfizetésének szabálya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6.§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1/ Az adózók az adóelőleget félévi részletekben az adóév március 15-ig, illetve szeptember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15-ig fizethetik be 100 Ft-ra kerekítve pótlékmentesen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2/ Az adózó az év folyamán befizetett adóelőleg és az éves tényleges kötelezettség különböze-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tét az éves adóbevallás benyújtásával egyidejűleg fizeti meg, illetve igényelheti vissza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Ugyanígy számol el az adóalany akkor is, ha megszűnése miatt év közben köteles adóbeval-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lást adni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3/ Az ideiglenes / alkalmi / jelleggel végzett tevékenység utáni iparűzési adót legkésőbb a te-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vékenység befejezésének napján kell megfizetni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4/ Az ideiglenes / alkalmi / jelleggel folytatott tevékenységet végző adóalany – amennyiben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tevékenysége az egy napot nem haladja meg  - a napi átalányt a bejelentéssel egyidőben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köteles befizetni. Egyéb esetben pedig a napi átalányt legkésőbb az ideiglenes / alkalmi /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tevékenység befejezésének napján köteles befizetni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A bejelentés szabályai </w:t>
      </w:r>
    </w:p>
    <w:p>
      <w:pPr>
        <w:pStyle w:val="Normal"/>
        <w:spacing w:lineRule="atLeast" w:line="24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7.§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1/ Az adókötelezettséget, illetve az adóköteles bevételszerző tevékenységet annak keletkezésé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től számított 15 napon belül az önkormányzati adóhatósághoz be kell jelenteni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2/ Az adózó e rendelet hatálybalépését követő 30 napon belül bejelentést köteles tenni az adó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hatósághoz a /3/ bekezdésben meghatározott adatokról, valamint az adóelőleg alpját képező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előző évi árbevételről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3/ Az adózó az  /1/ és  /2/ bekezdés szerinti bejelentéskor bejelenti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- 4 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a./ elnevezését / nevét /, rövidített cég nevét,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b./ székhelyét, telephelyét, vagy telephelyeit,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c./ alakulásának időpontját, alapító okiratának keltét és számát, tevékenysége megkezdésének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sz w:val="24"/>
        </w:rPr>
        <w:t>időpontját,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d./ adóazonosító jelét, pénzforgalmi jellegű bankszámlájának, elszámolási számlájának számát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e./ könyvvezetésének módját, iratai őrzésének helyét, ha nem azonos az adózó székhelyével,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sz w:val="24"/>
        </w:rPr>
        <w:t>vagy állandó lakóhelyével,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 xml:space="preserve">f./ jogelődjét, alapítóját a jogi személy felelősségvállalásával működő vállalkozó a felelősség -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vállalót, ezek adószámát, képviselőjét, az adózó gazdálkodási formáját, tevékenységének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felsorolását, szakágazatát, üzletét, / üzleteit / a cégnyilvántartásban történt bejegyzést el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rendelő végzés számát és időpontját, a magánszemély állandó lakhelyét, valamint adó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számát,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 xml:space="preserve">g./ a társasági adóról szóló törvény szerinti kapcsolt vállalkozással érintett másik adózó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sz w:val="24"/>
        </w:rPr>
        <w:t>a./b./ pont szerinti adatait, valamint adószámát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Önadózás , adóbevallás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8.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/1/ Az adót az adózó köteles megállapítani, bevallani, és megfizetni /önadózás/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2/ Az adózó az önadózással megállapított adóról az erre a célra rendszeresített nyomtatványon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az adóévet követő május 31-ig az önkormányzati adóhatósághoz adóbevallást köteles adni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/3/ Az adózónak 30 napon belül adóbevallást kell tennie, ha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a./ felszámolását / végelszámolását / rendelték el, az eljárás közzétételének napjától,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b./ átalakul, az átalakulás napjától,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c./ felszámolási eljárás vagy végelszámolás nélkül megszűnik, vagy az adóköteles tevékeny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 </w:t>
      </w:r>
      <w:r>
        <w:rPr>
          <w:sz w:val="24"/>
        </w:rPr>
        <w:t>ségét megszűnteti, a megszűnés napjától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Adómentesség, adókedvezmény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9.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Hatályát vesztette.</w:t>
      </w:r>
    </w:p>
    <w:p>
      <w:pPr>
        <w:pStyle w:val="Normal"/>
        <w:spacing w:lineRule="atLeast" w:line="2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- 5 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Záró rendelkezések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10.§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1/ A rendeletben nem szabályozott kérdésekben a helyi adókról szóló 1990.évi C. törvény,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valamint az adózás rendjéről szóló 2003. évi XCII. tv. vonatkozó rendelkezései az irányadók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/2/ Ez a rendelet a kihirdetés  napján lép hatályba, ezzel egyidejűleg a 11/2002. (XII.30.) Ör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számú rendelet hatályát veszti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Vanyola, 2003. február 13.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ab/>
        <w:t xml:space="preserve">Nagy Zoltán s.k.                                                                 Fehér Mária s.k.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>alpolgármester                                                                    körjegyző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>A rendeletet kihirdettük: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 xml:space="preserve">Vanyola, 2003. február 17.   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                    Fehér Mária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körjegyző</w:t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,"/>
      <w:lvlJc w:val="left"/>
      <w:pPr>
        <w:tabs>
          <w:tab w:val="num" w:pos="283"/>
        </w:tabs>
        <w:ind w:left="283" w:hanging="283"/>
      </w:pPr>
    </w:lvl>
    <w:lvl w:ilvl="1">
      <w:start w:val="8"/>
      <w:numFmt w:val="decimal"/>
      <w:lvlText w:val="%1.%2"/>
      <w:lvlJc w:val="left"/>
      <w:pPr>
        <w:tabs>
          <w:tab w:val="num" w:pos="703"/>
        </w:tabs>
        <w:ind w:left="703" w:hanging="283"/>
      </w:pPr>
    </w:lvl>
    <w:lvl w:ilvl="2">
      <w:start w:val="1"/>
      <w:numFmt w:val="decimal"/>
      <w:lvlText w:val="%1.%2.%3."/>
      <w:lvlJc w:val="left"/>
      <w:pPr>
        <w:tabs>
          <w:tab w:val="num" w:pos="1123"/>
        </w:tabs>
        <w:ind w:left="1123" w:hanging="283"/>
      </w:pPr>
    </w:lvl>
    <w:lvl w:ilvl="3">
      <w:start w:val="1"/>
      <w:numFmt w:val="decimal"/>
      <w:lvlText w:val="%1.%2.%3.%4."/>
      <w:lvlJc w:val="left"/>
      <w:pPr>
        <w:tabs>
          <w:tab w:val="num" w:pos="1543"/>
        </w:tabs>
        <w:ind w:left="1543" w:hanging="283"/>
      </w:pPr>
    </w:lvl>
    <w:lvl w:ilvl="4">
      <w:start w:val="1"/>
      <w:numFmt w:val="decimal"/>
      <w:lvlText w:val="%1.%2.%3.%4.%5."/>
      <w:lvlJc w:val="left"/>
      <w:pPr>
        <w:tabs>
          <w:tab w:val="num" w:pos="1963"/>
        </w:tabs>
        <w:ind w:left="1963" w:hanging="283"/>
      </w:pPr>
    </w:lvl>
    <w:lvl w:ilvl="5">
      <w:start w:val="1"/>
      <w:numFmt w:val="decimal"/>
      <w:lvlText w:val="%1.%2.%3.%4.%5.%6."/>
      <w:lvlJc w:val="left"/>
      <w:pPr>
        <w:tabs>
          <w:tab w:val="num" w:pos="2383"/>
        </w:tabs>
        <w:ind w:left="23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2803"/>
        </w:tabs>
        <w:ind w:left="280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3223"/>
        </w:tabs>
        <w:ind w:left="322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3643"/>
        </w:tabs>
        <w:ind w:left="364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Szmozsiszimblumok">
    <w:name w:val="Számozási szimbólum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3:18:17Z</dcterms:created>
  <dc:creator/>
  <dc:description/>
  <dc:language>en-US</dc:language>
  <cp:lastModifiedBy/>
  <dcterms:modified xsi:type="dcterms:W3CDTF">2008-06-23T12:37:05Z</dcterms:modified>
  <cp:revision>5</cp:revision>
  <dc:subject/>
  <dc:title/>
</cp:coreProperties>
</file>