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Vanyola község Önkormányzati Képviselő-testületének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12/2006. (VII. 10.) rendelete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az első lakáshoz jutók támogatásáról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WW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yola  község önkormányzati Képviselő-testülete a helyi önkormányzatokról  szóló 1990. évi LXV. tv. 16. § /1/ bekezdésében  biztosított  jogkörében  eljárva az első lakáshoz  jutók  támogatására vonatkozó helyi szabályozásáról az alábbi rendeletet alkotja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1. §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Vanyola  község Önkormányzata a mindenkori évi költségvetéséről szóló rendeletében meghatározott keret erejéig az első lakáshoz jutók részére  külön támogatást biztosít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2. §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Támogatás  igénylésére  azok jogosultak, akik: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- a kiadott jogerőre emelkedett építési engedély alapján lakást építenek,</w:t>
      </w:r>
    </w:p>
    <w:p>
      <w:pPr>
        <w:pStyle w:val="WWSzvegtrzsbehzssal3"/>
        <w:rPr/>
      </w:pPr>
      <w:r>
        <w:rPr/>
        <w:t>- más személynek a tulajdonában álló épületen tetőtér beépítéssel, toldaléképítéssel létesülő önálló                        lakást építenek,  lakástulajdont vagy önálló lakásnak minősülő tulajdoni hányadot vásárolnak,</w:t>
      </w:r>
    </w:p>
    <w:p>
      <w:pPr>
        <w:pStyle w:val="WWSzvegtrzsbehzssal3"/>
        <w:rPr/>
      </w:pPr>
      <w:r>
        <w:rPr/>
        <w:t xml:space="preserve">- az építés ill. vásárlás időpontjában 50. életév alattiak és házasságban élnek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3. §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Támogatásra azok a magyar és az 1992. évi LXVI. törvény 4. § (1) bekezdés b) pontja szerinti, Európai Gazdasági Térségről szóló egyezményben részes tagállam állampolgárai – amennyiben rendelkeznek a magyar idegenrendészeti hatóság által kiadott EGT tartózkodási engedéllyel – első lakáshoz jutó kérelmezők jogosultak, akiknek legalább egyike vanyolai lakóhelyű, illetve  Vanyola  község  közigazgatási  területén jutnak első lakáshoz.</w:t>
      </w:r>
    </w:p>
    <w:p>
      <w:pPr>
        <w:pStyle w:val="Normal"/>
        <w:spacing w:lineRule="atLeast" w:line="240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4. §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Támogatásra  akkor  jogosultak  az  igénylők,  ha  együttesen 1/2-nél nagyobb arányú résztulajdonuk a kérelem benyújtásakor nincs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5. §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Nem  adható  támogatás annak a házaspárnak, </w:t>
      </w:r>
    </w:p>
    <w:p>
      <w:pPr>
        <w:pStyle w:val="Normal"/>
        <w:numPr>
          <w:ilvl w:val="0"/>
          <w:numId w:val="2"/>
        </w:numPr>
        <w:spacing w:lineRule="atLeast" w:line="240"/>
        <w:ind w:left="360" w:right="0" w:hanging="360"/>
        <w:jc w:val="both"/>
        <w:rPr>
          <w:sz w:val="24"/>
        </w:rPr>
      </w:pPr>
      <w:r>
        <w:rPr>
          <w:sz w:val="24"/>
        </w:rPr>
        <w:t xml:space="preserve">akik a lakásgondjukat a támogatás nélkül képesek megoldani, </w:t>
      </w:r>
    </w:p>
    <w:p>
      <w:pPr>
        <w:pStyle w:val="Normal"/>
        <w:numPr>
          <w:ilvl w:val="0"/>
          <w:numId w:val="2"/>
        </w:numPr>
        <w:spacing w:lineRule="atLeast" w:line="240"/>
        <w:ind w:left="360" w:right="0" w:hanging="360"/>
        <w:jc w:val="both"/>
        <w:rPr>
          <w:sz w:val="24"/>
        </w:rPr>
      </w:pPr>
      <w:r>
        <w:rPr>
          <w:sz w:val="24"/>
        </w:rPr>
        <w:t>akik a támogatásra irányuló kérelmükben olyan valótlan adatot közöltek, amely számukra jogtalan előnyt jelenthet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Akik a támogatásban jogtalanul részesültek, kötelesek azt önként  bejelenteni  és  a támogatás összegét visszatéríteni 30 napon  belül egy összegben, a mindenkori törvényes kamat felszámításával.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6. §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A  támogatás  60.000.-Ft-ig adható vissza nem térítendő egyszeri támogatás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7. §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/1/ A kérelmet a képviselő-testület bírálja el, és dönt annak mértékéről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8. §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A  támogatás az építési engedély vagy az adásvételi szerződés bemutatásakor adható az építés illetve vásárlás évében.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9. §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/1/A  nyújtott  támogatás biztosítása érdekében a megszerzett ingatlanra   Vanyola  község  Önkormányzata a támogatás összegének  erejéig elidegenítési és terhelési tilalmat határoz meg 10  évi időtartamra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/2/Ha a házaspár ezen idő alatt a támogatással épített vagy vásárolt lakást elidegeníti, 30 napon belül egy összegben köteles a támogatást visszafizetni a mindenkori törvényes kamat felszámításával.                    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/3/ Az  elidegenítési tilalom alól, valamint a visszafizetési kötelezettség  alól  a képviselő-testület – méltányolható okból - felmentést adhat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10. §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E rendelet a kihirdetése napján lép hatályba.  Egyidejűleg a  12/2004. (IV. 22.) és 22/2004. (IX. 2.) rendeletekkel módosított, a fiatal  házasok  első  lakáshoz  jutásának  támogatásáról  szóló 7/2000. (V. 9.) rendelet hatályát veszti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Vanyola, 2006. július 7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right="0" w:hanging="0"/>
        <w:jc w:val="left"/>
        <w:rPr/>
      </w:pPr>
      <w:r>
        <w:rPr/>
        <w:t>Fehér Mária</w:t>
        <w:tab/>
        <w:tab/>
        <w:tab/>
        <w:tab/>
        <w:tab/>
        <w:tab/>
        <w:tab/>
        <w:tab/>
        <w:tab/>
        <w:tab/>
        <w:t>Varga Miklós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körjegyző</w:t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címzetes főjegyző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A rendeletet kihirdettük: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Vanyola, 2006. július 10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right="0" w:hanging="0"/>
        <w:rPr/>
      </w:pPr>
      <w:r>
        <w:rPr>
          <w:rFonts w:eastAsia="Times New Roman" w:cs="Times New Roman"/>
        </w:rPr>
        <w:t xml:space="preserve">                     </w:t>
      </w:r>
      <w:r>
        <w:rPr/>
        <w:tab/>
        <w:tab/>
        <w:tab/>
        <w:t xml:space="preserve">                                                                                   Fehér Mária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</w:rPr>
        <w:t>körjegyző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címzetes fő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Felsorolsjelek">
    <w:name w:val="Felsorolásjele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WWSzvegtrzs2">
    <w:name w:val="WW-Szövegtörzs 2"/>
    <w:basedOn w:val="Normal"/>
    <w:qFormat/>
    <w:pPr>
      <w:spacing w:lineRule="atLeast" w:line="240"/>
      <w:jc w:val="both"/>
    </w:pPr>
    <w:rPr>
      <w:rFonts w:ascii="Arial" w:hAnsi="Arial" w:cs="Arial"/>
      <w:sz w:val="24"/>
    </w:rPr>
  </w:style>
  <w:style w:type="paragraph" w:styleId="WWSzvegtrzsbehzssal3">
    <w:name w:val="WW-Szövegtörzs behúzással 3"/>
    <w:basedOn w:val="Normal"/>
    <w:qFormat/>
    <w:pPr>
      <w:spacing w:lineRule="atLeast" w:line="240"/>
      <w:ind w:left="142" w:right="0" w:hanging="14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3:07:22Z</dcterms:created>
  <dc:creator/>
  <dc:description/>
  <dc:language>en-US</dc:language>
  <cp:lastModifiedBy/>
  <dcterms:modified xsi:type="dcterms:W3CDTF">2006-06-28T06:38:12Z</dcterms:modified>
  <cp:revision>7</cp:revision>
  <dc:subject/>
  <dc:title/>
</cp:coreProperties>
</file>