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anyola Község Önkormányzati Képviselő-testületének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2/2010.(II. 9.) </w:t>
      </w:r>
      <w:r>
        <w:rPr>
          <w:b/>
          <w:bCs/>
          <w:sz w:val="22"/>
        </w:rPr>
        <w:t xml:space="preserve">r e n d e l e t e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köztisztviselők szociális, jóléti, kulturális, egészségügy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juttatásairól, valamint a szociális és kegyeleti támogatásairó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2"/>
        <w:rPr>
          <w:bCs/>
          <w:sz w:val="22"/>
        </w:rPr>
      </w:pPr>
      <w:r>
        <w:rPr>
          <w:bCs/>
          <w:sz w:val="22"/>
        </w:rPr>
        <w:t xml:space="preserve">Vanyola Község Önkormányzati  Képviselő-testülete a köztisztviselők jogállásáról szóló – többször módosított – 1992. évi XXIII. törvény 4. §-ának rendelkezései felhatalmazása alapján, figyelemmel ugyanezen törvény 44/A. §-a 49/H. §-a, 49/J. §-a rendelkezéseire figyelemmel a következő rendeletet alkotja a köztisztviselők szociális, jóléti, kulturális, egészségügyi juttatásairól, valamint a szociális és kegyeleti támogatásairól: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Heading4"/>
        <w:ind w:left="0" w:right="0" w:hanging="0"/>
        <w:rPr>
          <w:b/>
          <w:b/>
          <w:sz w:val="22"/>
        </w:rPr>
      </w:pPr>
      <w:r>
        <w:rPr>
          <w:b/>
          <w:sz w:val="22"/>
        </w:rPr>
        <w:t>I. fejeze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ind w:left="0" w:right="0" w:hanging="0"/>
        <w:rPr>
          <w:b/>
          <w:b/>
          <w:sz w:val="22"/>
          <w:u w:val="none"/>
        </w:rPr>
      </w:pPr>
      <w:r>
        <w:rPr>
          <w:b/>
          <w:sz w:val="22"/>
          <w:u w:val="none"/>
        </w:rPr>
        <w:t>Bevezető rendelkezések</w:t>
      </w:r>
    </w:p>
    <w:p>
      <w:pPr>
        <w:pStyle w:val="Normal"/>
        <w:jc w:val="both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1"/>
        <w:ind w:left="0" w:right="0" w:hanging="0"/>
        <w:rPr>
          <w:sz w:val="22"/>
          <w:u w:val="single"/>
        </w:rPr>
      </w:pPr>
      <w:r>
        <w:rPr>
          <w:sz w:val="22"/>
          <w:u w:val="single"/>
        </w:rPr>
        <w:t>A rendelet hatálya és értelmező rendelkezések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§ (1) A rendelet hatálya kiterjed az önkormányzat képviselő-testületének hivatala (a körjegyzőség) köztisztviselőire, ahol e rendelet kifejezetten úgy rendelkezik, ott a nyugállományú köztisztviselőir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(2) Az e rendeletben meghatározott juttatások és támogatások a nem teljes munkaidőben foglalkoztatott (részmunkaidős) köztisztviselőket munkaidő-arányosan illetik meg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(3) E rendelet alkalmazásában:</w:t>
      </w:r>
    </w:p>
    <w:p>
      <w:pPr>
        <w:pStyle w:val="Normal"/>
        <w:ind w:left="708" w:right="0" w:hanging="0"/>
        <w:jc w:val="both"/>
        <w:rPr>
          <w:sz w:val="22"/>
        </w:rPr>
      </w:pPr>
      <w:r>
        <w:rPr>
          <w:sz w:val="22"/>
        </w:rPr>
        <w:t>a) juttatás: az e rendelet 12. §-ában meghatározott juttatás;</w:t>
      </w:r>
    </w:p>
    <w:p>
      <w:pPr>
        <w:pStyle w:val="Normal"/>
        <w:ind w:left="708" w:right="0" w:hanging="0"/>
        <w:jc w:val="both"/>
        <w:rPr>
          <w:sz w:val="22"/>
        </w:rPr>
      </w:pPr>
      <w:r>
        <w:rPr>
          <w:sz w:val="22"/>
        </w:rPr>
        <w:t>b) támogatás: az e rendelet 16. §-ában meghatározott támogatá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keepNext w:val="true"/>
        <w:ind w:left="0" w:right="0" w:hanging="0"/>
        <w:jc w:val="center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A juttatások és a támogatások fedezete</w:t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§  (1) A juttatásokra és a támogatásokra adott évben kifizethető keretösszegeket a képviselő-testület a költségvetési rendeletében – egyösszegben – állapítja meg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(2) Az e rendelet szerint biztosítható (szociális, kulturális, egészségügyi) – a 12. §-ban meghatározott – juttatásokra keret biztosítása nem kötelező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(3) A körjegyzőség költségvetésében szociális és kegyeleti támogatások céljára  fedezetet kell biztosítani (szociális keret), amely más célra nem használható fel és nem csoportosítható át. A szociális keret konkrét – a 19. §-ban meghatározott - támogatási formái szerinti megoszlását a Közszolgálati Szabályzatban kell megállapítan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§  Ha adott költségvetési évre a képviselő-testület:</w:t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  <w:t xml:space="preserve">a) juttatásokra előirányzatot nem állapított meg, vagy </w:t>
      </w:r>
    </w:p>
    <w:p>
      <w:pPr>
        <w:pStyle w:val="Normal"/>
        <w:ind w:left="708" w:right="0" w:hanging="0"/>
        <w:jc w:val="both"/>
        <w:rPr>
          <w:sz w:val="22"/>
        </w:rPr>
      </w:pPr>
      <w:r>
        <w:rPr>
          <w:sz w:val="22"/>
        </w:rPr>
        <w:t>b) a juttatásokra vagy a támogatásokra megállapított keret kevésnek bizonyul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körjegyző év közben pótelőirányzatot kérhet. A képviselő-testület e kérésnek a költségvetési rendelete módosításával tehet elege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 § Ha év közben a képviselő-testület a juttatások és támogatások fedezetéül pótelőirányzatot állapít meg, akkor a felhasználás során előnyben kell részesíteni a – 7.§ (2) bekezdésében meghatározott –  nyilvántartásban már szereplő igényeke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  <w:t>5. § A jóváhagyott előirányzat adott évi  felhasználatlansága miatt keletkező pénzmaradvány a következő évben a képviselő-testület döntése alapján – meghatározott mértékben és arányban – használható fel az e rendelet tárgyát képező juttatásokra és támogatásokra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 § A körjegyző felelős az e rendeletben szabályozott juttatások és támogatások fedezetéül szolgáló:</w:t>
      </w:r>
    </w:p>
    <w:p>
      <w:pPr>
        <w:pStyle w:val="Normal"/>
        <w:ind w:left="1020" w:right="0" w:hanging="330"/>
        <w:jc w:val="both"/>
        <w:rPr>
          <w:sz w:val="22"/>
        </w:rPr>
      </w:pPr>
      <w:r>
        <w:rPr>
          <w:sz w:val="22"/>
        </w:rPr>
        <w:t>a) előirányzatok költségvetési rendelettervezetben való megalapozott, reális igényekhez igazodó szerepeltetéséért, valamint</w:t>
      </w:r>
    </w:p>
    <w:p>
      <w:pPr>
        <w:pStyle w:val="Normal"/>
        <w:jc w:val="both"/>
        <w:rPr>
          <w:sz w:val="22"/>
        </w:rPr>
      </w:pPr>
      <w:r>
        <w:rPr>
          <w:rFonts w:eastAsia="Times New Roman" w:cs="Times New Roman"/>
          <w:sz w:val="22"/>
        </w:rPr>
        <w:t xml:space="preserve">          </w:t>
      </w:r>
      <w:r>
        <w:rPr>
          <w:sz w:val="22"/>
        </w:rPr>
        <w:t>b) a jóváhagyott előirányzatok szerinti gazdálkodásért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A juttatások és a támogatások fedezetére szolgáló keret felhasználása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 § (1) A juttatások fedezetéül szolgáló keretet az e rendeletben, illetőleg a Közszolgálati Szabályzatban meghatározott módon kell felhasználn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  <w:t>(2) A támogatások fedezetéül szolgáló keretet az igénylés, kérelem beérkezésének sorrendjében kell felhasználn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keret kimerülését követő igényeket, kérelmeket – nyilvántartásba vételt követően – el kell utasítan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 § Az egyes juttatásokról és támogatásokról évenként elkülönített nyilvántartást kell vezetn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ind w:left="0" w:right="0"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A juttatásokkal és a támogatásokkal kapcsolatos körjegyzői feladatok</w:t>
      </w:r>
    </w:p>
    <w:p>
      <w:pPr>
        <w:pStyle w:val="Normal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9. § A körjegyző az általa kijelölt köztisztviselő útján a juttatásokkal kapcsolatban köteles intézkedni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a) a juttatások körültekintő felhasználásának biztosításáról, 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b) az egyes juttatásokra való jogosultság megállapításáról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c) az egyes megítélt juttatások folyósításáró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. § (1) A körjegyző a támogatásokkal kapcsolatban a következő feladatokat látja el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990" w:right="0" w:hanging="300"/>
        <w:rPr>
          <w:sz w:val="22"/>
        </w:rPr>
      </w:pPr>
      <w:r>
        <w:rPr>
          <w:sz w:val="22"/>
        </w:rPr>
        <w:t>a) A körjegyző köteles intézkedni a szociális támogatások körültekintő felhasználásának biztosítására, a nyugállományú köztisztviselők szociális helyzetének folyamatos figyelemmel kísérésére, az igényjogosultság megállapítására és a támogatások folyósítására az általa kijelölt köztisztviselő útján.</w:t>
      </w:r>
    </w:p>
    <w:p>
      <w:pPr>
        <w:pStyle w:val="Normal"/>
        <w:ind w:left="708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990" w:right="0" w:hanging="315"/>
        <w:jc w:val="both"/>
        <w:rPr>
          <w:sz w:val="22"/>
        </w:rPr>
      </w:pPr>
      <w:r>
        <w:rPr>
          <w:sz w:val="22"/>
        </w:rPr>
        <w:t xml:space="preserve">b) A körjegyző az általa kijelölt köztisztviselő útján a társadalmi és érdekképviseleti szervekkel együttműködve köteles figyelemmel kísérni a nyugdíjas állomány szociális helyzetét, nyilvántartani a tartósan gondozásra szorulókat, folyamatos kapcsolatot tartani a gondozottakkal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(2) A szervnél a nyugállományú köztisztviselők szociális gondozásának, illetve szakmai tapasztalataik, a velük való kapcsolattartás biztosítására intézésével indokolt esetben referenset bíz meg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1. § A 10. § b) pontjában meghatározott feladatokat azon köztisztviselők tekintetében kell ellátni, amely személyek a körjegyzőségtől mentek nyugállományb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left="0" w:right="0" w:hanging="0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II. fejezet</w:t>
      </w:r>
    </w:p>
    <w:p>
      <w:pPr>
        <w:pStyle w:val="Normal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Heading1"/>
        <w:ind w:left="0" w:right="0" w:hanging="0"/>
        <w:rPr>
          <w:b/>
          <w:b/>
          <w:i w:val="false"/>
          <w:i w:val="false"/>
          <w:sz w:val="22"/>
          <w:u w:val="single"/>
        </w:rPr>
      </w:pPr>
      <w:r>
        <w:rPr>
          <w:rFonts w:eastAsia="Times New Roman" w:cs="Times New Roman"/>
          <w:b/>
          <w:i w:val="false"/>
          <w:sz w:val="22"/>
          <w:u w:val="single"/>
        </w:rPr>
        <w:t xml:space="preserve"> </w:t>
      </w:r>
      <w:r>
        <w:rPr>
          <w:b/>
          <w:i w:val="false"/>
          <w:sz w:val="22"/>
          <w:u w:val="single"/>
        </w:rPr>
        <w:t>Juttatások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A juttatások fajtái</w:t>
      </w:r>
    </w:p>
    <w:p>
      <w:pPr>
        <w:pStyle w:val="Normal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12. §  A köztisztviselő részé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55" w:leader="none"/>
        </w:tabs>
        <w:ind w:left="1023" w:right="0" w:hanging="360"/>
        <w:jc w:val="both"/>
        <w:rPr>
          <w:bCs/>
          <w:sz w:val="22"/>
        </w:rPr>
      </w:pPr>
      <w:r>
        <w:rPr>
          <w:bCs/>
          <w:sz w:val="22"/>
        </w:rPr>
        <w:t xml:space="preserve">szociális támogatás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55" w:leader="none"/>
        </w:tabs>
        <w:ind w:left="1023" w:right="0" w:hanging="360"/>
        <w:jc w:val="both"/>
        <w:rPr>
          <w:bCs/>
          <w:sz w:val="22"/>
        </w:rPr>
      </w:pPr>
      <w:r>
        <w:rPr>
          <w:bCs/>
          <w:sz w:val="22"/>
        </w:rPr>
        <w:t>illetményelőleg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55" w:leader="none"/>
        </w:tabs>
        <w:ind w:left="1023" w:right="0" w:hanging="360"/>
        <w:jc w:val="both"/>
        <w:rPr>
          <w:bCs/>
          <w:sz w:val="22"/>
        </w:rPr>
      </w:pPr>
      <w:r>
        <w:rPr>
          <w:bCs/>
          <w:sz w:val="22"/>
        </w:rPr>
        <w:t>tanulmányi támogatás é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55" w:leader="none"/>
        </w:tabs>
        <w:ind w:left="1023" w:right="0" w:hanging="360"/>
        <w:jc w:val="both"/>
        <w:rPr>
          <w:bCs/>
          <w:sz w:val="22"/>
        </w:rPr>
      </w:pPr>
      <w:r>
        <w:rPr>
          <w:bCs/>
          <w:sz w:val="22"/>
        </w:rPr>
        <w:t xml:space="preserve">szemüveg beszerzéséhez támogatás </w:t>
      </w:r>
    </w:p>
    <w:p>
      <w:pPr>
        <w:pStyle w:val="Normal"/>
        <w:autoSpaceDE w:val="false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állapítható meg. </w:t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Heading2"/>
        <w:ind w:left="0" w:right="0" w:hanging="0"/>
        <w:jc w:val="center"/>
        <w:rPr>
          <w:sz w:val="22"/>
          <w:u w:val="single"/>
        </w:rPr>
      </w:pPr>
      <w:r>
        <w:rPr>
          <w:sz w:val="22"/>
          <w:u w:val="single"/>
        </w:rPr>
        <w:t>Egyéb, juttatásokra vonatkozó rendelkezések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</w:rPr>
        <w:t xml:space="preserve">13. § </w:t>
      </w:r>
      <w:r>
        <w:rPr>
          <w:rStyle w:val="Lbjegyzetkarakterek"/>
        </w:rPr>
        <w:t xml:space="preserve"> </w:t>
      </w:r>
      <w:r>
        <w:rPr>
          <w:bCs/>
          <w:sz w:val="22"/>
        </w:rPr>
        <w:t>A 12. § b)-f) pontjaiban meghatározott juttatások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ab/>
        <w:t xml:space="preserve">- mértékét,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ab/>
        <w:t xml:space="preserve">- feltételeit,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ab/>
        <w:t>- az elbírálás és az elszámolás rendjét, valamint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ab/>
        <w:t xml:space="preserve">- a visszatérítés szabályait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a körjegyző a Közszolgálati Szabályzatban állapítja meg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ind w:left="0" w:right="0" w:hanging="0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III. fejezet</w:t>
      </w:r>
    </w:p>
    <w:p>
      <w:pPr>
        <w:pStyle w:val="Normal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Heading1"/>
        <w:ind w:left="0" w:right="0" w:hanging="0"/>
        <w:rPr>
          <w:b/>
          <w:b/>
          <w:i w:val="false"/>
          <w:i w:val="false"/>
          <w:sz w:val="22"/>
          <w:u w:val="single"/>
        </w:rPr>
      </w:pPr>
      <w:r>
        <w:rPr>
          <w:rFonts w:eastAsia="Times New Roman" w:cs="Times New Roman"/>
          <w:b/>
          <w:i w:val="false"/>
          <w:sz w:val="22"/>
          <w:u w:val="single"/>
        </w:rPr>
        <w:t xml:space="preserve"> </w:t>
      </w:r>
      <w:r>
        <w:rPr>
          <w:b/>
          <w:i w:val="false"/>
          <w:sz w:val="22"/>
          <w:u w:val="single"/>
        </w:rPr>
        <w:t>Támogatások</w:t>
      </w:r>
    </w:p>
    <w:p>
      <w:pPr>
        <w:pStyle w:val="Normal"/>
        <w:jc w:val="both"/>
        <w:rPr>
          <w:b/>
          <w:b/>
          <w:i w:val="false"/>
          <w:i w:val="false"/>
          <w:sz w:val="22"/>
          <w:u w:val="single"/>
        </w:rPr>
      </w:pPr>
      <w:r>
        <w:rPr>
          <w:b/>
          <w:i w:val="false"/>
          <w:sz w:val="22"/>
          <w:u w:val="single"/>
        </w:rPr>
      </w:r>
    </w:p>
    <w:p>
      <w:pPr>
        <w:pStyle w:val="Heading1"/>
        <w:ind w:left="0" w:right="0" w:hanging="0"/>
        <w:rPr>
          <w:sz w:val="22"/>
          <w:u w:val="single"/>
        </w:rPr>
      </w:pPr>
      <w:r>
        <w:rPr>
          <w:sz w:val="22"/>
          <w:u w:val="single"/>
        </w:rPr>
        <w:t>A támogatásokra vonatkozó általános szabályok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4. A nyugállományú köztisztviselő a szociális helyzetére figyelemmel, rászorultság alapján pénzbeli vagy természetbeni támogatásban részesíthető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5.§ A pénzbeli és természetbeni támogatások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a) eseti szociális segély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b) temetési segély.</w:t>
      </w:r>
    </w:p>
    <w:p>
      <w:pPr>
        <w:pStyle w:val="Normal"/>
        <w:jc w:val="both"/>
        <w:rPr>
          <w:sz w:val="22"/>
        </w:rPr>
      </w:pPr>
      <w:r>
        <w:rPr>
          <w:rFonts w:eastAsia="Times New Roman" w:cs="Times New Roman"/>
          <w:sz w:val="22"/>
        </w:rPr>
        <w:t xml:space="preserve">          </w:t>
      </w:r>
      <w:r>
        <w:rPr>
          <w:sz w:val="22"/>
        </w:rPr>
        <w:t xml:space="preserve">c) kedvezményes étkeztetés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6.§ A 16. §-ban meghatározott támogatásokra vonatkozó közös eljárási szabályok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 Támogatás a szociálisan rászorult személy írásbeli vagy szóbeli kérelme alapján adható. (A szóbeli kérelemről feljegyzést, jegyzőkönyvet kell készíteni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) A támogatás adható kérelem nélkül is, körjegyzőségból, ha az érintett személy támogatása indokol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) Az érintett kötelezhető személyi jövedelmi helyzete igazolására, ha az, az adott támogatási formánál a folyósítás feltétele teljesülése megítéléséhez szükséges. A jövedelmi állapot igazolásának elmaradása esetén a támogatás nem folyósíthat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) A támogatásra való jogosultságot a körjegyző e rendelet alapján állapítja meg. A támogatás megítélésről, illetve a kérelem elutasításáról az érintetteket írásban értesít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right="0" w:hanging="0"/>
        <w:jc w:val="center"/>
        <w:rPr>
          <w:sz w:val="22"/>
          <w:u w:val="single"/>
        </w:rPr>
      </w:pPr>
      <w:r>
        <w:rPr>
          <w:sz w:val="22"/>
          <w:u w:val="single"/>
        </w:rPr>
        <w:t>Eseti szociális segély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7. § (1)  Eseti szociális segély adható annak a nyugdíjas köztisztviselőnek:</w:t>
      </w:r>
    </w:p>
    <w:p>
      <w:pPr>
        <w:pStyle w:val="Normal"/>
        <w:ind w:left="708" w:right="0" w:hanging="0"/>
        <w:jc w:val="both"/>
        <w:rPr>
          <w:sz w:val="22"/>
        </w:rPr>
      </w:pPr>
      <w:r>
        <w:rPr>
          <w:sz w:val="22"/>
        </w:rPr>
        <w:t xml:space="preserve">a)  akinek havi átlagjövedelme (legalább hat hónap átlagában) nem éri el az államigazgatásban mindenkor érvényes illetményalap 40%-át, és </w:t>
      </w:r>
    </w:p>
    <w:p>
      <w:pPr>
        <w:pStyle w:val="Normal"/>
        <w:ind w:left="708" w:right="0" w:hanging="0"/>
        <w:jc w:val="both"/>
        <w:rPr>
          <w:sz w:val="22"/>
        </w:rPr>
      </w:pPr>
      <w:r>
        <w:rPr>
          <w:sz w:val="22"/>
        </w:rPr>
        <w:t>b) átmenetileg a létfenntartását veszélyeztető rendkívüli élethelyzetbe került, vagy időszakosan létfenntartási gondokkal küzd</w:t>
      </w:r>
    </w:p>
    <w:p>
      <w:pPr>
        <w:pStyle w:val="WWSzvegtrzsbehzssa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tfenntartást veszélyeztető rendkívüli élethelyzetbe kerülés, illetve létfenntartást veszélyeztető  indok lehet például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lakásfenntartással kapcsolatos lökésszerű kiadások (pl. fűtési kiadások),</w:t>
      </w:r>
    </w:p>
    <w:p>
      <w:pPr>
        <w:pStyle w:val="Normal"/>
        <w:ind w:left="708" w:right="0" w:hanging="0"/>
        <w:jc w:val="both"/>
        <w:rPr>
          <w:sz w:val="22"/>
        </w:rPr>
      </w:pPr>
      <w:r>
        <w:rPr>
          <w:sz w:val="22"/>
        </w:rPr>
        <w:t>- egészségügyi állapottal kapcsolatos kiadások (pl. gyógyszer kiadások, gyógykezelés költségei), stb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(2) Az átlagjövedelmet a jövedelmet egyértelműen igazoló okmányokkal – pl. nyugdíjszelvénnyel, munkáltatói igazolással, stb. – kell bizonyítan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8. § (1) Az eseti szociális segély egy évben 5 alkalommal adható, de indokolt esetben ennél többször is folyósíthat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(2) Segély adott évben csak akkor állapítható meg, ha annak kifizetéséről még tárgyévben gondoskodni lehe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9. § Az eseti szociális segély alkalmanként az államigazgatásban mindenkor érvényes illetményalap 10-20%-a közötti összegben állapítható meg. A segély alkalmanként megállapítható összegét adott évre vonatkozóan a költségvetési rendelet határozza meg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0. § A segélyt a támogatást megítélő okirat alapján a körjegyzőség közvetlenül a pénztárból készpénzben, vagy a kérelmező kérésére postai utalvánnyal fizeti k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1. §  A segélyt a támogatás megítélésétől számított 5 napon belül kell kifizetni, a segély megítélésénél azonban figyelembe kell venni, hogy az az önkormányzat számára csak adott költségvetési évet terhelő kifizetési kötelezést keletkeztethe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right="0" w:hanging="0"/>
        <w:jc w:val="center"/>
        <w:rPr>
          <w:sz w:val="22"/>
          <w:u w:val="single"/>
        </w:rPr>
      </w:pPr>
      <w:r>
        <w:rPr>
          <w:sz w:val="22"/>
          <w:u w:val="single"/>
        </w:rPr>
        <w:t>Temetési segély</w:t>
      </w:r>
    </w:p>
    <w:p>
      <w:pPr>
        <w:pStyle w:val="Normal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2 § (1) Temetési segély adható annak a nyugdíjas köztisztviselőnek, </w:t>
      </w:r>
    </w:p>
    <w:p>
      <w:pPr>
        <w:pStyle w:val="Normal"/>
        <w:ind w:left="708" w:right="0" w:hanging="0"/>
        <w:jc w:val="both"/>
        <w:rPr>
          <w:sz w:val="22"/>
        </w:rPr>
      </w:pPr>
      <w:r>
        <w:rPr>
          <w:sz w:val="22"/>
        </w:rPr>
        <w:t>a) aki meghalt személy eltemettetéséről gondoskodott annak ellenére, hogy arra nem volt köteles, vagy tartására köteles hozzátartozó volt ugyan, de a temetési költségek viselése a saját létfenntartását veszélyezteti, és</w:t>
      </w:r>
    </w:p>
    <w:p>
      <w:pPr>
        <w:pStyle w:val="Normal"/>
        <w:ind w:left="708" w:right="0" w:hanging="0"/>
        <w:jc w:val="both"/>
        <w:rPr>
          <w:sz w:val="22"/>
        </w:rPr>
      </w:pPr>
      <w:r>
        <w:rPr>
          <w:sz w:val="22"/>
        </w:rPr>
        <w:t>b) akinek havi jövedelme – legalább hat hónap átlagában – nem éri el az államigazgatásban mindenkor érvényes illetményalap 50%-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(2) A havi átlagjövedelmet a jövedelmet egyértelműen igazoló okmányokkal – pl. nyugdíjszelvénnyel, munkáltatói igazolással, stb. – kell bizonyítan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3.§ Temetési segély nem adható annak a nyugdíjas köztisztviselőnek, aki valamely önkormányzat szociális ellátásokról szóló helyi rendelete alapján ugyanazon temetési költségek tekintetében:</w:t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  <w:t xml:space="preserve">- temetési segélyben részesült, illetve </w:t>
      </w:r>
    </w:p>
    <w:p>
      <w:pPr>
        <w:pStyle w:val="Normal"/>
        <w:ind w:left="708" w:right="0" w:hanging="0"/>
        <w:jc w:val="both"/>
        <w:rPr>
          <w:sz w:val="22"/>
        </w:rPr>
      </w:pPr>
      <w:r>
        <w:rPr>
          <w:sz w:val="22"/>
        </w:rPr>
        <w:t>- ilyen segély iránt kérelmet nyújtott be addig, amíg a kérelmet vissza nem vonja, illetve kérelme elutasításra nem kerü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4.§ A temetési segély az államigazgatásban mindenkor érvényes illetményalap 10-20%-a közötti összegben állapítható meg. Adott évben az adható segély mértékét a költségvetési rendelet határozza meg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5. § A temetési segélyt a támogatást megítélő okirat alapján a körjegyzőség:</w:t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  <w:t>- közvetlenül a pénztárból készpénzben fizeti ki, vagy</w:t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  <w:t>- a kérelmező kérésére a bankszámlájára utalj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6. § (1) A segélyt a megítélő határozat meghozatalát követően haladéktalanul ki kell fizetni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2) A tárgyévben csak úgy lehet támogatást megítélni, ha annak kifizetéséről adott évben gondoskodni lehet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Kedvezményes étkeztetés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7. § (1) Kedvezményes étkeztetésben részesíthető az a  nyugdíjas köztisztviselő</w:t>
      </w:r>
    </w:p>
    <w:p>
      <w:pPr>
        <w:pStyle w:val="Normal"/>
        <w:ind w:left="708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a) akinek havi átlagjövedelme (legalább hat hónap átlagában) nem éri el 40.000 Ft-ot, vagy</w:t>
      </w:r>
    </w:p>
    <w:p>
      <w:pPr>
        <w:pStyle w:val="Normal"/>
        <w:ind w:left="708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b) aki a legalább napi egyszeri meleg étkezéséről önmagának, illetve eltartottjainak nem tud gondoskodni (pl. kora, vagy egészségi állapota miatt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A havi átlagjövedelmet a jövedelmet egyértelműen igazoló okmányokkal – pl. nyugdíjszelvénnyel, munkáltatói igazolással, stb. – kell bizony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8. § A kedvezményes étkeztetés, mint támogatási forma szükség szerinti időtartamra, de maximum 1 évre ad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t felülvizsgálat után meg lehet hosszabbítani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9. § (1) A kedvezményes étkeztetés támogatási összegének meghatározásakor étkezési költségként:</w:t>
      </w:r>
    </w:p>
    <w:p>
      <w:pPr>
        <w:pStyle w:val="Normal"/>
        <w:numPr>
          <w:ilvl w:val="0"/>
          <w:numId w:val="3"/>
        </w:numPr>
        <w:ind w:left="1068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az étel költségeit, valamint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az étel házhoz szállítása esetén a kiszállítás költségeit 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igyelembe kell ven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Az étkeztetési támogatás naponta az étkeztetés költségeinek  %-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dott évben figyelembe vehető %-ot az adott évi költségvetési rendelet határozza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0. § A támogatás fizetésének módjáról és határidejéről a kedvezményes étkeztetést megítélő okiratban a körjegyző dö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V. fejeze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ind w:left="0" w:right="0" w:hanging="0"/>
        <w:rPr>
          <w:b/>
          <w:b/>
          <w:bCs/>
          <w:sz w:val="22"/>
        </w:rPr>
      </w:pPr>
      <w:r>
        <w:rPr>
          <w:b/>
          <w:bCs/>
          <w:sz w:val="22"/>
        </w:rPr>
        <w:t>Vegyes rendelkezések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1. §  E rendelet  2010. március 1-jén lép hatályb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anyola, 2010. február 5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11"/>
        <w:jc w:val="both"/>
        <w:rPr>
          <w:sz w:val="22"/>
        </w:rPr>
      </w:pPr>
      <w:r>
        <w:rPr>
          <w:sz w:val="22"/>
        </w:rPr>
        <w:t>Fehér Mária</w:t>
        <w:tab/>
        <w:tab/>
        <w:tab/>
        <w:tab/>
        <w:tab/>
        <w:tab/>
        <w:tab/>
        <w:tab/>
        <w:tab/>
        <w:t>Varga Miklós</w:t>
      </w:r>
    </w:p>
    <w:p>
      <w:pPr>
        <w:pStyle w:val="Normal"/>
        <w:ind w:left="0" w:right="0" w:firstLine="11"/>
        <w:jc w:val="both"/>
        <w:rPr>
          <w:sz w:val="22"/>
        </w:rPr>
      </w:pPr>
      <w:r>
        <w:rPr>
          <w:sz w:val="22"/>
        </w:rPr>
        <w:t>címzetes főjegyző</w:t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ind w:left="0" w:right="0" w:firstLine="1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1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11"/>
        <w:jc w:val="both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  <w:t xml:space="preserve">                      </w:t>
      </w:r>
    </w:p>
    <w:p>
      <w:pPr>
        <w:pStyle w:val="Normal"/>
        <w:ind w:left="0" w:right="0" w:hanging="21"/>
        <w:jc w:val="both"/>
        <w:rPr>
          <w:sz w:val="22"/>
        </w:rPr>
      </w:pPr>
      <w:r>
        <w:rPr>
          <w:sz w:val="22"/>
        </w:rPr>
        <w:t>A rendeletet kihirdettük:</w:t>
      </w:r>
    </w:p>
    <w:p>
      <w:pPr>
        <w:pStyle w:val="Normal"/>
        <w:ind w:left="0" w:right="0" w:hanging="2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right="0" w:hanging="21"/>
        <w:jc w:val="both"/>
        <w:rPr>
          <w:sz w:val="22"/>
        </w:rPr>
      </w:pPr>
      <w:r>
        <w:rPr>
          <w:sz w:val="22"/>
        </w:rPr>
        <w:t xml:space="preserve">Vanyola, 2010. február 9. </w:t>
      </w:r>
    </w:p>
    <w:p>
      <w:pPr>
        <w:pStyle w:val="Normal"/>
        <w:ind w:left="0" w:right="0" w:hanging="2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right="0" w:hanging="2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right="0" w:hanging="21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Fehér Mária</w:t>
      </w:r>
    </w:p>
    <w:p>
      <w:pPr>
        <w:pStyle w:val="Normal"/>
        <w:ind w:left="0" w:right="0" w:hanging="21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címzetes főjegyző</w:t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hu-H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28"/>
      <w:u w:val="single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Bekezdsalapbettpusa1">
    <w:name w:val="WW-Bekezdés alap-betűtípusa1"/>
    <w:qFormat/>
    <w:rPr/>
  </w:style>
  <w:style w:type="character" w:styleId="Lbjegyzetkarakterek">
    <w:name w:val="Lábjegyzet-karakterek"/>
    <w:basedOn w:val="WWBekezdsalapbettpusa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sz w:val="28"/>
    </w:rPr>
  </w:style>
  <w:style w:type="paragraph" w:styleId="WWSzvegtrzsbehzssal2">
    <w:name w:val="WW-Szövegtörzs behúzással 2"/>
    <w:basedOn w:val="Normal"/>
    <w:qFormat/>
    <w:pPr>
      <w:ind w:left="708" w:right="0" w:hanging="0"/>
      <w:jc w:val="both"/>
    </w:pPr>
    <w:rPr>
      <w:rFonts w:ascii="Tahoma" w:hAnsi="Tahoma" w:cs="Tahom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0:46:55Z</dcterms:created>
  <dc:creator/>
  <dc:description/>
  <dc:language>en-US</dc:language>
  <cp:lastModifiedBy/>
  <dcterms:modified xsi:type="dcterms:W3CDTF">2010-02-10T10:52:15Z</dcterms:modified>
  <cp:revision>2</cp:revision>
  <dc:subject/>
  <dc:title/>
</cp:coreProperties>
</file>