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Vanyola Község Önkormányzati Képviselő-testület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16/2004. (IV. 22.) rendelet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a környezet védelméről*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</w:rPr>
        <w:t>Vanyola Község Képviselő-testülete a környezet védelmének általános szabályairól szóló  1995. évi LIII. törvény 46. §</w:t>
      </w:r>
      <w:r>
        <w:rPr>
          <w:rFonts w:eastAsia="Times New Roman" w:cs="Arial" w:ascii="Arial" w:hAnsi="Arial"/>
          <w:lang w:val="en-US"/>
        </w:rPr>
        <w:t xml:space="preserve"> (1)  bekezdés  c.) pontjában foglalt felhatalmazás alapján a környezet védelméről az  alábbi rendeletet alkotja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780" w:leader="none"/>
        </w:tabs>
        <w:autoSpaceDE w:val="false"/>
        <w:ind w:left="7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eastAsia="Times New Roman" w:cs="Arial" w:ascii="Arial" w:hAnsi="Arial"/>
          <w:lang w:val="en-US"/>
        </w:rPr>
        <w:t>I. fejezet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ind w:left="780" w:right="0" w:hanging="720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lang w:val="en-US"/>
        </w:rPr>
        <w:t>1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 rendelet célj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rendelet célja, hogy meghatározza az önkormányzat környezetvédelemmel kapcsolatos feladatait, segítse elő a környezeti ártalmak megelőzését, a bekövetkezett környezeti károk csökkentését, továbbá a természeti, illetve védett természeti értékek, területek és az épített környezet értékeinek megőrzését, fenntartását, ösztönözze a hatékony környezetvédelmi megoldásokat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right="0" w:hanging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</w:t>
      </w:r>
      <w:r>
        <w:rPr>
          <w:rFonts w:eastAsia="Times New Roman" w:cs="Arial" w:ascii="Arial" w:hAnsi="Arial"/>
          <w:lang w:val="en-US"/>
        </w:rPr>
        <w:t>2. §</w:t>
      </w:r>
    </w:p>
    <w:p>
      <w:pPr>
        <w:pStyle w:val="Normal"/>
        <w:autoSpaceDE w:val="false"/>
        <w:ind w:left="1080" w:right="0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1080" w:right="0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Általános rendelkezések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840" w:leader="none"/>
        </w:tabs>
        <w:autoSpaceDE w:val="false"/>
        <w:ind w:left="840" w:right="0" w:hanging="48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1)</w:t>
        <w:tab/>
        <w:t>A rendelet területi hatálya kiterjed Vanyola község közigazgatási területére (továbbiakban: község).</w:t>
      </w:r>
    </w:p>
    <w:p>
      <w:pPr>
        <w:pStyle w:val="Normal"/>
        <w:autoSpaceDE w:val="false"/>
        <w:ind w:left="840" w:right="0" w:hanging="480"/>
        <w:jc w:val="both"/>
        <w:rPr/>
      </w:pPr>
      <w:r>
        <w:rPr>
          <w:rFonts w:eastAsia="Times New Roman" w:cs="Arial" w:ascii="Arial" w:hAnsi="Arial"/>
          <w:lang w:val="en-US"/>
        </w:rPr>
        <w:t>(2)</w:t>
        <w:tab/>
        <w:t>A rendelet személyi hatálya vonatkozik a község területén lakó és tartózkodó természetes személyekre, valamint a községben székhellyel, tel</w:t>
      </w:r>
      <w:r>
        <w:rPr>
          <w:rFonts w:eastAsia="Times New Roman" w:cs="Arial" w:ascii="Arial" w:hAnsi="Arial"/>
        </w:rPr>
        <w:t xml:space="preserve">ephellyel vagy ingatlannal rendelkező jogi személyekre, jogi személyiséggel nem rendelkező szervezetekre és községben ideiglenesen munkát végző, illetve bármilyen tevékenységet folytató szervezetekre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</w:t>
      </w:r>
      <w:r>
        <w:rPr>
          <w:rFonts w:eastAsia="Times New Roman" w:cs="Arial" w:ascii="Arial" w:hAnsi="Arial"/>
          <w:lang w:val="en-US"/>
        </w:rPr>
        <w:t>II. fejezet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 köztisztaságról és a köztisztasági szolgáltatásról szóló rendelkezések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</w:t>
      </w:r>
      <w:r>
        <w:rPr>
          <w:rFonts w:eastAsia="Times New Roman" w:cs="Arial" w:ascii="Arial" w:hAnsi="Arial"/>
          <w:lang w:val="en-US"/>
        </w:rPr>
        <w:t>I. rés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3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özség köztisztaságának megőrzésében mindenki köteles hathatósan, a tőle elvárható legnagyobb mértékben közreműködni, a települési környezet és közterületek szennyezését, fertőzését és elcsúfítását eredményező tevékenységtől, magatartásról tartózkodn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</w:rPr>
        <w:t xml:space="preserve">*A 20/2004. (V. 20.),5/2005. (VI. 1.), 11/2006. (V.31.),8/2007. (VI. 18.), 4/2008. (V. 26.), 8/2009.(VIII.13.), 11/2010.(XII.21.),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  <w:lang w:val="hu-HU"/>
        </w:rPr>
        <w:t>8/2012. (V. 28.) önkormányzati rendelet szerinti módosítással egységes szerkezetben!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  <w:t>rendelettel egységes szerkezetbe foglalt szöveg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sz w:val="18"/>
          <w:szCs w:val="18"/>
          <w:lang w:val="en-US"/>
        </w:rPr>
      </w:pPr>
      <w:r>
        <w:rPr>
          <w:rFonts w:eastAsia="Times New Roman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4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E rendelet alkalmazásában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643" w:right="0" w:hanging="283"/>
        <w:jc w:val="both"/>
        <w:rPr/>
      </w:pPr>
      <w:r>
        <w:rPr>
          <w:rFonts w:eastAsia="Times New Roman" w:cs="Arial" w:ascii="Arial" w:hAnsi="Arial"/>
        </w:rPr>
        <w:t>köztisztasággal összefüggő tevékenység: az egyes ingatlanok –ezen belül különösen a lakóépületek és az emberi tartózkodás (pihenés, szállás, stb)  céljára szolgáló más é</w:t>
      </w:r>
      <w:r>
        <w:rPr>
          <w:rFonts w:eastAsia="Times New Roman" w:cs="Arial" w:ascii="Arial" w:hAnsi="Arial"/>
          <w:lang w:val="en-US"/>
        </w:rPr>
        <w:t>pületek, továbbá a nem lakás céljára szolgáló helyiségek és a hozzájuk tartozó területek – valamint a közterületek tisztántartása.</w:t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2)</w:t>
        <w:tab/>
        <w:t xml:space="preserve">Közterület: az ingatlan-nyilvántartásban közterületként nyilvántartott belterületi földrészlet (közút, járda, tér, közpark) továbbá az ingatlanok közhasználatra átadott része. </w:t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765" w:right="0" w:hanging="405"/>
        <w:jc w:val="both"/>
        <w:rPr/>
      </w:pPr>
      <w:r>
        <w:rPr>
          <w:rFonts w:eastAsia="Times New Roman" w:cs="Arial" w:ascii="Arial" w:hAnsi="Arial"/>
        </w:rPr>
        <w:t>(7)</w:t>
        <w:tab/>
        <w:t>Köztisztasági szolgáltatás (a továbbiakban: szolgáltatás): megrendelés, illetőleg megbízás alapján a közterületek tisztán tartása, valamint a települési szilárd hulladék kezelése, továbbá a szolgáltatást végző szervezet hulladék-ártalmat</w:t>
      </w:r>
      <w:r>
        <w:rPr>
          <w:rFonts w:eastAsia="Times New Roman" w:cs="Arial" w:ascii="Arial" w:hAnsi="Arial"/>
          <w:lang w:val="en-US"/>
        </w:rPr>
        <w:t>lanítási és –hasznosítási tevékenysége.</w:t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8)</w:t>
        <w:tab/>
        <w:t xml:space="preserve">Tisztántartás: az egyes ingatlanok és közterületek tisztítása, hó- és síkosság mentesítése, illetőleg pormentesítése. </w:t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13)Települési folyékony hulladék:</w:t>
      </w:r>
    </w:p>
    <w:p>
      <w:pPr>
        <w:pStyle w:val="Normal"/>
        <w:tabs>
          <w:tab w:val="clear" w:pos="709"/>
          <w:tab w:val="left" w:pos="1125" w:leader="none"/>
        </w:tabs>
        <w:autoSpaceDE w:val="false"/>
        <w:ind w:left="1125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</w:t>
        <w:tab/>
        <w:t>az ideiglenes tárolásra szolgáló létesítmények, berendezések ürítéséből,</w:t>
      </w:r>
    </w:p>
    <w:p>
      <w:pPr>
        <w:pStyle w:val="Normal"/>
        <w:autoSpaceDE w:val="false"/>
        <w:ind w:left="1125" w:right="0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-</w:t>
        <w:tab/>
        <w:t>a nem közüzemi csatorna és érokrendszerek szennyvíztisztító berendezések tisztításából,</w:t>
      </w:r>
    </w:p>
    <w:p>
      <w:pPr>
        <w:pStyle w:val="Normal"/>
        <w:numPr>
          <w:ilvl w:val="0"/>
          <w:numId w:val="3"/>
        </w:numPr>
        <w:autoSpaceDE w:val="false"/>
        <w:ind w:left="1408" w:right="0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gazdasági, de nem technológiai eredetű tevékenységből származó – nem</w:t>
      </w:r>
    </w:p>
    <w:p>
      <w:pPr>
        <w:pStyle w:val="Normal"/>
        <w:autoSpaceDE w:val="false"/>
        <w:ind w:left="1408" w:right="0" w:hanging="360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autoSpaceDE w:val="false"/>
        <w:ind w:left="1408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1408" w:right="0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özcsatornán keresztül elvezetésre kerülő – hulladékok.</w:t>
      </w:r>
    </w:p>
    <w:p>
      <w:pPr>
        <w:pStyle w:val="Normal"/>
        <w:autoSpaceDE w:val="false"/>
        <w:ind w:left="765" w:right="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left="765" w:right="0" w:hanging="405"/>
        <w:jc w:val="both"/>
        <w:rPr/>
      </w:pPr>
      <w:r>
        <w:rPr>
          <w:rFonts w:eastAsia="Times New Roman" w:cs="Arial" w:ascii="Arial" w:hAnsi="Arial"/>
          <w:lang w:val="en-US"/>
        </w:rPr>
        <w:t>(14)</w:t>
        <w:tab/>
        <w:t>Zöldfelület: a település növé</w:t>
      </w:r>
      <w:r>
        <w:rPr>
          <w:rFonts w:eastAsia="Times New Roman" w:cs="Arial" w:ascii="Arial" w:hAnsi="Arial"/>
        </w:rPr>
        <w:t>nyzettel tartósan vagy időszakosan fedett területeinek egésze, függetlenül attól, hogy a település melyik funkcionális területi egységén belül helyezkedik el. (A zöldterületnél általánosabb fogalom.)</w:t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15)</w:t>
        <w:tab/>
        <w:t>Zöldterület: terület-felhasználási egység. A település területének állandóan növényzettel fedett, más terület-felhasználási egységhez nem tartozó közhasználatú része.</w:t>
      </w:r>
    </w:p>
    <w:p>
      <w:pPr>
        <w:pStyle w:val="Normal"/>
        <w:autoSpaceDE w:val="false"/>
        <w:ind w:left="765" w:right="0" w:hanging="4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16)</w:t>
        <w:tab/>
        <w:t>Avar és kerti hulladék: falomb és minden kertben termő növény maradványa.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val="en-US"/>
        </w:rPr>
        <w:t>II. Rés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Times New Roman" w:cs="Arial" w:ascii="Arial" w:hAnsi="Arial"/>
          <w:lang w:val="en-US"/>
        </w:rPr>
        <w:t>5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val="en-US"/>
        </w:rPr>
        <w:t>Az ingatlanok és közterületek tisztántartás</w:t>
      </w:r>
      <w:r>
        <w:rPr>
          <w:rFonts w:eastAsia="Times New Roman" w:cs="Arial" w:ascii="Arial" w:hAnsi="Arial"/>
          <w:b/>
          <w:bCs/>
        </w:rPr>
        <w:t>a, közterületek szennyezésének megelőzés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1)</w:t>
        <w:tab/>
        <w:t xml:space="preserve">Tilos a közterületet beszennyezni, közterületen bárminemű szemetet (háztartási hulladékot, ürüléket, állami tetemet és trágyát, fertőző, robbanás- és tűzveszélyes anyagot, göngyöleget és veszélyes hulladékot), veszélyes anyagot, elhasznált tárgyat (csomagolóanyagot, roncsot, tartós fogyasztási cikket), gumiabroncsot, hatósági jelzés nélküli járművet, járműelemeket elhelyezni, elszórni, eldobni. </w:t>
      </w:r>
    </w:p>
    <w:p>
      <w:pPr>
        <w:pStyle w:val="Normal"/>
        <w:autoSpaceDE w:val="false"/>
        <w:ind w:left="720" w:right="0" w:hanging="360"/>
        <w:jc w:val="both"/>
        <w:rPr/>
      </w:pPr>
      <w:r>
        <w:rPr>
          <w:rFonts w:eastAsia="Times New Roman" w:cs="Arial" w:ascii="Arial" w:hAnsi="Arial"/>
          <w:lang w:val="en-US"/>
        </w:rPr>
        <w:t>(2)</w:t>
        <w:tab/>
        <w:t>Tilos a közterületeken elhelyezett berendezési tárgyakat, fel</w:t>
      </w:r>
      <w:r>
        <w:rPr>
          <w:rFonts w:eastAsia="Times New Roman" w:cs="Arial" w:ascii="Arial" w:hAnsi="Arial"/>
        </w:rPr>
        <w:t xml:space="preserve">szereléseket (hulladékgyűjtőket, padokat, játékokat, világítótesteket), műtárgyakat, műalkotásokat beszennyezni, megrongálni. </w:t>
      </w:r>
    </w:p>
    <w:p>
      <w:pPr>
        <w:pStyle w:val="Normal"/>
        <w:autoSpaceDE w:val="false"/>
        <w:ind w:left="720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3)</w:t>
        <w:tab/>
        <w:t xml:space="preserve">Tilos dugulást, rongálást okozó anyagot vagy tárgyat (törmelék, homok, hulladék, tűz- és robbanásveszélyes anyag), veszélyes hulladékot közcsatorna víznyelőjébe, csapadékvíz elvezető árokba, felszíni vízfolyásba helyezni, önteni vagy bevezetni. </w:t>
      </w:r>
    </w:p>
    <w:p>
      <w:pPr>
        <w:pStyle w:val="Normal"/>
        <w:autoSpaceDE w:val="false"/>
        <w:ind w:left="720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4)</w:t>
        <w:tab/>
        <w:t xml:space="preserve">Közterületen a szemét és a hulladék elhelyezésére a szemétgyűjtő edényzet szolgál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6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</w:rPr>
        <w:t>Közterületen tevékenységet végzők kö</w:t>
      </w:r>
      <w:r>
        <w:rPr>
          <w:rFonts w:eastAsia="Times New Roman" w:cs="Arial" w:ascii="Arial" w:hAnsi="Arial"/>
          <w:b/>
          <w:bCs/>
          <w:lang w:val="en-US"/>
        </w:rPr>
        <w:t>telességei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autoSpaceDE w:val="false"/>
        <w:ind w:left="750" w:right="0" w:hanging="39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1)</w:t>
        <w:tab/>
        <w:t xml:space="preserve">A közterületen kereskedelmi és vendéglátói tevékenységet folytatók kötelesek az általuk bérelt területet és a tevékenységtől függően annak környékét tisztán tartani, az árusításból eredő hulladékot összegyűjteni és a bármilyen jogcímen használatában lévő szeméttárolóba naponta elhelyezni, ennek hiányában a hulladék elszállításáról naponta gondoskodni. </w:t>
      </w:r>
    </w:p>
    <w:p>
      <w:pPr>
        <w:pStyle w:val="Normal"/>
        <w:numPr>
          <w:ilvl w:val="0"/>
          <w:numId w:val="4"/>
        </w:numPr>
        <w:autoSpaceDE w:val="false"/>
        <w:ind w:left="1033" w:right="0" w:hanging="283"/>
        <w:jc w:val="both"/>
        <w:rPr/>
      </w:pPr>
      <w:r>
        <w:rPr>
          <w:rFonts w:eastAsia="Times New Roman" w:cs="Arial" w:ascii="Arial" w:hAnsi="Arial"/>
        </w:rPr>
        <w:t>Közterületet is igénybevevő rendezvények alatt és után a közterület takarítását az engedélyező hatóság a résztvevőknek köteles előírni, a végrehajtást ellenőrizni, a kötelezett pedig köteles az előírásnak eleget tenni. Ha az engedélyező hatóság a közterület takarítását nem látja biztosítottnak, a bérleti díjban ennek költségét érvényesítenie és a rendezvény után a takarításról megfelelő vá</w:t>
      </w:r>
      <w:r>
        <w:rPr>
          <w:rFonts w:eastAsia="Times New Roman" w:cs="Arial" w:ascii="Arial" w:hAnsi="Arial"/>
          <w:lang w:val="en-US"/>
        </w:rPr>
        <w:t>llalkozóval gondoskodnia kell.</w:t>
      </w:r>
    </w:p>
    <w:p>
      <w:pPr>
        <w:pStyle w:val="Normal"/>
        <w:autoSpaceDE w:val="false"/>
        <w:ind w:left="1033" w:right="0" w:hanging="39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750" w:right="0" w:hanging="39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</w:t>
      </w:r>
    </w:p>
    <w:p>
      <w:pPr>
        <w:pStyle w:val="Normal"/>
        <w:autoSpaceDE w:val="false"/>
        <w:ind w:left="750" w:right="0" w:hanging="39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ind w:left="750" w:right="0" w:hanging="39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ind w:left="750" w:right="0" w:hanging="39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3)</w:t>
        <w:tab/>
        <w:t xml:space="preserve">Az építést, bontást végző engedélyes köteles biztosítani a rendet és tisztaságot az építkezés körüli közterületen. </w:t>
      </w:r>
    </w:p>
    <w:p>
      <w:pPr>
        <w:pStyle w:val="Normal"/>
        <w:autoSpaceDE w:val="false"/>
        <w:ind w:left="750" w:right="0" w:hanging="39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4)</w:t>
        <w:tab/>
        <w:t xml:space="preserve">Építési anyagot elsődlegesen magánterületen kell tárolni, amennyiben erre nincs mód, abban az esetben a közterület felhasználási engedélyben meghatározott helyen, módon és időtartamig szabad elhelyezni. </w:t>
      </w:r>
    </w:p>
    <w:p>
      <w:pPr>
        <w:pStyle w:val="Normal"/>
        <w:autoSpaceDE w:val="false"/>
        <w:ind w:left="750" w:right="0" w:hanging="39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5)</w:t>
        <w:tab/>
        <w:t>Tilos közterületen járművet mosni, javítani, szereln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7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z ingatlan tulajdonosának kötelességei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ind w:left="1018" w:right="0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Az egyes ingatlanok, ingatlanrészek tisztántartásáról az ingatlan tulajdonosa, illetve az azt bármilyen jogcímen használó köteles gondoskodni.</w:t>
      </w:r>
    </w:p>
    <w:p>
      <w:pPr>
        <w:pStyle w:val="Normal"/>
        <w:autoSpaceDE w:val="false"/>
        <w:ind w:left="1018" w:right="0" w:hanging="375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1018" w:right="0" w:hanging="375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735" w:right="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Ezen belül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right="0" w:hanging="360"/>
        <w:jc w:val="both"/>
        <w:rPr/>
      </w:pPr>
      <w:r>
        <w:rPr>
          <w:rFonts w:eastAsia="Times New Roman" w:cs="Arial" w:ascii="Arial" w:hAnsi="Arial"/>
          <w:lang w:val="en-US"/>
        </w:rPr>
        <w:t>a.)</w:t>
        <w:tab/>
        <w:t>a lakásnak és lakás céljára használt egyéb helyiségnek, továbbá a nem lakás  céljára szolgáló helyiségnek és az ezekhez tartozó területek</w:t>
      </w:r>
      <w:r>
        <w:rPr>
          <w:rFonts w:eastAsia="Times New Roman" w:cs="Arial" w:ascii="Arial" w:hAnsi="Arial"/>
        </w:rPr>
        <w:t>nek a tisztaságáról, rendszeres takarításáról, rovar- és rágcsáló-mentesítéséről pedig a használónak kell gondoskodnia.</w:t>
      </w:r>
    </w:p>
    <w:p>
      <w:pPr>
        <w:pStyle w:val="Normal"/>
        <w:autoSpaceDE w:val="false"/>
        <w:ind w:left="1440" w:right="0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b.)</w:t>
        <w:tab/>
        <w:t>Önkormányzati tulajdonú épület esetén az a.) pont szerinti kötelezettség az önkormányzatot terheli.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  <w:lang w:val="en-US"/>
        </w:rPr>
        <w:t>(2)</w:t>
        <w:tab/>
        <w:t>A belterületi buszmegállók é</w:t>
      </w:r>
      <w:r>
        <w:rPr>
          <w:rFonts w:eastAsia="Times New Roman" w:cs="Arial" w:ascii="Arial" w:hAnsi="Arial"/>
        </w:rPr>
        <w:t>s azok tartozékai (fedett buszváró), az önkormányzati utak és azok műtárgyai, a forgalomtechnikai berendezések (jelzőtáblák, útburkolati jelek) rendszeres, szervezett tisztántartásáról, az ott keletkezett települési szilárd hulladékkal összefüggő tevékeny</w:t>
      </w:r>
      <w:r>
        <w:rPr>
          <w:rFonts w:eastAsia="Times New Roman" w:cs="Arial" w:ascii="Arial" w:hAnsi="Arial"/>
          <w:lang w:val="en-US"/>
        </w:rPr>
        <w:t>s</w:t>
      </w:r>
      <w:r>
        <w:rPr>
          <w:rFonts w:eastAsia="Times New Roman" w:cs="Arial" w:ascii="Arial" w:hAnsi="Arial"/>
        </w:rPr>
        <w:t xml:space="preserve">ég ellátásáról a közterület kezelője gondoskodik, kivéve a (3) és (7) bekezdésben foglaltakat. </w:t>
      </w:r>
    </w:p>
    <w:p>
      <w:pPr>
        <w:pStyle w:val="Normal"/>
        <w:autoSpaceDE w:val="false"/>
        <w:ind w:left="735" w:right="0" w:hanging="37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3)</w:t>
        <w:tab/>
        <w:t>A tulajdonos vagy a használó köteles gondoskodni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right="0" w:hanging="360"/>
        <w:jc w:val="both"/>
        <w:rPr/>
      </w:pPr>
      <w:r>
        <w:rPr>
          <w:rFonts w:eastAsia="Times New Roman" w:cs="Arial" w:ascii="Arial" w:hAnsi="Arial"/>
        </w:rPr>
        <w:t>a.)</w:t>
        <w:tab/>
        <w:t>az ingatlan előtti járdaszakasz (járda hiányában 1 m széles területsáv, illetőleg, ha a járda mellett zöldsáv is van, az úttestig terjedő teljes terület) állandó rendben tartásáról (így különösen: az úttest vagy gyalogjárda, villamos vezetékek terébe benyúló ágak, bokrok, cserjék nyeséséről, a csapadékvíz zavartalan lefolyását akadályozó anyagok és más hull</w:t>
      </w:r>
      <w:r>
        <w:rPr>
          <w:rFonts w:eastAsia="Times New Roman" w:cs="Arial" w:ascii="Arial" w:hAnsi="Arial"/>
          <w:lang w:val="en-US"/>
        </w:rPr>
        <w:t>adékok eltávolításáról).</w:t>
      </w:r>
    </w:p>
    <w:p>
      <w:pPr>
        <w:pStyle w:val="Normal"/>
        <w:autoSpaceDE w:val="false"/>
        <w:ind w:left="1440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.)</w:t>
        <w:tab/>
        <w:t xml:space="preserve">Az ingatlan előtti nyílt csapadékvíz-elvezető árok, folyóka és az ezeken lévő műtárgyak (átereszek, víznyelő rácsok) folyamatos tisztántartásáról. 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left="735" w:right="0" w:hanging="37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4)</w:t>
        <w:tab/>
        <w:t xml:space="preserve">A (3) bekezdésben foglalt kötelezettségek a beépítetlen – használaton kívüli – ingatlanokra is vonatkoznak. </w:t>
      </w:r>
    </w:p>
    <w:p>
      <w:pPr>
        <w:pStyle w:val="Normal"/>
        <w:autoSpaceDE w:val="false"/>
        <w:ind w:left="735" w:right="0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5)</w:t>
        <w:tab/>
        <w:t>A szórakoztató, vendéglátó- és árusítóhelyek, üzletek előtti járdaszakaszt az azt működtető, - ennek hiányában a tulajdonos – köteles tisztántartani és a hulladék elszállításáról gondoskodni.</w:t>
      </w:r>
    </w:p>
    <w:p>
      <w:pPr>
        <w:pStyle w:val="Normal"/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  <w:lang w:val="en-US"/>
        </w:rPr>
        <w:t>(6)</w:t>
        <w:tab/>
        <w:t>A járdáról letakarí</w:t>
      </w:r>
      <w:r>
        <w:rPr>
          <w:rFonts w:eastAsia="Times New Roman" w:cs="Arial" w:ascii="Arial" w:hAnsi="Arial"/>
        </w:rPr>
        <w:t>tott havat úgy kell elhelyezni, hogy a biztonságos gyalogosforgalmat és a közúti járműforgalmat ne akadályozza.</w:t>
      </w:r>
    </w:p>
    <w:p>
      <w:pPr>
        <w:pStyle w:val="Normal"/>
        <w:autoSpaceDE w:val="false"/>
        <w:ind w:left="735" w:right="0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7)</w:t>
        <w:tab/>
        <w:t>Ha valamely jármű a közterületet beszennyezi, az üzembentartó haladéktalanul köteles a szennyeződést eltávolítani.</w:t>
      </w:r>
    </w:p>
    <w:p>
      <w:pPr>
        <w:pStyle w:val="Normal"/>
        <w:numPr>
          <w:ilvl w:val="0"/>
          <w:numId w:val="6"/>
        </w:numPr>
        <w:autoSpaceDE w:val="false"/>
        <w:ind w:left="1018" w:right="0" w:hanging="283"/>
        <w:jc w:val="both"/>
        <w:rPr/>
      </w:pPr>
      <w:r>
        <w:rPr>
          <w:rFonts w:eastAsia="Times New Roman" w:cs="Arial" w:ascii="Arial" w:hAnsi="Arial"/>
          <w:lang w:val="en-US"/>
        </w:rPr>
        <w:t>A községben keletkeze</w:t>
      </w:r>
      <w:r>
        <w:rPr>
          <w:rFonts w:eastAsia="Times New Roman" w:cs="Arial" w:ascii="Arial" w:hAnsi="Arial"/>
        </w:rPr>
        <w:t>tt települési folyékony hulladék valamint az ebbe a fogalomba nem tartozó egyéb folyékony hulladék (kommunális szennyvíz) kezelésére, a hatályos jogszabály előírásait kell alkalmazn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eastAsia="Times New Roman" w:cs="Arial" w:ascii="Arial" w:hAnsi="Arial"/>
          <w:lang w:val="en-US"/>
        </w:rPr>
        <w:t>III. rés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 köztisztasági szolgáltatás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8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keepNext w:val="true"/>
        <w:spacing w:lineRule="atLeast" w:line="360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keepNext w:val="true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9.  §</w:t>
      </w:r>
    </w:p>
    <w:p>
      <w:pPr>
        <w:pStyle w:val="Normal"/>
        <w:keepNext w:val="true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0.  §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1. §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2.  §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3. §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4. §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5. §.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6. §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7. §.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eastAsia="Times New Roman" w:cs="Arial" w:ascii="Arial" w:hAnsi="Arial"/>
          <w:lang w:val="en-US"/>
        </w:rPr>
        <w:t>III. fejezet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 levegő tisztaságának védelméről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18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</w:rPr>
        <w:t>A fejezet rendelkezéseinek célja, hogy az emberi egészség és az emberi környezet megóvása érdekében megállapítsa a káros légszennyezés megelőzésére, csökkentésére, illetőleg megszüntetésére vonatkozó legfont</w:t>
      </w:r>
      <w:r>
        <w:rPr>
          <w:rFonts w:eastAsia="Times New Roman" w:cs="Arial" w:ascii="Arial" w:hAnsi="Arial"/>
          <w:lang w:val="en-US"/>
        </w:rPr>
        <w:t xml:space="preserve">osabb szabályokat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19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levegő tisztaságának védelme szempontjából a hatályos rendelkezések szerint a község védett I. kategóriába tartozik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10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0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var és kerti hulladék égetésének szabályai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</w:rPr>
        <w:t>(1)</w:t>
        <w:tab/>
        <w:t>Az avar és kerti hulladék ártalmatlanításáról első</w:t>
      </w:r>
      <w:r>
        <w:rPr>
          <w:rFonts w:eastAsia="Times New Roman" w:cs="Arial" w:ascii="Arial" w:hAnsi="Arial"/>
          <w:lang w:val="en-US"/>
        </w:rPr>
        <w:t xml:space="preserve">sorban hasznosításával kell gondoskodni, amennyiben ez nem lehetséges, elszállításáról gondoskodni kell. </w:t>
      </w:r>
    </w:p>
    <w:p>
      <w:pPr>
        <w:pStyle w:val="Normal"/>
        <w:autoSpaceDE w:val="false"/>
        <w:ind w:left="735" w:right="0" w:hanging="37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2)</w:t>
        <w:tab/>
        <w:t xml:space="preserve">Avar és kerti hulladék égetésére csak abban az esetben kerülhet sor, ha kezelése az (1) bekezdésben foglalt módon nem lehetséges. </w:t>
      </w:r>
    </w:p>
    <w:p>
      <w:pPr>
        <w:pStyle w:val="Normal"/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  <w:lang w:val="en-US"/>
        </w:rPr>
        <w:t>(3)</w:t>
        <w:tab/>
        <w:t>Kerti hulla</w:t>
      </w:r>
      <w:r>
        <w:rPr>
          <w:rFonts w:eastAsia="Times New Roman" w:cs="Arial" w:ascii="Arial" w:hAnsi="Arial"/>
        </w:rPr>
        <w:t xml:space="preserve">dékot csak kialakított tűzrakó helyen lehet égetni, ahol az égetés környezeti kárt nem okoz, emberi egészséget nem veszélyeztet. </w:t>
      </w:r>
    </w:p>
    <w:p>
      <w:pPr>
        <w:pStyle w:val="Normal"/>
        <w:autoSpaceDE w:val="false"/>
        <w:ind w:left="735" w:right="0" w:hanging="37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(4)</w:t>
        <w:tab/>
        <w:t>Kerti hulladékot közterületen égetni tilos!</w:t>
      </w:r>
    </w:p>
    <w:p>
      <w:pPr>
        <w:pStyle w:val="Normal"/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</w:rPr>
        <w:t>(5)</w:t>
        <w:tab/>
        <w:t>Az égetendő hulladék nem tartalmazhat kommunális, ipari és veszélyes hulla</w:t>
      </w:r>
      <w:r>
        <w:rPr>
          <w:rFonts w:eastAsia="Times New Roman" w:cs="Arial" w:ascii="Arial" w:hAnsi="Arial"/>
          <w:lang w:val="en-US"/>
        </w:rPr>
        <w:t>dékot.</w:t>
      </w:r>
    </w:p>
    <w:p>
      <w:pPr>
        <w:pStyle w:val="Normal"/>
        <w:autoSpaceDE w:val="false"/>
        <w:ind w:left="735" w:right="0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6)</w:t>
        <w:tab/>
        <w:t xml:space="preserve">Az égetés szélcsendes időben, nagykorú személy felügyelet mellett történhet 17.00-20.00 óra közötti időszakban a hét minden napján vasárnapot kivéve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1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hatóságilag elrendelt tűzgyújtási tilalom alól e rendelet nem ad felmentést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2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 rendeletben nem szabályozott kérdésekben a hatályos jogszabályok előírásait kell alkalmazn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</w:t>
      </w:r>
      <w:r>
        <w:rPr>
          <w:rFonts w:eastAsia="Times New Roman" w:cs="Arial" w:ascii="Arial" w:hAnsi="Arial"/>
          <w:lang w:val="en-US"/>
        </w:rPr>
        <w:t>IV. fejezet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 zaj és rezgésvédelem helyi szabályai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23. §.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Az e rendeletben nem szabályozott kérdésekben a hatályos jogszabályok rendelkezéseit kell alkalmazni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</w:t>
      </w:r>
      <w:r>
        <w:rPr>
          <w:rFonts w:eastAsia="Times New Roman" w:cs="Arial" w:ascii="Arial" w:hAnsi="Arial"/>
          <w:lang w:val="en-US"/>
        </w:rPr>
        <w:t>V. fejezet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val="en-US"/>
        </w:rPr>
        <w:t>A zöld</w:t>
      </w:r>
      <w:r>
        <w:rPr>
          <w:rFonts w:eastAsia="Times New Roman" w:cs="Arial" w:ascii="Arial" w:hAnsi="Arial"/>
          <w:b/>
          <w:bCs/>
        </w:rPr>
        <w:t>területek és zöldfelületek megóvása, használata, fenntartása és fejlesztése, valamint a parlagfű visszaszorítás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4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</w:rPr>
        <w:t>E fejezetben foglalt előírások célja, hogy szabályozza a zöldfelületek és zöldterületek védelm</w:t>
      </w:r>
      <w:r>
        <w:rPr>
          <w:rFonts w:eastAsia="Times New Roman" w:cs="Arial" w:ascii="Arial" w:hAnsi="Arial"/>
          <w:lang w:val="en-US"/>
        </w:rPr>
        <w:t>ét, használatát, fenntartását és telepítését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11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5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 zöldterületek és zöldfelületek megóvás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840" w:leader="none"/>
        </w:tabs>
        <w:autoSpaceDE w:val="false"/>
        <w:ind w:left="840" w:right="0" w:hanging="480"/>
        <w:jc w:val="both"/>
        <w:rPr/>
      </w:pPr>
      <w:r>
        <w:rPr>
          <w:rFonts w:eastAsia="Times New Roman" w:cs="Arial" w:ascii="Arial" w:hAnsi="Arial"/>
        </w:rPr>
        <w:t>(1)</w:t>
        <w:tab/>
        <w:t>A zöldterület és zöldfelület tulajdonosa, használója köteles a tulajdonában lévő zöldterületeket és zöldfelületeket, a hozzátartozó berendezésekkel, építmé</w:t>
      </w:r>
      <w:r>
        <w:rPr>
          <w:rFonts w:eastAsia="Times New Roman" w:cs="Arial" w:ascii="Arial" w:hAnsi="Arial"/>
          <w:lang w:val="en-US"/>
        </w:rPr>
        <w:t xml:space="preserve">nyekkel együtt gondozni, karbantartani és felújítani. </w:t>
      </w:r>
    </w:p>
    <w:p>
      <w:pPr>
        <w:pStyle w:val="Normal"/>
        <w:autoSpaceDE w:val="false"/>
        <w:ind w:left="840" w:right="0" w:hanging="48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2)</w:t>
        <w:tab/>
        <w:t>Tilos a zöldterületek növényzetének, egyéb elemeinek, tartozékainak bármilyen módon történő megrongálása, károsítása vagy elpusztítás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6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val="en-US"/>
        </w:rPr>
        <w:t>A község zöldfelületén található fák védelmével kapcs</w:t>
      </w:r>
      <w:r>
        <w:rPr>
          <w:rFonts w:eastAsia="Times New Roman" w:cs="Arial" w:ascii="Arial" w:hAnsi="Arial"/>
        </w:rPr>
        <w:t>olatban a hatályos jogszabályok előírásait kell alkalmazn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7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val="en-US"/>
        </w:rPr>
        <w:t xml:space="preserve">Közterületre a tulajdonoson kívül másnak fát, cserjét ültetni csak a környezetvédelmi hatóság hozzájárulásával lehet. A közterületen engedély nélkül ültetett fa vagy cserje eltávolítására </w:t>
      </w:r>
      <w:r>
        <w:rPr>
          <w:rFonts w:eastAsia="Times New Roman" w:cs="Arial" w:ascii="Arial" w:hAnsi="Arial"/>
        </w:rPr>
        <w:t xml:space="preserve">a környezetvédelmi hatóság az ültető felszólíthatja vagy a növényt eltávolíttathatja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8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A zöldterületek használat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left="735" w:right="0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1)</w:t>
        <w:tab/>
        <w:t xml:space="preserve">A zöldterületek tulajdonosa, használója gondoskodik a zöldterületek rendeltetésszerű használatáról. </w:t>
      </w:r>
    </w:p>
    <w:p>
      <w:pPr>
        <w:pStyle w:val="Normal"/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  <w:lang w:val="en-US"/>
        </w:rPr>
        <w:t>(2)</w:t>
        <w:tab/>
        <w:t>Zöldterületek rendelteté</w:t>
      </w:r>
      <w:r>
        <w:rPr>
          <w:rFonts w:eastAsia="Times New Roman" w:cs="Arial" w:ascii="Arial" w:hAnsi="Arial"/>
        </w:rPr>
        <w:t xml:space="preserve">stől eltérő ideiglenes használatához az illetékes hatóság hozzájárulását kell kérni. </w:t>
      </w:r>
    </w:p>
    <w:p>
      <w:pPr>
        <w:pStyle w:val="Normal"/>
        <w:autoSpaceDE w:val="false"/>
        <w:ind w:left="735" w:right="0" w:hanging="375"/>
        <w:jc w:val="both"/>
        <w:rPr/>
      </w:pPr>
      <w:r>
        <w:rPr>
          <w:rFonts w:eastAsia="Times New Roman" w:cs="Arial" w:ascii="Arial" w:hAnsi="Arial"/>
        </w:rPr>
        <w:t>(3)</w:t>
        <w:tab/>
        <w:t>Zöldterület rendeltetéstől eltérő használatának, illetve jogszerű igénybevételének megszűnte után legfeljebb 30 nappal kérelmező köteles az eredeti állapotot helyreál</w:t>
      </w:r>
      <w:r>
        <w:rPr>
          <w:rFonts w:eastAsia="Times New Roman" w:cs="Arial" w:ascii="Arial" w:hAnsi="Arial"/>
          <w:lang w:val="en-US"/>
        </w:rPr>
        <w:t xml:space="preserve">lítani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080" w:right="0" w:hanging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</w:t>
      </w:r>
      <w:r>
        <w:rPr>
          <w:rFonts w:eastAsia="Times New Roman" w:cs="Arial" w:ascii="Arial" w:hAnsi="Arial"/>
          <w:lang w:val="en-US"/>
        </w:rPr>
        <w:t>VI. fejezet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  <w:t>Záró rendelkezések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29. §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30. §</w:t>
      </w:r>
    </w:p>
    <w:p>
      <w:pPr>
        <w:pStyle w:val="Normal"/>
        <w:autoSpaceDE w:val="false"/>
        <w:ind w:left="1005" w:right="0" w:hanging="1005"/>
        <w:jc w:val="center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ind w:left="268" w:right="0" w:firstLine="3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E rendelet 2004. május 1. napján lép hatályba, ezzel egyidejűleg hatályát veszti a köztisztaságról szóló 8/1991. (X. 25.) rendelet, az avar és kerti hulladék nyílt téri égetésének szabályairól szóló 11/1995. (XI. 30.) rendelet, a települési szilárd hulladék kezelésével kapcsolatos közszolgáltatás megszervezéséről és kötelező</w:t>
      </w:r>
    </w:p>
    <w:p>
      <w:pPr>
        <w:pStyle w:val="Normal"/>
        <w:autoSpaceDE w:val="false"/>
        <w:ind w:left="283" w:right="0" w:hanging="10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igénybevételéről szóló 2/2003. (I. 29.) rendelet és az azt módosító 7/2003. (V. 27.) rendelet. </w:t>
      </w:r>
    </w:p>
    <w:p>
      <w:pPr>
        <w:pStyle w:val="Normal"/>
        <w:autoSpaceDE w:val="false"/>
        <w:ind w:left="1005" w:right="0" w:hanging="1005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Vanyola, 2004. április 21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Fehér Mária </w:t>
        <w:tab/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val="en-US"/>
        </w:rPr>
        <w:t xml:space="preserve">körjegyző </w:t>
        <w:tab/>
        <w:tab/>
        <w:tab/>
        <w:tab/>
        <w:tab/>
        <w:tab/>
        <w:tab/>
        <w:t xml:space="preserve">                  </w:t>
        <w:tab/>
        <w:tab/>
        <w:t>pol</w:t>
      </w:r>
      <w:r>
        <w:rPr>
          <w:rFonts w:eastAsia="Times New Roman" w:cs="Arial" w:ascii="Arial" w:hAnsi="Arial"/>
        </w:rPr>
        <w:t>gármester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ímzetes főjegyző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rendeletet kihirdettük: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anyola, 2004. április 22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ab/>
        <w:tab/>
        <w:t xml:space="preserve"> Fehér Már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Times New Roman" w:cs="Arial" w:ascii="Arial" w:hAnsi="Arial"/>
        </w:rPr>
        <w:t>körjegyző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right="0" w:hanging="360"/>
        <w:jc w:val="right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sz. mellékle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métszállítási  díj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db 120 literes szeméttároló edény ürítési díja hetenkénti szállítás esetén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40.</w:t>
      </w:r>
      <w:r>
        <w:rPr>
          <w:rFonts w:cs="Arial" w:ascii="Arial" w:hAnsi="Arial"/>
          <w:b/>
        </w:rPr>
        <w:t>- Ft/ürítés + 25 % Áfa</w:t>
      </w:r>
      <w:r>
        <w:rPr>
          <w:rFonts w:cs="Arial" w:ascii="Arial" w:hAnsi="Arial"/>
        </w:rPr>
        <w:t>”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835" w:right="0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8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ekezdsalapbettpusa">
    <w:name w:val="WW-Bekezdés alapbetűtípusa"/>
    <w:qFormat/>
    <w:rPr/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Szmozsiszimblumok1">
    <w:name w:val="WW-Számozási szimbólumok1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">
    <w:name w:val="WW-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">
    <w:name w:val="WW-Felsorolásjelek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Gic Község Önkormányzata</cp:lastModifiedBy>
  <dcterms:modified xsi:type="dcterms:W3CDTF">2012-05-15T12:21:00Z</dcterms:modified>
  <cp:revision>2</cp:revision>
  <dc:subject/>
  <dc:title/>
</cp:coreProperties>
</file>