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lang w:val="en-US"/>
        </w:rPr>
        <w:t>Vanyola község Önkormányzati Képvisel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2"/>
          <w:szCs w:val="22"/>
          <w:lang w:val="hu-HU"/>
        </w:rPr>
        <w:t>ő-testület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5/2000. (IV. 11.) rendelete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a helyi közm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  <w:t>űvelődésről *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WWSzvegtrzs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„</w:t>
      </w:r>
      <w:r>
        <w:rPr>
          <w:rFonts w:cs="Arial"/>
          <w:sz w:val="24"/>
        </w:rPr>
        <w:t>VANYOLA község Önkormányzati Képviselő-testülete a muzeális intézményekről, a nyilvános könyvtári ellátásról és a közművelődésről szóló 1997. évi CXL. tv. 77. §-ában kapott felhatalmazás alapján az alábbi rendeletet alkotja:”</w:t>
      </w:r>
    </w:p>
    <w:p>
      <w:pPr>
        <w:pStyle w:val="WWSzvegtrzs2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I.fejezet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Általános rendelkezések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1. §. A rendelet hatálya Vanyola község közigazgatási területére terjed ki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II. fejezet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 rendelet célj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2. §. (1) Az önkormányzat területén él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ő állampolgárok közművelődésének  elősegítése,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közösségi színterek biztosítása, a helyi m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>űvelődéshez, a szór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akozáshoz méltó,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esztétikus környezet kialakítása. A szabadid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ő kulturális célú eltöltéséhez a feltételek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ztosítása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81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Helyi alapítványok, ama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őr  alkotó, művelődő közösségek megalakulásának </w:t>
      </w:r>
    </w:p>
    <w:p>
      <w:pPr>
        <w:pStyle w:val="Normal"/>
        <w:autoSpaceDE w:val="false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ámogatása,  tevékenységének segítés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(3) Helyi tájékoztatás fejlesztése. A lokálpatriotizmus er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ősítése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III. fejezet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 közm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>űvelődési feladatellátás szervezeti keretei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3. §. (1) Az  önkormányzat közm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űvelődési színterei: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/ Közösségi Ház – Vanyola, Pe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>őfi u. 10-12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b/ Községi Könyvtár – Vanyola, Pe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őfi u. 10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(2)  Az (1) bekezdésben megjelölt közm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űvelődési színterek pénzügyi, gazdasági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feladatait a vanyolai önkormányzat látja el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(3) Az önkormányzat éves költségvetése tartalmazza az egyes feladatok ellátásához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nyújtandó önkormányzati támogatás mértékét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(4) A közm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>űvelődési színterekben a szabadidő kulturális és sportcélú eltöltéséhe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feltételeket kell biztosítani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 Közösségi Ház, illetve helyiségei csak alkalomszer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  <w:t xml:space="preserve">űen adhatók bérbe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lang w:val="hu-HU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*15/2004. (IV. 22.) rendelettel egységes szerkezetben</w:t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- 2 -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(5) Az önkormányzat biztosítja, hogy a településen a lakosság önszerve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ődő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közösségei szükség szerint igénybe vegyék a közösségi színtér helyiségeit és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zolgáltatásait, ez i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őre biztosítja a minimális működési feltételeket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(6) A közm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űvelődés helyi feladatainak formáit az 1. számú melléklet tartalmazza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áró rendelkezések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.§ (1) Ez a rendelet 2000. április l5. napján lép hatályba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(2) Kihirdetésér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ől a körjegyző gondoskodik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Vanyola, 2000. április 10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Fehér Mária s.k.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Herjavecz Jenő s. k.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körjegy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ő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        polgármester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A rendeletet kihirdettük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Vanyola, 2000. április11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 xml:space="preserve">körjegyző s.k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Vanyola, 2004. április 22.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Fehér Mária </w:t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>körjegyző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>címzetes főjegyző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A rendeletet kihirdettük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Vanyola, 2004. április 22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 xml:space="preserve">körjegyző 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lang w:val="en-US"/>
        </w:rPr>
        <w:t>1. számú mellékle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jc w:val="center"/>
        <w:rPr/>
      </w:pPr>
      <w:r>
        <w:rPr/>
        <w:t>A közművelődés helyi feladatainak formá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rFonts w:eastAsia="Times New Roman" w:cs="Times New Roman"/>
          <w:b/>
          <w:bCs/>
          <w:lang w:val="en-US"/>
        </w:rPr>
        <w:t>Az iskolarendszeren kívüli öntevékeny, ön</w:t>
      </w:r>
      <w:r>
        <w:rPr>
          <w:b/>
          <w:bCs/>
        </w:rPr>
        <w:t>képző, szakképző tanfolyamok, életminőséget   és életesélyt javító tanulási, felnőttoktatási lehetőségek megteremtés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 xml:space="preserve">- a helyi lakosság élet- és munkaképességének növelése érdekében önismeretet fejlesztő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alkalmak, tanfolyamok szervezése, helyiség biztosítása más szervezet programjainak,</w:t>
      </w:r>
    </w:p>
    <w:p>
      <w:pPr>
        <w:pStyle w:val="Normal"/>
        <w:rPr/>
      </w:pPr>
      <w:r>
        <w:rPr/>
        <w:t xml:space="preserve">-  speciális helyzetű népességcsoportok gondjaihoz igazodó ismeretnyújtás, tájékoztatás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   </w:t>
      </w:r>
      <w:r>
        <w:rPr>
          <w:rFonts w:eastAsia="Times New Roman" w:cs="Times New Roman"/>
          <w:lang w:val="en-US"/>
        </w:rPr>
        <w:t>szervezés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A település környezeti, szellemi, művészeti értékeinek, hagyományainak feltárása,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megismertetése, a helyi művelődési szokások gondozása, gazdagítása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</w:p>
    <w:p>
      <w:pPr>
        <w:pStyle w:val="Normal"/>
        <w:rPr/>
      </w:pPr>
      <w:r>
        <w:rPr/>
        <w:t xml:space="preserve">- </w:t>
      </w:r>
      <w:r>
        <w:rPr>
          <w:rFonts w:eastAsia="Times New Roman" w:cs="Times New Roman"/>
          <w:lang w:val="en-US"/>
        </w:rPr>
        <w:t xml:space="preserve">a település kulturális közösségi értékeinek, adottságainak közismertté tétele, a helyi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lokálpatriotizmus erősítése, vetélkedők, településszépítő programok meghirdetése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</w:p>
    <w:p>
      <w:pPr>
        <w:pStyle w:val="Normal"/>
        <w:rPr/>
      </w:pPr>
      <w:r>
        <w:rPr/>
        <w:t>-  helytörténeti, településismertető kiállítások, helyi ünnepek, műsorok, bemutatók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    </w:t>
      </w:r>
      <w:r>
        <w:rPr>
          <w:rFonts w:eastAsia="Times New Roman" w:cs="Times New Roman"/>
          <w:lang w:val="en-US"/>
        </w:rPr>
        <w:t>találkozók szervezése (falunap stb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imes New Roman" w:cs="Times New Roman"/>
          <w:b/>
          <w:bCs/>
          <w:lang w:val="en-US"/>
        </w:rPr>
        <w:t xml:space="preserve">Az egyetemes, a nemzeti, a nemzetiségi és más kisebbségi kultúra értékeinek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megismertetése, a megértés, a befogadás elősegítése, az ünnepek kultúrájának gond</w:t>
      </w:r>
      <w:r>
        <w:rPr>
          <w:rFonts w:eastAsia="Times New Roman" w:cs="Times New Roman"/>
          <w:b/>
          <w:bCs/>
          <w:lang w:val="en-US"/>
        </w:rPr>
        <w:t>ozás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 xml:space="preserve">- az élet minőségének gazdagításához, az ünnep együttes örömeihez rendezvényekkel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   </w:t>
      </w:r>
      <w:r>
        <w:rPr>
          <w:rFonts w:eastAsia="Times New Roman" w:cs="Times New Roman"/>
          <w:lang w:val="en-US"/>
        </w:rPr>
        <w:t>való hozzájárulás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</w:p>
    <w:p>
      <w:pPr>
        <w:pStyle w:val="Normal"/>
        <w:rPr/>
      </w:pPr>
      <w:r>
        <w:rPr/>
        <w:t xml:space="preserve">-  </w:t>
      </w:r>
      <w:r>
        <w:rPr>
          <w:rFonts w:eastAsia="Times New Roman" w:cs="Times New Roman"/>
          <w:lang w:val="en-US"/>
        </w:rPr>
        <w:t>nemzeti és helyi ünnepek, évfordulók, megemlékezések tartása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a különböző korosztályok eltérő szórakozási és közösségi igényéhez kulturált lehetőségek, speciális kisközösségek szervezés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Az ismeretszerző, az amatőr alkotó, művelődő közösségek tevékenységének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 xml:space="preserve">     </w:t>
      </w:r>
      <w:r>
        <w:rPr>
          <w:rFonts w:eastAsia="Times New Roman" w:cs="Times New Roman"/>
          <w:b/>
          <w:bCs/>
          <w:lang w:val="en-US"/>
        </w:rPr>
        <w:t>támogatás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>- a kiemelkedő tehetségű helyi alkotók közismertté tételének segítése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önképző tevékenységet segítő pályázat</w:t>
      </w:r>
      <w:r>
        <w:rPr>
          <w:rFonts w:eastAsia="Times New Roman" w:cs="Times New Roman"/>
          <w:lang w:val="en-US"/>
        </w:rPr>
        <w:t>okon való részvétel segítése, alapítványok létrehozásának támogatása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rFonts w:eastAsia="Times New Roman" w:cs="Times New Roman"/>
          <w:b/>
          <w:bCs/>
          <w:lang w:val="en-US"/>
        </w:rPr>
        <w:t>A helyi társadalom kapcsolatrendszerének, közösségi életének, érdekérvényesítésének  segítés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 xml:space="preserve">- a civil szervezetek igény szerinti segítése, művelődési szándékaik támogatása,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  <w:lang w:val="en-US"/>
        </w:rPr>
        <w:t>részükre közösségi színtér biztosítása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 xml:space="preserve">- különböző rétegek és korosztályok ismerkedési, együttműködési alkalmainak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  <w:lang w:val="en-US"/>
        </w:rPr>
        <w:t xml:space="preserve">támogatása,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az ifjúság művelődési kezdeményezésének segítése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civil közösségek önigazgatását, érdekérvényesítését segítő képzésekről, pályázati lehetőségekről információk beszerzése és továbbítása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 különböző kultúrák közötti kapcsolatok kiépítésének és fenntartásának segítés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 xml:space="preserve">- tájékoztatási, együttműködési, művelődési alkalmak kialakítása a környező 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" w:cs="Times New Roman"/>
          <w:lang w:val="en-US"/>
        </w:rPr>
        <w:t>községekkel, azok</w:t>
      </w:r>
      <w:r>
        <w:rPr/>
        <w:t xml:space="preserve"> képviselőivel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 xml:space="preserve">- a helyi közművelődés pártolóinak felkutatása, ezek tájékoztatása, velük való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hu-HU"/>
        </w:rPr>
        <w:t xml:space="preserve">   </w:t>
      </w:r>
      <w:r>
        <w:rPr>
          <w:rFonts w:eastAsia="Times New Roman" w:cs="Times New Roman"/>
          <w:lang w:val="en-US"/>
        </w:rPr>
        <w:t>kapcsolattartás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 xml:space="preserve">-  együttműködés a közművelődés megyei, országos szervezeteivel,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együttműködés a határon túli magyarság művelődési közösségeivel, testvérkapcsol</w:t>
      </w:r>
      <w:r>
        <w:rPr>
          <w:rFonts w:eastAsia="Times New Roman" w:cs="Times New Roman"/>
          <w:lang w:val="en-US"/>
        </w:rPr>
        <w:t>atok kialakításának kezdeményezés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 szabadidő kulturális célú eltöltéséhez a feltételek biztosítása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rPr/>
      </w:pPr>
      <w:r>
        <w:rPr/>
        <w:t>- szakemberek biztosítása a polgárok tájékoztatásához, közösségi művelődéséhez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>- közösségi színtér biztosítása a szabadidő kulturális és sport célú eltö</w:t>
      </w:r>
      <w:r>
        <w:rPr>
          <w:rFonts w:eastAsia="Times New Roman" w:cs="Times New Roman"/>
          <w:lang w:val="en-US"/>
        </w:rPr>
        <w:t>ltéséhez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Egyéb művelődést segítő lehetőségek biztosítás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/>
      </w:pPr>
      <w:r>
        <w:rPr/>
        <w:t>- tájékoztatás a község és a környező települések nevezetességeiről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 xml:space="preserve">- </w:t>
      </w:r>
      <w:r>
        <w:rPr>
          <w:rFonts w:eastAsia="Times New Roman" w:cs="Times New Roman"/>
          <w:lang w:val="en-US"/>
        </w:rPr>
        <w:t>kapcsolattartás a szomszédos kulturális intézményekkel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/>
        <w:t xml:space="preserve">- </w:t>
      </w:r>
      <w:r>
        <w:rPr>
          <w:rFonts w:eastAsia="Times New Roman" w:cs="Times New Roman"/>
          <w:lang w:val="en-US"/>
        </w:rPr>
        <w:t>alkalmanként vásárok, árusítások céljára bérbeadás útján helyiség biztosítása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2">
    <w:name w:val="WW-Szövegtörzs 2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12:47Z</dcterms:created>
  <dc:creator/>
  <dc:description/>
  <dc:language>en-US</dc:language>
  <cp:lastModifiedBy/>
  <dcterms:modified xsi:type="dcterms:W3CDTF">2007-10-29T06:20:31Z</dcterms:modified>
  <cp:revision>6</cp:revision>
  <dc:subject/>
  <dc:title/>
</cp:coreProperties>
</file>