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Önkormányzati Képviselő-testület</w:t>
      </w:r>
    </w:p>
    <w:p>
      <w:pPr>
        <w:pStyle w:val="Normal"/>
        <w:rPr>
          <w:sz w:val="28"/>
        </w:rPr>
      </w:pPr>
      <w:r>
        <w:rPr>
          <w:sz w:val="28"/>
        </w:rPr>
        <w:t>V A N Y O L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 A N Y O L A  Község Önkormányzati Képviselő-testüle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/2007. (IV. 5.)  r e n d e l e t 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épviselő-testül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ZERVEZETI ÉS MŰKÖDÉS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ABÁLYZAT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7/2009. (V. 26.), 12/2009. (XII. 16.), 8/2010. (X. 12.), 5/2011. (IV. 7.), 8/2011. (IX. 15.)  önkormányzati rendelettel egységes szerkezetbe foglalt szöveg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0"/>
        <w:jc w:val="center"/>
        <w:rPr>
          <w:sz w:val="40"/>
        </w:rPr>
      </w:pPr>
      <w:r>
        <w:rPr>
          <w:sz w:val="40"/>
        </w:rPr>
        <w:t>P r e a m b u l u m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  <w:t>A Magyar Köztársaság Országgyűlése a többpártrendszerű jogállam kiépülésével egyidejűleg az önkormányzati rendszer bevezetése mellett döntött, biztosítva a helyi önkormányzatok három kiemelkedően fontos jogát: az autonómiához való jogot, a demokratikus helyi hatalomgyakorlás, valamint az önkormányzati jogok bírósági védelmének a jogát.</w:t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  <w:t>Az egyre erősödő önkormányzatok révén olyan önszerveződő helyi hatalomgyakorlás valósul meg, amelyben a lakosság közvetlenül, illetve választott helyi képviselői útján – a törvények keretei között – önállóan intézheti a helyi ügyek széles körét.</w:t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  <w:t>A helyi önállóságot anyagilag – szervezetileg – jogilag biztosító önkormányzat-barát környezetben a helyi önkormányzat fokozatosan képessé válhat arra, hogy a településen önfejlődési folyamatokat indítson el, s a köz megelégedésére hatékonyan igazodjék a helyi sajátosságok és igények sokszínűségéhez, önkormányzati minőségében és önállóságával kapcsolódjék az országos közfeladatok helyi érdekű megvalósításához.</w:t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  <w:t>A helyi önkormányzat széles feladat- és hatáskörében eljárva kifejezi a helyi közakaratot, megjeleníti a helyi érdekeket.</w:t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  <w:t>Mindezeket alapul véve és szem előtt tartva VANYOLA község Önkormányzata önállóan, szabadon, demokratikus módon, széles körű nyilvánosságot teremtve közszolgáltatásokról, a helyi hatalom önkormányzati típusú gyakorlásáról.</w:t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  <w:t>A képviselő-testület a helyi önkormányzatokról szóló 1990. évi LXV. törvény 18. §. (1) bekezdésében foglalt felhatalmazás alapján a következők szerint állapítja meg Szervezeti és működési szabályzatát (a továbbiakban: SZMSZ):</w:t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 fejez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Általános rendelkezés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önkormány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z önkormányzat hivatalos megnevezés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V A N Y O L A község Önkormányza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önkormányzat székhelye: Vanyo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íme: Petőfi u. 14. 855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ind w:left="283" w:right="0" w:hanging="283"/>
        <w:jc w:val="both"/>
        <w:rPr>
          <w:sz w:val="28"/>
        </w:rPr>
      </w:pPr>
      <w:r>
        <w:rPr>
          <w:sz w:val="28"/>
        </w:rPr>
        <w:t>Az önkormányzat jelképei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anyola Község Önkormányzatának címere : Álló, csücsköstalpú pajzs kék mezejében zöld pajzsfő, alatta ezüst cölöp. A pajzsfő zöld mezejében ezüst lúdtoll, az ezüst cölöpben zöld karóra tekeredő termő szőlőtőke egy levéllel és egy fürt szőlővel. A pajzs kék mezejében jobbról és balról is egy-egy ezüst templom lebeg. A jobboldali templom tornyán apostoli kereszt a baloldali templom tornyán kettőskereszt. A pajzs felett ezüst betűkkel VANYOLA felirat láthat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nyola Község Önkormányzatának zászlója:Fekvő téglalap alakú ezüst cölöppel hasított kék textillap. A színes címer a zászlólap mértani közepén az ezüst mezőben helyezkedik el. A zászló szélessége és hosszúsága közti arány 1 : 2. A zászlólap lengő vége ezüsttel rojtozott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nyola Község Önkormányzatának lobogója:Álló, téglalap alakú kékkel-ezüsttel-kékkel három egyenlő mezőre vágott  textillap. A színes címer a zászlólap mértani közepén az ezüst mezőben helyezkedik el. A zászló szélessége és hosszúsága közti arány 1 : 2. A zászlólap  alsó éle ezüsttel rojtozott. </w:t>
      </w:r>
    </w:p>
    <w:p>
      <w:pPr>
        <w:pStyle w:val="Normal"/>
        <w:spacing w:before="0" w:after="120"/>
        <w:ind w:left="-1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nkormányzat jelképeit  és a jelképek használatát a 9/2005. (IX. 12.) rendelet szabályozz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z önkormányzat működésére területére vonatkozó adatokat az 1. számú függelék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 fejez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helyi önkormányzás általános szabálya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önkormányzati jog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§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>
          <w:sz w:val="28"/>
        </w:rPr>
      </w:pPr>
      <w:r>
        <w:rPr>
          <w:sz w:val="28"/>
        </w:rPr>
        <w:t>(1) A helyi közügyek a lakosság közszolgáltatásokkal való ellátáshoz, a közhatalom</w:t>
      </w:r>
    </w:p>
    <w:p>
      <w:pPr>
        <w:pStyle w:val="Normal"/>
        <w:tabs>
          <w:tab w:val="clear" w:pos="709"/>
          <w:tab w:val="left" w:pos="795" w:leader="none"/>
        </w:tabs>
        <w:ind w:left="420" w:right="0" w:hanging="0"/>
        <w:jc w:val="both"/>
        <w:rPr>
          <w:sz w:val="28"/>
        </w:rPr>
      </w:pPr>
      <w:r>
        <w:rPr>
          <w:sz w:val="28"/>
        </w:rPr>
        <w:t>önkormányzati típusú helyi gyakorlásához, valamint mindezek szervezeti, személyi és anyagi feltételeinek helyi megteremtéséhez kapcsolódnak. (Ötv. 1. §. (2) bek.)</w:t>
      </w:r>
    </w:p>
    <w:p>
      <w:pPr>
        <w:pStyle w:val="Normal"/>
        <w:tabs>
          <w:tab w:val="clear" w:pos="709"/>
          <w:tab w:val="left" w:pos="375" w:leader="none"/>
        </w:tabs>
        <w:jc w:val="both"/>
        <w:rPr>
          <w:sz w:val="28"/>
        </w:rPr>
      </w:pPr>
      <w:r>
        <w:rPr>
          <w:sz w:val="28"/>
        </w:rPr>
        <w:t xml:space="preserve">(2) „A helyi önkormányzat – a törvény keretei között – önállóan szabályozhatja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0"/>
        <w:jc w:val="both"/>
        <w:rPr>
          <w:sz w:val="28"/>
        </w:rPr>
      </w:pPr>
      <w:r>
        <w:rPr>
          <w:sz w:val="28"/>
        </w:rPr>
        <w:t>illetőleg egyedi ügyekben szabadon igazgathatja a feladat- és hatáskörébe tartozó helyi közügyeket. Döntését az Alkotmánybíróság, illetve bíróság és kizárólag jogszabálysértés esetén bírálhatja felül. (Ötv. 1. §. (3) bek.)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 xml:space="preserve">(3) A helyi önkormányzat – saját felelősségére – vállalkozási tevékenységet folytathat 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60"/>
        <w:jc w:val="both"/>
        <w:rPr>
          <w:sz w:val="28"/>
        </w:rPr>
      </w:pPr>
      <w:r>
        <w:rPr>
          <w:sz w:val="28"/>
        </w:rPr>
        <w:t>(Ötv. 1. §. (6) bek. b. pont)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60"/>
        <w:jc w:val="both"/>
        <w:rPr>
          <w:sz w:val="28"/>
        </w:rPr>
      </w:pPr>
      <w:r>
        <w:rPr>
          <w:sz w:val="28"/>
        </w:rPr>
        <w:t>Ennek megfelelően: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60"/>
        <w:jc w:val="both"/>
        <w:rPr>
          <w:sz w:val="28"/>
        </w:rPr>
      </w:pPr>
      <w:r>
        <w:rPr>
          <w:sz w:val="28"/>
        </w:rPr>
        <w:t>a) Közvetlenül vesz részt vállalkozásokban,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60"/>
        <w:jc w:val="both"/>
        <w:rPr>
          <w:sz w:val="28"/>
        </w:rPr>
      </w:pPr>
      <w:r>
        <w:rPr>
          <w:sz w:val="28"/>
        </w:rPr>
        <w:t xml:space="preserve">b) A helyi önkormányzati politikával, illetőleg annak eszközeivel, módszereivel 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6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 xml:space="preserve">és konkrét formáival (helyi adópolitikával, telek- és ingatlanértékesítéssel stb. </w:t>
      </w:r>
    </w:p>
    <w:p>
      <w:pPr>
        <w:pStyle w:val="Normal"/>
        <w:ind w:left="0" w:right="0" w:firstLine="660"/>
        <w:jc w:val="both"/>
        <w:rPr>
          <w:sz w:val="28"/>
        </w:rPr>
      </w:pPr>
      <w:r>
        <w:rPr>
          <w:sz w:val="28"/>
        </w:rPr>
        <w:t>vállalkozásélénkítő, piacgazdaság-barát környezetet teremt.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75"/>
        <w:jc w:val="both"/>
        <w:rPr>
          <w:sz w:val="28"/>
        </w:rPr>
      </w:pPr>
      <w:r>
        <w:rPr>
          <w:sz w:val="28"/>
        </w:rPr>
        <w:t xml:space="preserve">Amennyiben az önkormányzat a működési területén lévő vállalkozásban vesz 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75"/>
        <w:jc w:val="both"/>
        <w:rPr>
          <w:sz w:val="28"/>
        </w:rPr>
      </w:pPr>
      <w:r>
        <w:rPr>
          <w:sz w:val="28"/>
        </w:rPr>
        <w:t>részt, ezt megelőzően szakértői véleményt kér, illetőleg közgazdasági (költség-</w:t>
      </w:r>
    </w:p>
    <w:p>
      <w:pPr>
        <w:pStyle w:val="Normal"/>
        <w:tabs>
          <w:tab w:val="clear" w:pos="709"/>
          <w:tab w:val="left" w:pos="375" w:leader="none"/>
        </w:tabs>
        <w:ind w:left="0" w:right="0" w:firstLine="375"/>
        <w:jc w:val="both"/>
        <w:rPr>
          <w:sz w:val="28"/>
        </w:rPr>
      </w:pPr>
      <w:r>
        <w:rPr>
          <w:sz w:val="28"/>
        </w:rPr>
        <w:t>haszon) elemzést végeztet.</w:t>
      </w:r>
    </w:p>
    <w:p>
      <w:pPr>
        <w:pStyle w:val="Normal"/>
        <w:tabs>
          <w:tab w:val="clear" w:pos="709"/>
          <w:tab w:val="left" w:pos="765" w:leader="none"/>
        </w:tabs>
        <w:ind w:left="390" w:right="0" w:hanging="390"/>
        <w:jc w:val="both"/>
        <w:rPr>
          <w:sz w:val="28"/>
        </w:rPr>
      </w:pPr>
      <w:r>
        <w:rPr>
          <w:sz w:val="28"/>
        </w:rPr>
        <w:t>(4) A képviselő-testület véleményt nyilvánít és kezdeményez a feladat- és hatáskörébe nem tartozó, de a helyi közösséget érintő ügyekben. E jogával különösen abban az esetben él, ha az ügy a településfejlesztéssel és üzemeltetéssel, a lakossági közszolgáltatások fejlesztésével áll szoros kapcsolatban. Ilyen ügyekben – a polgármester indítványára a képviselő-testület csak a közvetlenül érintett lakossági réteg, érdekképviseleti szerv vagy társadalmi szervezet meghallgatása után nyilvánít véleményt, illetve tesz kezdeményezést.</w:t>
      </w:r>
    </w:p>
    <w:p>
      <w:pPr>
        <w:pStyle w:val="Normal"/>
        <w:tabs>
          <w:tab w:val="clear" w:pos="709"/>
          <w:tab w:val="left" w:pos="765" w:leader="none"/>
        </w:tabs>
        <w:ind w:left="390" w:right="0" w:hanging="390"/>
        <w:jc w:val="both"/>
        <w:rPr>
          <w:sz w:val="28"/>
        </w:rPr>
      </w:pPr>
      <w:r>
        <w:rPr>
          <w:sz w:val="28"/>
        </w:rPr>
        <w:t>(5) Önkormányzati döntést a helyi önkormányzat: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a) képviselő-testülete, annak felhatalmazására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b) bizottsága,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c) a polgármester,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d) a helyi népszavazás hozhat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>Feladatok és hatáskörök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 xml:space="preserve">3. §. 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1) A képviselő-testület a helyi közszolgáltatások szervezésében, a helyi társadalom- és gazdaságszervező munkában – ezek fejlesztése érdekében – együttműködik a megyei önkormányzattal. A koordináció keretében közvetlen cél a megyei tervek, koncepciók, elképzelések kidolgozásában való közvetlen részvétel, valamint azok egyeztetése a helyi elképzelésekkel. A folyamatos és rendszeres kapcsolattartás a polgármester feladat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</w:rPr>
      </w:pPr>
      <w:r>
        <w:rPr>
          <w:b/>
          <w:sz w:val="28"/>
        </w:rPr>
        <w:t>III. fejezet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</w:rPr>
      </w:pPr>
      <w:r>
        <w:rPr>
          <w:b/>
          <w:sz w:val="28"/>
        </w:rPr>
        <w:t>Az önkormányzat feladata, hatásköre, szervezete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 xml:space="preserve">4. §. 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1) Az önkormányzat feladatai a közszolgáltatások körében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településrendezés és településfejlesztés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z épített és természeti környezet védelme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lakásgazdálkodás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vízrendezés, csapadékvíz elvezetés s csatornázás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köztemető fenntartása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helyi közutak és közterületek fenntartása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helyi tömegközlekedés és köztisztaság és a településtisztaság biztosítása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gondoskodás a helyi tűzvédelemről és a közbiztonság helyi feladatairó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közreműködés a foglalkoztatás megoldásában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gondoskodás az óvodai nevelésről, az általános iskolai oktatásról és nevelésről, az egészségügyi és szociális ellátásról, valamint a gyermek- és ifjúsági feladatokró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közművelődési, tudományos, művészeti tevékenység és a sport támogatása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nemzetiségi és etnikai kisebbség jogai érvényesítésének biztosítása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z egészséges életműd közösségi feltételeinek az elősegítése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2) Az önkormányzat köteles gondoskodni: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z egészséges ivóvízellátásró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z óvodai nevelésről, az általános iskolai oktatásról és nevelésrő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z egészségügyi és a szociális alapellátásról, valamint a gyermek és ifjúsági feladatokró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közvilágításró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helyi közutak és a köztemető fenntartásáró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nemzeti és etnikai kisebbségek jogainak érvényesülésérő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- a körjegyzőség működtetéséről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3) Az önként vállalt feladatok tárgyában az éves költségvetésben, a fedezet biztosításával egyidejűleg foglal állást a képviselő-testület.</w:t>
      </w:r>
    </w:p>
    <w:p>
      <w:pPr>
        <w:pStyle w:val="Heading1"/>
        <w:keepNext w:val="true"/>
        <w:spacing w:lineRule="atLeast" w:line="24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 Az önkormányzat jogi személy. Az önkormányzati feladat- és hatáskörök a képviselõ-testületet illetik meg. A képviselõ-testületet a településfejlesztéssel, a helyi közszolgáltatásokkal, az alapvető intézményhálózat létrehozásával és működtetésével szorosan összefüggő hatásköreinek gyakorlását nem ruházhatja át. Ennek megfelelően és ezen túlmenően a képviselő-testület át nem ruházható hatáskörébe tartozik: 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a) a rendeletalkotás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szervezetének kialakítása és működésének meghatározása, továbbá a törvény 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által hatáskörébe utalt választás, kinevezés, megbízás;</w:t>
      </w:r>
    </w:p>
    <w:p>
      <w:pPr>
        <w:pStyle w:val="Normal"/>
        <w:numPr>
          <w:ilvl w:val="0"/>
          <w:numId w:val="22"/>
        </w:numPr>
        <w:autoSpaceDE w:val="false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helyi népszavazás kiírása, az önkormányzati jelképek, kitüntetések és elismerõ</w:t>
      </w:r>
    </w:p>
    <w:p>
      <w:pPr>
        <w:pStyle w:val="Normal"/>
        <w:autoSpaceDE w:val="false"/>
        <w:ind w:left="283" w:right="0" w:firstLine="20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ímek meghatározása, használatuk szabályozása, díszpolgári cím adományozása;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sz w:val="28"/>
          <w:szCs w:val="28"/>
        </w:rPr>
        <w:t>d) a gazdasági program, a költségvetés megállapítása, döntés a végrehajtásukról szóló beszámoló</w:t>
      </w:r>
      <w:r>
        <w:rPr>
          <w:szCs w:val="20"/>
        </w:rPr>
        <w:t xml:space="preserve"> </w:t>
      </w:r>
      <w:r>
        <w:rPr>
          <w:sz w:val="28"/>
          <w:szCs w:val="28"/>
        </w:rPr>
        <w:t>elfogadásáról, a helyi adó megállapítása, a településrendezési terv jóváhagyása, a képviselõ-testület által meghatározott értékhatár feletti hitelfelvétel, a kötvénykibocsátás, továbbá a közösségi célú alapítvány és alapítványi forrás átvétele, és átadása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e) önkormányzati társulás létrehozása, társuláshoz, érdekképviseleti szervezethez való csatlakozás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f) megállapodás külföldi önkormányzattal való együttmûködésrõl, nemzetközi önkormányzati szervezethez való csatlakozás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g) intézmény alapítása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h) közterület elnevezése, emlékmû állítás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i) eljárás kezdeményezése az Alkotmánybíróságnál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j) a bíróságok népi ülnökeinek a megválasztása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k) állásfoglalás megyei önkormányzati intézmény átszervezésérõl, megszüntetésérõl, ellátási, szolgáltatási körzeteirõl, ha a szolgáltatás a települést is érinti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l) véleménynyilvánítás olyan ügyben, amelyben törvény az érdekelt önkormányzat álláspontjának a kikérését írja elõ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m) a települési képviselõ, a polgármester összeférhetetlenségi ügyében való döntés; a 33/A. § (2) bekezdésének b) pontjában meghatározott hozzájárulással kapcsolatos döntés; a vagyonnyilatkozati eljárással kapcsolatos döntés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n) amit törvény a képviselõ-testület át nem ruházható hatáskörébe uta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5) A képviselő-testület egyes hatáskörei gyakorlását a polgármesterre átruházhatj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Az átruházott hatáskörök gyakorlásáról a polgármester a képviselő-testület legközelebbi ülésén köteles beszámolni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1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polgármesterre átruházott hatásköröket a 6. melléklet tartalmazz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Cs w:val="28"/>
        </w:rPr>
        <w:t>(6) A képviselő-testület a feladatkörébe tartozó közszolgáltatások céljából önkormányzati intézményt, vállalatot, más szervezetet (a továbbiakban együtt: intézmény) alapíthat, kinevezi a vezetőiket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vezetők kinevezése során – a közalkalmazottak jogállásáról szóló törvény s más jogszabályok alapulvételével – részletes eljárási szabályokat állapíthat meg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Cs w:val="28"/>
        </w:rPr>
        <w:t>(7) A következő feladatait a helyi kisebbségi Önkormányzatra ruházza át: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Cs w:val="28"/>
        </w:rPr>
        <w:tab/>
        <w:t>- külön rendeletben meghatározott egyes közművelődési feladatok, hagyományápolás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Cs w:val="28"/>
        </w:rPr>
        <w:t>(8) A képviselő-testület az átruházott feladat ellátásához a helyi kisebbségi önkormányzatnak utasítást adhat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fejezet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működése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összehívása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 xml:space="preserve">5. §. 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1) A képviselő-testület tagjainak száma: 5 fő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15"/>
        <w:jc w:val="both"/>
        <w:rPr>
          <w:sz w:val="28"/>
        </w:rPr>
      </w:pPr>
      <w:r>
        <w:rPr>
          <w:sz w:val="28"/>
        </w:rPr>
        <w:tab/>
        <w:t>A képviselő-testület alakuló, rendes és rendkívüli ülést, valamint közmeghallgatást tart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15"/>
        <w:jc w:val="both"/>
        <w:rPr>
          <w:sz w:val="28"/>
        </w:rPr>
      </w:pPr>
      <w:r>
        <w:rPr>
          <w:sz w:val="28"/>
        </w:rPr>
        <w:t>Az alakuló ülést a választást követő 15 napon belül össze kell hívni. Az összehívásról a polgármester gondoskodik, az ülést a korelnök nyitja meg, és vezeti a polgármester eskütételének megtörténtéig, majd átadja a szót a polgármesternek. Az alakuló ülésen a polgármester és a képviselők esküt tesznek. Az alakuló ülésen kell dönteni a polgármester illetményéről, az alpolgármester választásáról és tiszteletdíjáról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15"/>
        <w:jc w:val="both"/>
        <w:rPr>
          <w:sz w:val="28"/>
        </w:rPr>
      </w:pPr>
      <w:r>
        <w:rPr>
          <w:sz w:val="28"/>
        </w:rPr>
        <w:t>A testület szükség szerint, de évente legalább 6 alkalommal ülésezik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15"/>
        <w:jc w:val="both"/>
        <w:rPr>
          <w:sz w:val="28"/>
        </w:rPr>
      </w:pPr>
      <w:r>
        <w:rPr>
          <w:sz w:val="28"/>
        </w:rPr>
        <w:t>A képviselő-testület a közmeghallgatást nem tartalmazó üléseit a községháza iroda helyiségében, falugyűlését, illetve közmeghallgatását – vagy ha az ülésen várható megjelentek száma indokolja – a művelődési házban tartj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2) A képviselő-testület összehívását a Veszprém Megyei Közigazgatási Hivatal vezetője, valamint népi kezdeményezés is indítványozhatj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A képviselő-testületet a testületi tagok egynegyedének, valamint a bizottság elnöke indítványára össze kell hívni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3) Az ülés meghívóját és az előterjesztéseket a képviselőknek, a tanácskozási joggal meghívottaknak és a részvételi joggal jelenlevőknek olyan időpontban kell megküldeni, hogy azok azt az ülés előtt legalább 3 nappal megkapják. A költségvetési rendelet, az önkormányzat vagyonával, tulajdonával való rendelkezés, intézményvezető megbízás napirendeknél legalább 5 nappal előbb kell megküldeni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Hangoshíradón, hirdetőtáblán történő kifüggesztéssel közzé kell tenni a testületi ülések időpontját, helyét és napirendjét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4) A polgármester rendkívüli testületi ülést köteles összehívni a képviselők legalább egynegyedének, a napirendet is tartalmazó indítványár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Ilyen, sürgős halasztást nem tűrő esetben az ülés előtt 1-3 órával is kiküldhető a meghívó. Erre bármilyen értesítési mód igénybevehető, el lehet tekinteni az írásbeliségtől is, a sürgősség okát azonban mindenképpen közölni kell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5) A közmeghallgatást igénylő napirendeket tárgyaló ülések időpontját, helyét legalább 10 nappal az ülés előtt hangoshíradón, írásos meghívókkal nyilvánosságra kell hozni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"(6) A képviselő-testületi ülésekre meghívandók: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a képviselők,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a körjegyző,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a napirend tárgya szerint illetékesek,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a körjegyzőség napirenddel kapcsolatban érintett ügyintézője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A képviselő-testület ülésén tanácskozási joggal vehetnek részt: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a parlamenti pártok helyi szervezeteinek képviselői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országgyűlési képviselő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Veszprém Megyei Közigazgatási Hivatal képviselője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z w:val="28"/>
        </w:rPr>
        <w:t>- önkormányzati intézmények vezetői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helyi kisebbségi önkormányzat elnöke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- a falugondnok."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>Munkaprogram, munkaterv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>6. §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1) A polgármester az alakuló ülésen programot terjeszt a képviselő-testület elé, amely – a testület megbízatásának időtartamára – a településfejlesztés, a helyi közszolgáltatások szervezésének fő céljait, feladatait tartalmazz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A program azokat a helyi közügyeket, közszolgáltatásokat is rögzíti, amelyekben a feladatokat vállaló közösségek és vállalkozások támogatást kapnak a képviselő-testülettől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2) A képviselő-testület éves munkatervet nem készít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>A képviselő-testület ülése. Az ülésvezetés szabályai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  <w:t>7. §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1) A képviselő-testület ülése nyilvános.</w:t>
      </w:r>
    </w:p>
    <w:p>
      <w:pPr>
        <w:pStyle w:val="Normal"/>
        <w:numPr>
          <w:ilvl w:val="0"/>
          <w:numId w:val="23"/>
        </w:numPr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a) zárt ülést tart választás, kinevezés, felmentés, vezetõi megbízatás adása, illetõleg visszavonása, fegyelmi eljárás megindítása, fegyelmi büntetés kiszabása és állásfoglalást igénylõ személyi ügy tárgyalásakor, ha az érintett a nyilvános tárgyalásba nem egyezik bele; továbbá önkormányzati, hatósági, összeférhetetlenségi és kitüntetési ügy, valamint vagyonnyilatkozattal kapcsolatos eljárás tárgyalásakor;</w:t>
      </w:r>
    </w:p>
    <w:p>
      <w:pPr>
        <w:pStyle w:val="Normal"/>
        <w:autoSpaceDE w:val="false"/>
        <w:ind w:left="0" w:right="0" w:firstLine="204"/>
        <w:jc w:val="both"/>
        <w:rPr>
          <w:sz w:val="28"/>
          <w:szCs w:val="28"/>
        </w:rPr>
      </w:pPr>
      <w:r>
        <w:rPr>
          <w:sz w:val="28"/>
          <w:szCs w:val="28"/>
        </w:rPr>
        <w:t>b) zárt ülést rendelhet el a vagyonával való rendelkezés és az általa kiírt pályázat tárgyalásakor, ha a nyilvános tárgyalás üzleti érdeket sértene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3) A zárt ülésen a képviselő-testület tagjai, a körjegyző, továbbá meghívás esetén az érintett és a szakértő vesz részt. Törvény előírhatja, mely esetben kötelező az érintett meghívása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4) A képviselő-testület ülését a polgármester vezeti. A polgármesteri és az alpolgármesteri tisztség egyidejű betöltetlensége, illetőleg tartós akadályoztatásuk esetén az ülést a pénzügyi bizottság elnöke hívja össze, illetve gyakorolja a polgármestert megillető jogokat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>(5) A polgármester a testületi ülés vezetése során: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a) megállapítja, hogy a képviselő-testület ülését az SZMSZ szerint hívták össze,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  <w:tab/>
        <w:t>b) megállapítja a képviselő-testület határozatképességét,</w:t>
      </w:r>
    </w:p>
    <w:p>
      <w:pPr>
        <w:pStyle w:val="Normal"/>
        <w:tabs>
          <w:tab w:val="clear" w:pos="709"/>
          <w:tab w:val="left" w:pos="1110" w:leader="none"/>
        </w:tabs>
        <w:ind w:left="735" w:right="0" w:hanging="60"/>
        <w:jc w:val="both"/>
        <w:rPr>
          <w:sz w:val="28"/>
        </w:rPr>
      </w:pPr>
      <w:r>
        <w:rPr>
          <w:sz w:val="28"/>
        </w:rPr>
        <w:tab/>
        <w:t>/Határozatképtelenség miatt elmaradt testületi ülés pótlásáról a polgármester 3-8 napon belül gondoskodik./</w:t>
      </w:r>
    </w:p>
    <w:p>
      <w:pPr>
        <w:pStyle w:val="Normal"/>
        <w:tabs>
          <w:tab w:val="clear" w:pos="709"/>
          <w:tab w:val="left" w:pos="765" w:leader="none"/>
        </w:tabs>
        <w:ind w:left="390" w:right="0" w:hanging="0"/>
        <w:jc w:val="both"/>
        <w:rPr>
          <w:sz w:val="28"/>
        </w:rPr>
      </w:pPr>
      <w:r>
        <w:rPr>
          <w:sz w:val="28"/>
        </w:rPr>
        <w:t>c) tájékoztatást ad a lejárt határidejű önkormányzati döntések (rendeletek, határozatok) végrehajtásáról,</w:t>
      </w:r>
    </w:p>
    <w:p>
      <w:pPr>
        <w:pStyle w:val="Normal"/>
        <w:tabs>
          <w:tab w:val="clear" w:pos="709"/>
          <w:tab w:val="left" w:pos="765" w:leader="none"/>
        </w:tabs>
        <w:ind w:left="390" w:right="0" w:hanging="0"/>
        <w:jc w:val="both"/>
        <w:rPr>
          <w:sz w:val="28"/>
        </w:rPr>
      </w:pPr>
      <w:r>
        <w:rPr>
          <w:sz w:val="28"/>
        </w:rPr>
        <w:t>d) tájékoztatást ad az előző képviselő-testületi ülésen elhangzott bejelentések nyomán tett intézkedésekről,</w:t>
      </w:r>
    </w:p>
    <w:p>
      <w:pPr>
        <w:pStyle w:val="Normal"/>
        <w:tabs>
          <w:tab w:val="clear" w:pos="709"/>
          <w:tab w:val="left" w:pos="765" w:leader="none"/>
        </w:tabs>
        <w:ind w:left="390" w:right="0" w:hanging="0"/>
        <w:jc w:val="both"/>
        <w:rPr>
          <w:sz w:val="28"/>
        </w:rPr>
      </w:pPr>
      <w:r>
        <w:rPr>
          <w:sz w:val="28"/>
        </w:rPr>
        <w:t>e) ismertetést ad az átruházott hatáskörben hozott döntésekről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0"/>
        <w:jc w:val="both"/>
        <w:rPr>
          <w:sz w:val="28"/>
        </w:rPr>
      </w:pPr>
      <w:r>
        <w:rPr>
          <w:sz w:val="28"/>
        </w:rPr>
        <w:t>f) előterjeszti az ülés napirendjét. Az előzetesen kitűzött napirend megváltoztatható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6) A képviselő-testület a napirendről vita nélkül határoz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Az együttes ülés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8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körjegyzőséggel kapcsolatos ügyek (a képviselő-testületek hatáskörébe tartozó kinevezések, beszámolók, költségvetések stb.) tárgyalására együttes ülést tartanak Gic, Bakonyszentiván és Vanyola községek önkormányzati képviselő-testülete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z együttes ülést a polgármesterek hívják össze. Az együttes ülés helyét a polgármesterek határozzák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z együttes ülést az a polgármester vezeti, amelyiknek községében az ülést tartjá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4) Az együttes ülés vezetésére, szabályaira e rendelet 7-11. §-aiban foglalt rendelkezések az irányadóa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5) A képviselő-testületek külön-külön szavaznak a napirendről. A javaslat akkor elfogadott, ha mindhárom képviselő-testület azonos döntést hoz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Az előterjesztés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9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Előterjesztésnek minősül a képviselő-testület által előzetesen javasolt rendelet- és határozat-tervezet, beszámoló és tájékoztató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 testületi ülésre az előterjesztés írásban vagy szóban kerül benyújtásra. A határozati javaslatot akkor is írásban kell benyújtani, ha az előterjesztésre szóban kerül sor. Halaszthatatlan esetben a polgármester engedélyezheti az írásban foglalt előterjesztésnek és határozati javaslatnak az ülésen történő kiosztásá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z előterjesztés főbb elemei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z első részben meg kell határozni az előterjesztés címét, tárgyát, ismertetni kell az előzményeket (testületi megállapításokat, a hozott határozatok eredményeit), a tárgykört rendező jogszabályokat, az előkészítésbe résztvevők nevét, véleményét, s mindazokat a körülményeket, összefüggéseket, tényeket, adatokat, amelyek lehetővé teszik az értékelést és a döntést indokolják. Az előterjesztés első részében célszerű összefoglalni az előkészítés során elhangzott és a döntési javaslatnál figyelembe nem vett eltérő véleményeket is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 második rész az egyértelműen megfogalmazott határozati javaslatot tartalmazza a végrehajtásért felelősök megnevezésével és a határidők megjelöléséve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polgármester – különleges szakértelmet igénylő ügyekben – szakértőt is felkérhet az előterjesztés és a döntési javaslat összeállítására. Az előterjesztést – törvényességi szempontból – ilyenkor is a körjegyző észrevételez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A sürgősségi indítvány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0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képviselő-testület – a polgármester javaslatára – minősített szótöbbséggel, soron kívül dönt az előterjesztés tárgyában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E sürgősségi indítványok benyújtásának feltételei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Sürgősségi indítvány – a sürgősség tényének rövid indokolásával – legkésőbb az ülést megelőző nap 10 óráig írásban nyújtandó be a polgármesternél. Sürgősségi indítványt nyújthat be: a polgármester, az alpolgármester, a képviselő, a körjegyző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Ha a polgármester vagy valamely képviselő ellenzi az azonnali tárgyalást, akkor a sürgősség kérdését – a napirend lezárása után – vitára kell bocsátani. A polgármester ismerteti az indítványt, majd alkalmat ad az indítványozónak a sürgősség tényének rövid indokolásár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Ha a képviselő-testület nem ismeri el a sürgősséget, úgy az indítványt egyszerű napirendi javaslatként kell kezelni, s a napirendek meghatározásakor kell állást foglalni arról, hányadik napirendként tárgyaljá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Ha a testület helyt ad a sürgősségi indítványnak, úgy azt első napirendként tárgyalja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A vita. Szavazás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1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polgármester a napirendek sorrendjében minden előterjesztés felett külön-külön nyit vitát, melynek során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z előadó a napirendhez a vita előtt szóban kiegészítést tehet. (Maximum 5 perc időtartamban.)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z előadóhoz a képviselő-testület tagjai, a tanácskozási joggal résztvevők kérdéseket tehetnek fel, amelyre az előadó köteles rövid választ ad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z ülésen elsősorban a képviselőknek és a tanácskozási joggal meghívottaknak van felszólalási jogu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z ülésen megjelent állampolgárok a napirendhez kapcsolódva kérdést tehetnek fel és hozzászólhatna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felszólalásokra a jelentkezés sorrendjében kerülhet sor. A felszólalás időtartama legfeljebb 5 perc. Ugyanazon napirend keretében az ismételt felszólalás időtartama a 2 percet nem haladhatja meg. Az idő túllépése miatt a polgármester megvonhatja a szót a felszólalótó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Napirend előtt felszólalásra az ülést vezetőtől bármelyik képviselő engedélyt kérh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4) A polgármester soron kívüli felszólalást is engedélyezh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5) Az előterjesztő a javaslatot, illetve a települési képviselő a módosító javaslatát a vita bezárásáig megváltoztathatja, és a szavazás megkezdéséig azt bármikor vissza is vonhatj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6) A vita lezárására, a hozzászólások időtartamának a korlátozására a testület bármely tagja tehet javaslatot. E javaslatról a testület vita nélkül határoz. A vita lezárása után a napirend előadója válaszol a hozzászólásokr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polgármester a vitát akkor zárja le, ha a napirendhez további felszólaló nem jelentkezik, vagy a testület – egyszerű szótöbbséggel – a polgármester javaslatára a vita folytatását szükségtelennek tartj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7) A vita lezárása után, a határozathozatal előtt a körjegyzőnek szót kell adni, ha a javaslatok törvényességét illetően észrevételt kíván ten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8) A polgármester az előterjesztésben szereplő és a vitában elhangzott határozati javaslatokat egyenként bocsátja szavazásra. Először a módosító és kiegészítő indítványokról dönt a testület – az elhangzás sorrendjében – majd a javaslatokkal és módosításokkal kiegészített eredeti határozati javaslatró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9) A testület – a szavazati arányok rögzítésével – alakszerű határozat nélkül dönt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feladat meghatározást nem tartalmazó előterjesztések elfogadásáról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informális jelentés tudomásul vételéről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interpellációra adott válasz elfogadásáró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0) A javaslat elfogadásához a jelenlevő települési képviselők több mint a felének igen szavazata szükséges. A képviselő-testület döntéshozatalából kizárható az, akit vagy akinek a hozzátartozóját az ügy személyesen érinti. A települési képviselő köteles bejelenteni a személyes érintettséget. A kizárásról az érintett települési képviselő kezdeményezésére vagy bármely képviselő javaslatára a képviselő-testület dönt. A kizárt települési képviselőt a határozatképesség szempontjából jelenlevőnek kell tekinte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1) Szavazategyenlőség esetén a javaslatot elutasítottnak kell tekinteni.</w:t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/>
      </w:pPr>
      <w:r>
        <w:rPr>
          <w:b/>
          <w:bCs/>
          <w:i/>
          <w:iCs/>
          <w:sz w:val="24"/>
          <w:szCs w:val="24"/>
        </w:rPr>
        <w:t xml:space="preserve">"(12) </w:t>
      </w:r>
      <w:r>
        <w:rPr>
          <w:b/>
          <w:bCs/>
          <w:i/>
          <w:iCs/>
          <w:sz w:val="28"/>
          <w:szCs w:val="28"/>
        </w:rPr>
        <w:t xml:space="preserve">Minősített többség </w:t>
      </w:r>
    </w:p>
    <w:p>
      <w:pPr>
        <w:pStyle w:val="Normal"/>
        <w:spacing w:lineRule="atLeast" w:line="240"/>
        <w:ind w:left="283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Minősített többséghez a megválasztott települési képviselők több mint a felének </w:t>
      </w:r>
    </w:p>
    <w:p>
      <w:pPr>
        <w:pStyle w:val="Normal"/>
        <w:spacing w:lineRule="atLeast" w:line="240"/>
        <w:ind w:left="283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(3 fő) szavazata szükséges."    </w:t>
      </w:r>
    </w:p>
    <w:p>
      <w:pPr>
        <w:pStyle w:val="Normal"/>
        <w:spacing w:lineRule="atLeas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Minősített többség szükséges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rendeletalkotás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z önkormányzat szervezetének kialakítása és mûködésének meghatároz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, a törvény által hatáskörébe utalt választás, kinevezés, megbízás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önkormányzati társulás létrehozásához, társuláshoz, érdekképviseleti szervezethez való csatlakozáshoz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állapodáshoz külföldi önkormányzattal való együttmûködésrõl, nemzetközi önkormányzati szervezethez való csatlakozáshoz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intézmény alapít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 képviselõ kizár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tv. 12. §. (4) bekezdése b) pontja szerinti zárt ülés elrendeléséhez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õ-testület megbízatása lejárta elõtti feloszlásához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polgármester sorozatos törvénysértõ tevékenysége, mulasztása miatt, továbbá vagyonnyilatkozat-tételi kötelezettségének szándékos elmulasztása vagy a valóságnak nem megfelelõ teljesítése esetén a polgármester tisztségének megszüntetését kérõ kereset benyújtásához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bizottsága tagjainak megválasztásához, visszahív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bizottsági tagok lemondásának elfogad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polgármester munkarendjének szabályoz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polgármester, alpolgármester tiszteletdíjának megállapít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helyi népszavazás kiír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hitelfelvételhe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testületi hatáskörök átruházásához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másik megyéhez átcsatolás kezdeményezésében történő döntéshez,továbbá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ely esetben törvényi rendelkezés a minősített többséggel történő döntést kötelezővé teszi. </w:t>
      </w:r>
    </w:p>
    <w:p>
      <w:pPr>
        <w:pStyle w:val="Normal"/>
        <w:tabs>
          <w:tab w:val="clear" w:pos="709"/>
          <w:tab w:val="left" w:pos="1063" w:leader="none"/>
        </w:tabs>
        <w:ind w:left="405" w:right="0" w:hanging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3) A képviselő-testület a döntéseit (határozat, rendelet) n y í l t szavazással hozza. Titkos szavazást tarthat mindazokban az ügyekben, amelyekben zárt ülést köteles tartani, illetve zárt ülést tarthat. A polgármester nyomatékosan felhívja a figyelmet a tárgyalt ügy bizalmas kezelésére és az azzal kapcsolatos titoktartási kötelezettségre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Titkos szavazás borítékba helyezett szavazólapon, szavazófülke és urna igénybevételével történik. A titkos szavazásról külön jegyzőkönyv készül, amely tartalmazza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szavazás helyét, napját, kezdetét és végé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szavazatszedő bizottság tagjainak nevét és tisztségé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szavazás során felmerült körülmények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Titkos szavazásnál szavazategyenlőség esetén a szavazást a képviselő-testület következő ülésén megismétli. Újabb szavazategyenlőség esetén a szavazás azonnal megismételhető. A titkos szavazással hozott döntést is alakszerű határozatba kell foglal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4) A zárt ülésen hozott határozatot is ismertetni kell nyilvános ülésen, úgy, hogy az érintett személyiségi jogai ne sérüljene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5) Név szerinti szavazást kell elrendelni, ha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zt a törvény írja elő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zt a képviselő-testület ¼-e indítványozza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azt a polgármester kér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Név szerinti szavazást tarthat a képviselő-testület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z önkormányzati vagyon vagy tulajdon megterhelésénél, elidegenítésénél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nagyobb összegű hitel felvételénél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település jogi státuszát érintő ügyekné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Ügyrendi kérdésben névszerinti szavazást tartani nem lehet. A név szerinti szavazás úgy történik, hogy a körjegyző felolvassa a tagok nevét, s a jelenlevő tagok pedig a nevük felolvasásakor „igen”-nel vagy „nem”-mel szavaznak, illetőleg tartózkodnak a szavazástó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név szerinti szavazásról mindig kötelező jegyzőkönyvet készíteni. A külön hitelesített névsort a jegyzőkönyvhöz kell csatol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 xml:space="preserve">A szavazatok összeszámlálásáról a levezető elnök gondoskodik. Ha a szavazás eredménye felől kétség merül fel, vagy ha azt valamelyik képviselő kéri, az elnök a szavazást köteles megismételtetni.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6) A szavazás módjának megváltoztatását a napirend tárgyalása során bármelyik képviselő javasolhatja. A képviselő-testület a javaslatról vita nélkül határoz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7) A polgármester kezdeményezheti a már elfogadott önkormányzati döntés ismételt megtárgyalását. A kezdeményezést az ülést követő 3 napon belül nyújthatja be, a képviselő-testület a benyújtás napjától számított 15 napon belül dönt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határozatainak megjelölése évenként 1-től kezdődően folyamatos sorszámmal, az ülés időpontját jelölő hónap (római számmal) és nap (arab számmal) zárójelben való feltüntetésével történik.</w:t>
      </w:r>
    </w:p>
    <w:p>
      <w:pPr>
        <w:pStyle w:val="Normal"/>
        <w:spacing w:lineRule="atLeast" w:line="240"/>
        <w:ind w:left="2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A határozat jelzése: „Vanyola község Önkormányzati Képviselő-testületének sorszám/év (határozathozatal hónapja, napja) határozata”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05" w:right="0" w:hanging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9) A testületi határozatokról a körjegyző nyilvántartást vez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0) A határozatokat a jegyzőkönyv elkészítését követő 3 napon belül el kell küldeni a végrehajtásért felelős személyeknek és szervekne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 xml:space="preserve">(21) A határozatok végrehajtásával kapcsolatos előterjesztéseket a körjegyző készíti el és a polgármester terjeszti a képviselő-testület elé.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Kérdés, interpelláció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2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Kérdés: az önkormányzat hatáskörébe tartozó szervezeti, működési, döntési, előkészítési jellegű felvetés vagy tudakozódás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 kérdésre a képviselő-testület ülésén köteles választ adni a megkérdezett. Válaszának elfogadásáról a képviselő-testült akkor határoz vita nélkül, ha a kérdező nem fogadta el a válasz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válaszadás maximális időtartama: 3-5 perc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Egy kérdező legfeljebb 2 ügyet érinth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felvetéseknek rövidnek, tömörnek kell lenniü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testületi ülésnek ez a része 30 percet nem lépheti tú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képviselő a képviselő-testület ülésén – a napirendek lezárása után – a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polgármestertől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lpolgármestertől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a körjegyzőtől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önkormányzati ügyben felvilágosítást kérhet (interpellálhat), amelyre az az ülésen – vagy legkésőbb 3 napon belül írásban – érdemi választ ad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Ha az interpellált írásban ad választ, válaszát minden képviselőhöz el kell juttatni. Elfogadásáról a következő ülésen dönt a testül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4) Ha az interpelláció benyújtására a képviselő-testület ülését megelőzően legalább 3 nappal sor került, úgy arra az ülésen kell érdemi választ adni. Ennek időtartama az 5 percet nem haladhatja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Ha az ülésen az interpelláló nincs jelen, úgy interpellációját előterjeszteni sem leh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5) Az interpelláció tárgyának kivizsgálásába az interpelláló képviselőt is be kell vonni. A képviselő-testület részletesebb kivizsgálást is elrendelhet, ezzel megbízhatja a polgármestert, az alpolgármester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Ideiglenes bizottság is megbízható a kivizsgálással, s ebbe külső szakértő is bevonható. A kivizsgálásban az interpelláló képviselő maga is részt vesz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6) A képviselő-testület ülésén az interpellációra adott válasz elfogadásáról először az előterjesztő nyilatkozik, majd vita nélkül a testület dönt az elfogadásáró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7) Az interpellációkról a körjegyző nyilvántartást vez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A tanácskozás rendjének fenntartása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3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tanácskozás rendjének fenntartásáról a polgármester gondoskodik. Ennek során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Figyelmezteti azt a hozzászólót, aki eltért a tárgyalt témától, vagy a tanácskozáshoz nem illő, sértő kifejezéseket haszná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Ismételt figyelmeztetést követően megvonhatja tőle a szó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Rendre utasíthatja azt a személyt, aki a képviselő-testület tagjához méltatlan magatartást tanúsí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Ismétlődő rendzavarás esetén a polgármester felfüggesztheti az ülés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d) Ha a polgármester intézkedései nem jártak eredménnyel, elhagyhatja az elnöki széket, amely a tanácskozás félbeszakadását eredményez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e) Ha a polgármester az ülést félbeszakítja, az csak újabb polgármesteri összehívásra folytatódhat. Ha az ülés azért szakadt félbe, mert a polgármester elhagyta az elnöki széket, az ülést el kell napol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 nyilvános ülésen megjelent állampolgárok a számukra kijelölt helyet foglalják el. A tanácskozás rendjének megzavarása esetén a polgármester rendreutasíthatja a rendzavarót, ismétlődő rendzavarás esetén pedig az érintettet a terem elhagyására is kötelezhet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polgármesternek a rendfenntartás érdekében tett intézkedései ellen felszólalni, azokat visszautasítani, velük vitába szállni nem leh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A jegyzőkönyv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4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képviselő-testület üléséről jegyzőkönyvet kell készíteni, amely a megjelent képviselők és meghívottak nevét, a tárgyalt napirendi pontokat, a tanácskozás lényegét, a szavazás számszerű eredményét és a hozott döntéseket tartalmazza. A jegyzőkönyv elkészítéséről a körjegyző gondoskodi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2) A nyilvános testületi ülésről 2 példányban kell jegyzőkönyvet készíteni. Ebből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a) az eredeti példányt a körjegyző kezeli évente kötetbe köti és őrz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ab/>
        <w:t>b) a másodpéldányt megküldi 15 napon belül a Veszprém Megyei  Közigazgatási Hivatal Vezetőjének.</w:t>
        <w:tab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képviselő-testület üléséről készített jegyzőkönyv első példányához csatolni kell a meghívót és a mellékleteit, az elfogadott rendeleteket, a jelenléti ívet. A képviselő kérelmére az írásban is benyújtott hozzászólást mellékelni kell a jegyzőkönyvhöz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körjegyző a jogszabálysértésre vonatkozó észrevételét – a felterjesztéskor – ugyancsak csatolja a jegyzőkönyvhöz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4) A jegyzőkönyv tartalmazza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z ülés jellegét (alakuló, rendes, rendkívüli, közmeghallgatás), helyét, az ülés nyilvános vagy zárt ülési módját, időpontjá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 megjelent képviselők nevét (a távolmaradt képviselők névsorát)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az ülésen tanácskozási joggal résztvevők nevét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d) az ülés megnyitásának időpontjá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e) a képviselő-testület határozatképességének a megállapításá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f) napirendként az előadó és a felszólalók nevét, a kérdéseket, a hozzászólások lényegé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g) a határozathozatal módjá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h) a szavazás eredményét és a határozat szövegé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i) a polgármester esetleges intézkedéseit, az ülésen történt fontosabb eseményeke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j) az elhangzott kérdéseket, interpellációkat, valamint az azokkal kapcsolatos válaszokat és határozatokat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k) az ülés bezárásának az időpontjá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5) A képviselő-testület ülésének a jegyzőkönyvét a polgármester és a körjegyző írják alá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 xml:space="preserve">A képviselő-testület üléséről felvett hangfelvétel alapján a jegyzőkönyvet az Ötv. 17. §-ában meghatározott tartalommal kell elkészíteni. Ha a képviselő-testület üléséről hangfelvétel készül, azt a választási ciklust követő év végéig meg kell őrizni. A hangszalagról nem készíthető másolat, de a képviselő kérheti hozzászólásának szó szerinti leírását. A jegyzőkönyvről az állampolgárok térítési díj ellenében másolatot kérhetnek, melynek mértéke nem haladhatja meg az adatközléssel felmerült költségeket, a kérelmező kérésére a költségek összegét előre közölni kell.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6"/>
        </w:numPr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 választópolgárok – a zárt ülés kivételével – betekinthetnek a képviselő-testület előterjesztésébe és ülésének jegyzőkönyvébe. A zárt ülésről külön jegyzőkönyvet kell készíteni. A külön törvény szerinti közérdekű adat és közérdekből nyilvános adat megismerésének lehetőségét zárt ülés tartása esetén is biztosítani kell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7) A jegyzőkönyvek, a képviselõ-testületi ülések dokumentumai anyagát csak köztisztviselő jelenlétében lehet megtekinteni a hivatalban, munkaidőben. </w:t>
      </w:r>
    </w:p>
    <w:p>
      <w:pPr>
        <w:pStyle w:val="Normal"/>
        <w:spacing w:lineRule="atLeast" w:line="240"/>
        <w:ind w:left="2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05" w:right="0" w:hanging="405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V. fejezet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Az önkormányzati rendeletalkotás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5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képviselő-testület – az Ötv. 16. §. (1) bekezdésében kapott felhatalmazás alapján – a törvény által nem szabályozott helyi társadalmi viszonyok rendezésére, továbbá törvény felhatalmazása alapján – annak végrehajtására – önkormányzati rendeletet alko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z Ötv. értelmében rendeletet kell alkotni a következő ügyekben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 Szervezeti és működési szabályzatról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 települési képviselőnek, a bizottsági elnöknek, a bizottság tagjainak – a törvény keretei között történő – tiszteletdíj, természetbeni juttatás megállapításáról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Bizottság részére történő hatósági jogkör megállapításáról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d) A helyi népszavazás és népi kezdeményezés feltételeinek, elárási rendjének a megállapításáról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e) A helyi önkormányzat meghatározott vagyontárgya vagy vagyonrésze elidegenítéséről, megterheléséről, vállalkozásba való beviteléről, illetőleg más célú hasznosításáról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f) A törzsvagyon korlátozottan forgalomképes tárgyairól való rendelkezés feltételeinek a meghatározásár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g) Rendeletet alkot továbbá más törvényekben és jogszabályokban meghatározott feladatok végzésére, illetve jog által nem szabályozott helyi feladatok és társadalmi viszonyok rendezésére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rendeletalkotási eljárás főbb szabályai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 rendeletalkotás kezdeményezése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Önkormányzati rendelet alkotását kezdeményezhetik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települési képviselők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önkormányzati bizottságok elnökei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polgármester, alpolgármester, a körjegyző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helyi kisebbségi önkormányzat testülete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választópolgáro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mennyiben a kezdeményezés a lakosság valamely rétegétől közvetlenül érkezik, akkor a polgármester előterjesztésére a képviselő-testület dönt a felvetés elfogadásáról. Ha elfogadja, úgy rendelkezik az előkészítés módjáról és a határidejéről is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 rendelet-tervezet elkészítése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képviselő-testület – a lakosság szélesebb körét érintő rendeletek előkészítésénél – elveket, szempontokat állapíthat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tervezetet a körjegyzőség tárgy szerint érintett köztisztviselői készítik el. Megbízható azonban az előkészítéssel ideiglenes bizottság vagy külső szakértő is. Szakértő bevonására a körjegyző tesz javaslato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hivatal akkor is köteles részt venni az előkészítésben, ha a tervezetet ideiglenes bizottság, illetőleg szakértő készíti el.</w:t>
      </w:r>
    </w:p>
    <w:p>
      <w:pPr>
        <w:pStyle w:val="Normal"/>
        <w:spacing w:lineRule="atLeast" w:line="240"/>
        <w:ind w:left="405" w:right="0" w:hanging="405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8"/>
          <w:szCs w:val="28"/>
        </w:rPr>
        <w:t>A rendelettervezet előkészítésének jogi és szakmai koordinációja a körjegyző feladata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c) A tervezet véleményezése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z önkormányzati rendeletek előkészítése során széles körű elemzésből kell kiindulni. Ennek elsődleges forrásai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ab/>
        <w:t>- a szabályozandó tárgy szerint érintett szervek, szakemberek véleménye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ab/>
        <w:t>- a lakossági közvéleménykutatás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tervezetet – a körjegyző véleményével együtt – megvitatás céljából a tárgy szerint érintett bizottság elé kell terjeszte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polgármester – a körjegyző vélemények meghallgatása után – egyes rendelet-tervezeteket – az érdemi vita előtt – közmeghallgatásra bocsát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ab/>
        <w:t>- költségvetés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ab/>
        <w:t>- részletes rendezési tervek helyi építési előírásai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ab/>
        <w:t>- állattartás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ab/>
        <w:t>- helyi szociális támogatási formá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lakosság széles rétegeinek jogait, kötelességeit érintő önkormányzati rendeletek tervezeteit legalább 8 napig közszemlére kell bocsátani, amelynek megtörténtéről a lakosságot hangoshíradó útján tájékoztatni kel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helyi kisebbségi önkormányzat egyetértése szükséges a helyi hagyományápolás és kultúra, a kisebbségi lakosságot e minőségében érintő rendeletek megalkotásához. A rendelettervezet elkészítésének időszakában a tervezet egyidejű megküldésével a települési önkormányzatnak meg kell keresnie a helyi kisebbségi önkormányzatot, és ki kell kérni a véleményét, melyet a kisebbségi önkormányzat írásban tehet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d) A tervezet képviselő-testület elé terjesztése és elfogadása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körjegyző (illetve más előterjesztő) az előkészítést és véleményezést követően a rendelet-tervezetet indokolással együtt a képviselő-testület elé terjeszti. Egyidejűleg tájékoztatja a testületet az előkészítés és véleményeztetés során felvetett, de a tervezetben nem szereplő kisebbségi javaslatokra is, utalva a mellőzés indokair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rendelet hiteles, végleges szövegét a körjegyző szerkeszti meg. Az önkormányzati rendeletet a polgármester és a körjegyző írják alá.</w:t>
      </w:r>
    </w:p>
    <w:p>
      <w:pPr>
        <w:pStyle w:val="Normal"/>
        <w:numPr>
          <w:ilvl w:val="0"/>
          <w:numId w:val="27"/>
        </w:numPr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z önkormányzati képviselő-testület rendeleteit évenként 1-től kezdődően folyamatos sorszámmal kell ellátni és fel kell tüntetni az évszámot, valamint a kihirdetés hónapját (római számmal) és napját (arab számmal), továbbá a rendelet megjelölést és a címet.</w:t>
      </w:r>
    </w:p>
    <w:p>
      <w:pPr>
        <w:pStyle w:val="Normal"/>
        <w:spacing w:lineRule="atLeast" w:line="240"/>
        <w:ind w:left="2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et jelölése:</w:t>
      </w:r>
    </w:p>
    <w:p>
      <w:pPr>
        <w:pStyle w:val="Normal"/>
        <w:spacing w:lineRule="atLeast" w:line="240"/>
        <w:ind w:left="2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Vanyola község Önkormányzati Képviselő-testülete sorszám/év (kihirdetés napja) tárgyú rendelete</w:t>
      </w:r>
    </w:p>
    <w:p>
      <w:pPr>
        <w:pStyle w:val="Normal"/>
        <w:spacing w:lineRule="atLeast" w:line="240"/>
        <w:ind w:left="688" w:right="0" w:hanging="4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e) Az önkormányzati rendelet kihirdetése és közzététele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z önkormányzati rendeletet az önkormányzat hirdetőtábláján ki kell függeszte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rendeletek szórólapos formában is közölhetők az érdekeltekke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körjegyző gondoskodik arról, hogy az érintett szervek és személyek tudomást szerezzenek az őket érintő rendeletekről. A körjegyző gyűjteménybe rendezi a hatályos rendeletek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  <w:szCs w:val="28"/>
        </w:rPr>
      </w:pPr>
      <w:r>
        <w:rPr>
          <w:sz w:val="28"/>
          <w:szCs w:val="28"/>
        </w:rPr>
        <w:tab/>
        <w:t>f) Az önkormányzati rendeletek végrehajtása és hatályosulás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az önkormányzati rendeletek végrehajtására kötelezettek - a polgármester indítványára – tájékoztatást adnak a végrehajtás helyzetéről és a fontosabb tapasztalatokról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 képviselő-testület előtti beszámoltatásnak része a szakterületet érintő rendelet végrehajtásának helyzetéről szóló jelentés is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körjegyző 2 évenként gondoskodik a hatályos önkormányzati rendeletek felülvizsgálatáról. Ennek eredményéről előterjesztést készít a képviselő-testület számára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körjegyzõnek kötelessége jogszabályi változás esetén a helyi rendelet módosításának kezdeményezése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90" w:leader="none"/>
        </w:tabs>
        <w:spacing w:lineRule="atLeast" w:line="240"/>
        <w:ind w:left="283" w:right="0" w:hanging="283"/>
        <w:jc w:val="both"/>
        <w:rPr/>
      </w:pPr>
      <w:r>
        <w:rPr>
          <w:i/>
          <w:iCs/>
          <w:sz w:val="28"/>
          <w:szCs w:val="28"/>
        </w:rPr>
        <w:t xml:space="preserve">A rendelet átfogó módosítása esetén az egységes szerkezetű szöveget </w:t>
      </w:r>
      <w:r>
        <w:rPr>
          <w:iCs/>
          <w:sz w:val="28"/>
          <w:szCs w:val="28"/>
        </w:rPr>
        <w:t>a kihirdetéssel egyidejűleg</w:t>
      </w:r>
      <w:r>
        <w:rPr>
          <w:i/>
          <w:iCs/>
          <w:sz w:val="28"/>
          <w:szCs w:val="28"/>
        </w:rPr>
        <w:t>, a helyben szokásos módon közzé kell tenni.</w:t>
      </w:r>
    </w:p>
    <w:p>
      <w:pPr>
        <w:pStyle w:val="Normal"/>
        <w:tabs>
          <w:tab w:val="clear" w:pos="709"/>
          <w:tab w:val="left" w:pos="1063" w:leader="none"/>
        </w:tabs>
        <w:ind w:left="405" w:right="0" w:hanging="4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körjegyző köteles a hatályos rendeletek jegyzékét naprakész állapotban vezet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hatályos rendeletek jegyzékét a 3. sz. függelék tartalmazz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VI. fejezet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A települési képviselő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6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képviselőt az Ötv-ben és az SZMSZ-ben rögzített jogok és kötelezettségek illetik meg, illetőleg terheli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 xml:space="preserve">(2) A települési képviselő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z alakuló ülésen, illetve a megválasztását követő ülésen az Ötv. 32. §. szerinti esküt tesz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 vele szemben fennálló összeférhetetlenség esetén Ökj tv. 8. §-ban foglaltak szerint köteles eljár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vagyonnyilatkozatot köteles tenni az Ökj tv. 10/A. §-ában foglaltak szerin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képviselő az önkormányzat érdekében, megbízásából végzett tevékenysége során hivatalos személyként jár e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4) A képviselő főbb jogai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a) Részt vehet a képviselő-testület döntéseinek előkészítésében, végrehajtásuk megszervezésében és ellenőrzésében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b) Kezdeményezheti, hogy a képviselő-testület vizsgálja felül a polgármesternek – a képviselő-testület által átruházott – önkormányzati ügyben hozott döntésé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c) A képviselő-testület hivatalától igényelheti a képviselői munkájához szükséges tájékoztatást, illetve ügyviteli közreműködés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d) Sürgős, azonnal intézkedést igénylő közérdekű ügyben kezdeményezheti a hivatal intézkedését, a hivatal erre 3 napon belül köteles érdemi választ ad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e) A bizottság ülésén tanácskozási joggal részt veh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f) A képviselő-testület a települési képviselőknek, a – törvény keretei között – rendeletében meghatározott tiszteletdíjat, természetbeni juttatást állapíthat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5) A képviselő főbb kötelezettségei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Tevékeny részvétel a képviselő-testület munkájában, a közéleti szerepvállalással járó felelősségre a polgármester rendszeresen felhívja a figyelme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Igazoltnak kell tekinteni annak a képviselőnek a távollétét, aki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a távollétét előzetesen bejelentette vagy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- betegsége miatt van távo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képviselő köteles előre bejelenteni, ha a képviselő-testület ülésén való részvételben, illetőleg egyéb megbízatása teljesítésében akadályoztatva van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Olyan magatartás tanúsítása, amely méltóvá teszi a közéleti tevékenységre, a választók bizalmár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Felkérés alapján részvétel a testületi ülések előkészítésében, valamint a különböző vizsgálatokban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d) A tudomására jutott állami, szolgálati, üzleti (és magán) titok megőrzése. Titoktartási kötelezettsége a megbízatásának lejárta után is fennáll, mentesülési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e) Kapcsolattartás választóiva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f) A személyes érintettség bejelentése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6) a települési képviselők névsorát és lakcímét a 2. sz. függelék tartalmazz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VII. fejezet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A képviselő-testület bizottságai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A bizottsági feladatok és szervezet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 xml:space="preserve">17. §.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"(1) A képviselő-testület meghatározott önkormányzati feladatok ellátásra – állandó vagy ideiglenes bizottságokat válasz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(2) A képviselő-testület  vagyonnyilatkozat vizsgálatával foglalkozó bizottságot hoz létre 3 fővel.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(3) </w:t>
        <w:tab/>
        <w:t>A bizottság tagjainak nevét az 5. melléklet tartalmazz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4) A képviselő-testület indokolt esetben, meghatározott feladat ellátásra – ideiglenes bizottságot hozhat létre. Az ideiglenes bizottság megbízatása feladatának elvégzéséig, illetőleg az erről szóló jelentésnek a képviselő-testület által történő elfogadásáig tart."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A bizottsági működés főbb szabályai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8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) A bizottság elnökét és tagjainak több mint a felét a települési képviselők közül kell választani. A polgármester, az alpolgármester, a képviselő-testület hivatalának dolgozója nem lehet a bizottság elnöke, tagj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 bizottság határozatképességére és határozathozatalára a képviselő-testületre vonatkozó szabályokat kell alkalmaz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bizottság ülését az elnök hívja össze és vezet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Kötelező összehívni a bizottságot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a képviselő-testület döntése alapján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a polgármester indítványára,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a bizottsági tagok 60%-ának indítványára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4) Bármely képviselő javaslatot tehet valamely – a bizottság feladatkörébe tartozó – ügy megtárgyalására. A bizottság elnöke az indítványt a bizottság legközelebbi ülése elé terjeszti, melyre köteles meghívni az indítványozó képviselő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5) A bizottsági döntéshozatalból kizárható az, akit vagy akinek a hozzátartozóját személyesen érinti az ügy. A személyes érintettséget az érdekelt köteles bejelenteni. A kizárásról az elnök esetén a polgármester, bizottsági tag esetén a bizottság dön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kizáró okot (személyes érintettséget) a bizottság tagja köteles bejelente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Hozzátartozónak a Ptk. 685. §. b) pontjában meghatározott személyek minősülne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6) A bizottság azokban az esetekben tart zárt ülést, amelyekben azt az Ötv. kötelezővé teszi vagy megengedi. Döntéseiről azonban csak a bizottság elnöke adhat tájékoztatás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7) A bizottság minden tagja köteles az ülésen tudomására jutott állami és szolgálati tikot megőrizni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8) A bizottság üléséről jegyzőkönyv készül, amely az elhangzott felszólalások rövid ismertetését, a hozott döntést, valamint – külön indítványra – a kisebbségi véleményeket tartalmazza. A jegyzőkönyvet a bizottság elnöke és a jegyzőkönyvvezető írja alá. Az átruházott hatáskörben hozott döntésről a bizottság elnöke a legközelebbi testületi ülésen ad tájékoztatás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9) A jegyzőkönyv másodpéldányát a körjegyző köteles 15 napon belül megküldeni a Veszprém Megyei Közigazgatási Hivatal Vezetőjéne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10) A bizottság a tevékenységéről 2 évenként beszámol a képviselő-testületnek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VIII. fejezet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>A polgármester, az alpolgármester, a körjegyző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  <w:t xml:space="preserve">A polgármester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  <w:t>19. §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(1) A polgármester e tisztségét főállásban látja el.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A polgármesteri tisztség betöltésének módját a képviselő-testület a megbízás időtartamán belül egy esetben a polgármester egyetértésével változtathatja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2) A polgármester tagja a képviselő-testületnek, a képviselő-testület határozatképessége, döntéshozatala, működése szempontjából települési képviselőnek tekintendő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 polgármester a megválasztást követően esküt tesz a képviselő-testület előt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3) A polgármesternek a képviselő-testület működésével összefüggő feladatai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a) Segíti a képviselők munkájá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b) Összehívja a képviselő-testületet és vezeti ülésé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c) Képviseli az önkormányzato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d) Szervezi a településfejlesztést és a közszolgáltatásoka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e) biztosítja a demokratikus helyi hatalomgyakorlás, a közakarat érvényesülésé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f) Gondoskodik a testület működésének nyilvánosságáról, helyi fórumok szervezésérő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g) Támogatja a lakosság önszerveződő közösségei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  <w:t>h) Kapcsolatot tart a helyi pártok és társadalmi szervezetek, egyesületek, civilszerveződések vezetőivel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 xml:space="preserve">(4) A polgármester az önkormányzati, valamint államigazgatási feladatait, hatásköreit a képviselő-testület hivatalának, a körjegyzőségnek a közreműködésével látja el.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5) A körjegyzői hivatallal összefüggő főbb polgármesteri jogosítványok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>a) A körjegyzőséghez tartozó gici és bakonyszentiváni önkormányzat polgármestereivel együtt végzi a körjegyzőség működésének ellenőrzését, a feladatok egyeztetését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 xml:space="preserve">b) Dönt a jogszabály által hatáskörébe utalt államigazgatási ügyekben, hatósági jogkörökben, egyes hatásköreinek a gyakorlását átruházhatja.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>(6) A polgármester foglalkoztatási viszonyával kapcsolatos szabályokat, valamint az összeférhetetlenségre vonatkozó rendelkezéseket az Ötv, valamint a polgármesteri tisztség ellátásának egyes kérdéseiről és az önkormányzati képviselők tiszteletdíjáról szóló 1994. évi LXIV. törvény határozzák meg.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50" w:leader="none"/>
        </w:tabs>
        <w:ind w:left="375" w:right="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" w:leader="none"/>
        </w:tabs>
        <w:jc w:val="center"/>
        <w:rPr>
          <w:sz w:val="28"/>
        </w:rPr>
      </w:pPr>
      <w:r>
        <w:rPr>
          <w:sz w:val="28"/>
        </w:rPr>
        <w:t>Az alpolgármester</w:t>
      </w:r>
    </w:p>
    <w:p>
      <w:pPr>
        <w:pStyle w:val="Normal"/>
        <w:tabs>
          <w:tab w:val="clear" w:pos="709"/>
          <w:tab w:val="left" w:pos="3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" w:leader="none"/>
        </w:tabs>
        <w:jc w:val="center"/>
        <w:rPr>
          <w:sz w:val="28"/>
        </w:rPr>
      </w:pPr>
      <w:r>
        <w:rPr>
          <w:sz w:val="28"/>
        </w:rPr>
        <w:t>20. §.</w:t>
      </w:r>
    </w:p>
    <w:p>
      <w:pPr>
        <w:pStyle w:val="Normal"/>
        <w:tabs>
          <w:tab w:val="clear" w:pos="709"/>
          <w:tab w:val="left" w:pos="870" w:leader="none"/>
        </w:tabs>
        <w:ind w:left="49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70" w:leader="none"/>
        </w:tabs>
        <w:ind w:left="49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>
          <w:sz w:val="28"/>
        </w:rPr>
      </w:pPr>
      <w:r>
        <w:rPr>
          <w:sz w:val="28"/>
        </w:rPr>
        <w:t xml:space="preserve">(1) A képviselő-testület – saját tagjai közül a polgármester javaslatára, titkos </w:t>
        <w:tab/>
        <w:t xml:space="preserve">szavazással, a képviselő-testület megbízatásának időtartamára – a polgármester </w:t>
        <w:tab/>
        <w:t>helyettesítésére, munkájának a segítésére alpolgármestert választ.</w:t>
      </w:r>
    </w:p>
    <w:p>
      <w:pPr>
        <w:pStyle w:val="Normal"/>
        <w:tabs>
          <w:tab w:val="clear" w:pos="709"/>
          <w:tab w:val="left" w:pos="810" w:leader="none"/>
        </w:tabs>
        <w:ind w:left="43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(2) Az alpolgármester társadalmi megbízatásban látja el feladatait.</w:t>
      </w:r>
    </w:p>
    <w:p>
      <w:pPr>
        <w:pStyle w:val="Normal"/>
        <w:tabs>
          <w:tab w:val="clear" w:pos="709"/>
          <w:tab w:val="left" w:pos="360" w:leader="none"/>
        </w:tabs>
        <w:ind w:left="-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ind w:left="-15" w:right="0" w:hanging="0"/>
        <w:jc w:val="both"/>
        <w:rPr>
          <w:sz w:val="28"/>
        </w:rPr>
      </w:pPr>
      <w:r>
        <w:rPr>
          <w:sz w:val="28"/>
        </w:rPr>
        <w:t xml:space="preserve">(3) Az alpolgármesterre megfelelően irányadóak a polgármesterre vonatkozó </w:t>
      </w:r>
    </w:p>
    <w:p>
      <w:pPr>
        <w:pStyle w:val="Normal"/>
        <w:tabs>
          <w:tab w:val="clear" w:pos="709"/>
          <w:tab w:val="left" w:pos="870" w:leader="none"/>
        </w:tabs>
        <w:ind w:left="495" w:right="0" w:hanging="0"/>
        <w:jc w:val="both"/>
        <w:rPr>
          <w:sz w:val="28"/>
        </w:rPr>
      </w:pPr>
      <w:r>
        <w:rPr>
          <w:sz w:val="28"/>
        </w:rPr>
        <w:t>szabályok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 xml:space="preserve">(4) Az alpolgármester feladatait, a polgármester és az alpolgármester közötti munkamegosztást, a polgármester helyettesítésének rendjét a polgármester határozza meg. 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center"/>
        <w:rPr>
          <w:sz w:val="28"/>
        </w:rPr>
      </w:pPr>
      <w:r>
        <w:rPr>
          <w:sz w:val="28"/>
        </w:rPr>
        <w:t>A körjegyző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center"/>
        <w:rPr>
          <w:sz w:val="28"/>
        </w:rPr>
      </w:pPr>
      <w:r>
        <w:rPr>
          <w:sz w:val="28"/>
        </w:rPr>
        <w:t xml:space="preserve">21. §. 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 xml:space="preserve">(1) Vezeti a körjegyzőséget, megszervezi annak munkáját. 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 xml:space="preserve">(2) Ellátja a megállapodás szerint érintett képviselő-testületek és képviselők 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ab/>
        <w:t xml:space="preserve">működésével kapcsolatos igazgatási teendőket. 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(3) Előkészíti a polgármesterek hatáskörébe utalt államigazgatási döntéseket, gondoskodik azok végrehajtásáról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(4) Köteles a körjegyzőséghez tartozó települések képviselő-testületi ülésein – személyesen vagy megbízottja útján részt venni és ott a szükséges felvilágosításokat megadni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A testületi üléseken tanácskozási jog illeti meg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(5) A körjegyző ügyfélfogadása: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A körjegyző Bakonyszentiván községben minden kedd 14 órától 16 óráig és csütörtök  8 órától 16 óráig, Gic községben minden kedden 8 órától 12 óráig,  pénteken 8 órától 12 óráig, Vanyola községben hétfő 8 órától 15 óráig, szerdán 8 órától 15 óráig tart ügyfélfogadást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 xml:space="preserve">(6) A körjegyző a polgármesterek irányításával előkészíti a képviselő-testületek elé kerülő előterjesztéseket. 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(7) Köteles évenként a képviselő-testületeknek a körjegyzőség munkájáról beszámolni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(8) Dönt a határkörébe utal ügyekben, szabályozza a kiadmányozás rendjét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>(9) Köteles jelezni a képviselő-testületeknek, a polgármestereknek, ha döntésüknél jogszabálysértést észlel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  <w:t xml:space="preserve">(10) A polgármesterek egyetértésével kinevezi, felmenti, jutalmazza a körjegyzőség dolgozóit és gyakorolja felettük a munkáltatói jogokat. 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85" w:leader="none"/>
        </w:tabs>
        <w:ind w:left="51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jegyzősé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2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Bakonyszentiván község Önkormányzati képviselő-testülete a hatáskörébe tartozó önkormányzati ügyek előkészítésére, az önkormányzati döntések végrehajtására, a testületek működésével kapcsolatos adminisztratív feladatok és a jogszabályokban előírt államigazgatási feladatok ellátására G i c község képviselő-testületével közösen egységes hivatalt hozott létre, 1997. január 1-jével, melyhez 1998. január 1-jével csatlakozott Vanyola község önkormányz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ivatal elnevezése: Bakonyszentiván, Gic és Vanyola Községek Körjegyzőség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rjegyzőség székhelye: Gic köz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örjegyzőséghez tartozó községekben a polgármesteri hivatal feladatkörét - (az Ötv.) (3) bekezdésben foglalt kivétellel – a körjegyzőség látja el.” (Ötv. 38. § (2), (3) bek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2) A körjegyzőség hivatali létszámát, belső szervezeti felépítését, működésének részletes szabályait a körjegyzőséget alapító megállapodás rögzíti. (2. számú melléklet</w:t>
      </w:r>
      <w:r>
        <w:rPr/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 körjegyzőség fenntartásának költségeihez az érdekelt képviselő-testületek a települések lakosságszámának arányában járulnak hozzá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4) A körjegyzőség ügyrendjének tervezetét – az érintett polgármesterek véleményének kikérésével – a körjegyző készíti el és terjeszti – jóváhagyásra – a képviselő-testületek elé. A körjegyzőség ügyrendjét az 1. számú melléklet rögzí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A körjegyzőséget létrehozó képviselő-testületek dönten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 körjegyző kinevezéséről, közszolgálati jogviszonyának megszüntetéséről, a körjegyzővel szembeni fegyelmi és anyagi felelősség érvényesítéséről. (Minősített többséggel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A körjegyzőség ügyrendjének jóváhagyásáról, módosít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A körjegyzőség működéséről szóló beszámoló elfogad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A körjegyzőség költségvetéséről és zárszámad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6) A körjegyzővel kapcsolatos „egyéb” munkáltatói jogokat az érintett polgármesterek együttesen gyakorol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7) A körjegyzőség működésének ellenőrzése, a feladatok egyeztetése céljából az érdekelt községek polgármesterei a körjegyző részvételével szükség esetén tartanak megbeszéléseket. A megbeszélésen rögzített feladatokat emlékeztetőbe foglal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8) A képzettségi pótlékra jogosító munkaköröket és képzettségeket az SZMSZ 7. számú függeléke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9) A vagyonnyilatkozatra kötelezett munkaköröket az SZMSZ 8. számú függeléke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0) A körjegyzőség ellátja a vanyolai cigány kisebbségi önkormányzat testületi működésével kapcsolatos teendő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9) A körjegyzőség a helyi cigány kisebbségi önkormányzat vagyoni és számviteli nyilvántartásait a helyi önkormányzat nyilvántartásain belül elkülönítetten vezeti, elkészíti költségvetési beszámolóját oly módon, hogy az a saját költségvetési beszámolójával egybeépíthető, illetve összevonható legy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X. fejez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rsulás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3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z önkormányzat a feladatainak hatékonyabb, célszerűbb, gazdaságosabb és ésszerűbb megoldása érdekében társulásokban vehet rész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 társulásban való részvételről a képviselő-testület határo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 társulás működésének szabályait megállapodásban kell rögzíteni. E megállapodásokat az SZMSZ 6. számú függeléke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. fejez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elyi népszavazás, népi kezdeményez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kossági fóru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elyi népszavaz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 választópolgárok az önkormányzáshoz való jogaikat az önkormányzati testületbe választott képviselők útján és a helyi népszavazásban való részvételükkel gyakorol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 képviselő-testület az Ötv. 46. §-ában foglaltakon túlmenően nem ír ki népszavaz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Nem rendelhető el népszavazás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öltségvetésről való döntésr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helyi adónemeket, illetőleg mértéküket megállapító rendelet tárgyában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épviselő-testület hatáskörébe tartozó személyi kérdések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4) A helyi népszavazást a polgármesternél kezdeményezhet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települési képviselők legalább egynegyed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épviselő-testület bizottság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helyi társadalmi szervezet vezető testület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választópolgárok 20%-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A képviselő-testület köteles kitűzni a népszavazást, ha a választópolgárok 20%-a kezdeményez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6) A helyi népszavazásra irányuló kezdeményezésről a képviselő-testület a legközelebbi ülésen, de legkésőbb egy hónapon belül határo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7) A helyi népszavazás kiírásakor a képviselő-testület dön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népszavazásra feltett kérdésben megy tényeket és körülményeket vesz figyelemb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döntés eredményének várhat hatásairól, mellette és ellene szóló érvekről hogyan, milyen formában, milyen fórumon történik a választópolgárok tájékozta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8) A helyi népszavazást az elrendeléstől számított 2 hónapon belül kell megtar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9) A helyi népszavazás akkor érvényes, ha azon a választópolgárok több mint fele szavazott, akkor eredményes, ha a szavazók több mint fele igennel szava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0) A helyi népszavazás eredményeit tárgyaló képviselő-testületi ülésre a polgármester hívja meg az aláírást gyűjtők képviselő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épi kezdeményez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Minden választópolgárnak joga van ahhoz, hogy egyedül vagy másokkal együtt kezdeményezze valamely – képviselő-testület hatáskörébe tartozó ügy – testületi ülésen történő megtárgyalását. Több – tartalmában megegyező – beadvány együttesen is előterjeszthető és feldolgoz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 képviselő-testület köteles megtárgyalni azt a napirendet, amelyet a választópolgárok 5-10%-a kezdemény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3) Népi kezdeményezést a polgármesterhez kell benyújtani. Népi kezdeményezés tárgyalás nélkül csak akkor utasítható el, h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olyan ügyre vonatkozik, amelynek elbírálására a helyi képviselő-testületnek nincs hatásköre vagy illetékesség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megtárgyalás olvashatatlanság, név vagy adatazonosíthatatlanság okából vagy önellentmondás miatt nem lehet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4) A visszautasítás indokát írásban közöl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A képviselő-testület népi kezdeményezés tárgyában hozott döntését a polgármester közl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6) A népi kezdeményezés tárgyalására meg kell hívni a kezdeményezők képviselőit, részükre tanácskozási jogot ad a képviselő-testül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7) A népi kezdeményezésről való döntés után határoz a képviselő-testület a lakosság tájékoztat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kossági fórum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 képviselő-testület évente egyszer köteles falugyűlést tartani. A falugyűlés időpontjáról és napirendjéről a képviselő-testület határo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 képviselő-testület évente legalább egy alkalommal előre meghirdetett közmeghallgatást tart, amelyen az állampolgárok és a helyben érdekelt szervezetek képviselői közérdekű kérdést és javaslatot tehetnek. A közmeghallgatás a falugyűléshez kapcsolódóan is meghirdethet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 közmeghallgatást a polgármester veze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4) A közmeghallgatásról jegyzőkönyv készül, amelyre értelemszerűen vonatkoznak a képviselő-testület jegyzőkönyvére irányadó szabályo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 összeállításáról a körjegyző gondoskod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pviselő-testületnek a közmeghallgatáson is határozatképesnek kell len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a közmeghallgatáson előterjesztett közérdekű kérdéseket és javaslatokat az 1977. évi I. törvényben előírt módon kell intézni. Az érdekelteket tájékoztatni kell az elintézés módj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XI. fejez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önkormányzat gazdasági alapja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önkormányzat vagyo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z önkormányzat tulajdonára és gazdálkodására vonatkozó legalapvetőbb rendelkezéseket külön önkormányzati rendelet határozza meg. Ebben a rendeletben kell megállapítan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 forgalomképtelen vagyontárgyak köré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A törzsvagyon korlátozottan forgalomképes tárgyait és azokat a feltételeket, amelyekre figyelemmel kell lenni a vagyontárgyakról való rendelkezés sor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z önkormányzat törzsvagyont (forgalomképtelen törzsvagyon, korlátozottan forgalomképes törzsvagyon), valamint a forgalomképes vagyontárgyak tételes listáját a helyi vagyonrendelet melléklete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z önkormányzat vagyonának növelése érdekében – részt vehet különböző gazdasági vállalkozásokban. E részvétel formájáról és módjáról külön önkormányzati rendeletet kell alkot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4) A polgármester saját hatáskörében – az önkormányzat éves költségvetésében nem tervezett – az önkormányzat vagyonát vagy tulajdonát érintő ügyekben az éves költségvetésben meghatározottak szerint köthet szerződéseket, vállalhat kötelezettségeket, írhat alá megállapodás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általa kötött szerződésekről a képviselő-testületet utólagosan, a soron következő ülésen tájékozta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Az önkormányzat nevében kötelezettséget csak a polgármester vagy az általa megbízott személy vállalhat. Ennek ellenjegyzésére a körjegyző vagy annak meghatalmazottja jogosu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6) A képviselő-testület hitelt csak abban az esetben vesz fel, amennyiben más finanszírozási mód nem lehetséges, vagy gazdaságilag célszerűtl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7) Az önkormányzat – likvidálási gondjainak elhárítását szolgáló – gazdálkodási hitelt a képviselő-testület vehet f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8) A polgármester az önkormányzati vagyon helyzetének alakulásáról az évenként tartandó falugyűlésen köteles tájékoztatni az állampolgár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9) A helyi kisebbségi önkormányzat működéséhez szükséges irodát a helyi kisebbségi önkormányzat használatába adja (Vanyola, Petőfi u. 14. sz. alatti körjegyzői irodahelyiség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8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 képviselő-testület a költségvetését önkormányzati rendeletben határozza meg. A költségvetés összeállításának részletes szabályait az államháztartásról szóló törvény, a finanszírozás rendjét és az állami hozzájárulás mértékét az állami költségvetési törvény határozz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 költségvetési rendelet elfogadása két fordulóban történi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z első forduló (koncepció) főbb eleme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ormány által rendelkezésre bocsátott költségvetési irányelv tartalmának figyelembevéte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önkormányzat részére kötelezően előírt és szabadon felvállalható feladatok körültekintő és alapos elemzése, helyzetfelmér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en belü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bevételi forráso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ok bővítésének lehetősége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iadási szükségletek, azok gazdaságos (törvényes keretek között mozgó) célszerű megoldásainak a meghatározás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isebbségi önkormányzat részére átadott össze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várható döntések hatásainak előzetes felmér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elyi kisebbségi önkormányzat véleményét a koncepciótervezethez kell csatolni. A költségvetési koncepciónak a helyi kisebbségi önkormányzatra vonatkozó részéről tájékoztatni kell a helyi kisebbségi önkormányzat elnök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A második forduló főbb eleme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özmeghallgatást követően a képviselő-testület megtárgyalja a költségvetési rendelet tervezet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öltségvetési rendelettervezet az alábbi szerkezetben készü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önkormányzat bevételei forrásonkén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működési, fenntartási előirányzatok (önálló költségvetési szervenkén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felújítási előirányzatok célonkén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felhalmozási kiadások feladatonként, valamint külön tételbe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az általános és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céltartalé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az éves létszámkere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a többéves kihatással járó feladatok előirányzatai éves bontásban</w:t>
      </w:r>
    </w:p>
    <w:p>
      <w:pPr>
        <w:pStyle w:val="Normal"/>
        <w:ind w:left="1425" w:right="0" w:hanging="1425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>- a működési és a felhalmozási célú bevételi és kiadási előirányzatokat tájékoztató jelleggel mérlegszerűen, egymástól elkülönítetten, de – a finanszírozási műveleteket is figyelembe véve – együttesen egyensúlyban a rendelet mellékletében be kell muta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elkülönítetten is a helyi kisebbségi önkormányzat költségvetés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 költségvetési rendelet tervezetét a körjegyző készíti elő, s a polgármester terjeszti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4) A költségvetési rendelettervezet elkészítése során a körjegyzőség köztisztviselője egyeztetést folytat a helyi kisebbségi önkormányzat elnökével, ennek keretében az elnök rendelkezésére bocsátja a helyi kisebbségi önkormányzatra vonatkozó adat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A zárszámadási rendelet tervezetének elkészítésére és előterjesztésére a (3) bekezdésben írt szabályok az irányadó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6) A helyi kisebbségi önkormányzat kérésére a körjegyző készíti elő a költségvetési (zárszámadási) határozattervezetet, a helyi kisebbségi önkormányzat testülete elé. A helyi kisebbségi önkormányzat költségvetési (zárszámadási) határozatát az elnök a helyi önkormányzat költségvetési rendelettervezetének elkészítéséhez továbbítja a polgármester rész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önkormányzat gazdálkodá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. §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1) Az önkormányzat gazdálkodási feladatait a körjegyzőség látja el. E körben különösen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) PM által előírt módon és időben elkészíti a költségvetési tájékoztatót, a költségvetési beszámolót és megküldi a Magyar Államkincstár illetékes Területi Igazgatósága részére”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Beszedi az önkormányzat saját bevételeit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Igényli a MÁK-tól a címzett és céltámogatásokat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Gondoskodik az önkormányzat által létrehozott és működtetett intézmények pénzellátásáról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) Biztosítja az önkormányzat pénzforgalmi szemléletű kettős könyvvitelének szabályszerű vezetését, s ezen belül – a pénzügyminiszter által meghatározottak szerint – kialakítja a saját számlarendjét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) Biztosítja az önkormányzat törzsvagyonának elkülönített nyilvántartását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) Elkészíti az önkormányzat éves vagyonleltárát, s azt csatolja az év végi költségvetési beszámolóhoz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) Az önkormányzat – költségvetési számláját kezelő pénzintézeten keresztül – gondoskodik az önkormányzat tartozásainak és az önkormányzat intézményei működési kiadásainak a kiegyenlítéséről, illetőleg teljesít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 körjegyzőség a kisebb összegű készpénz kifizetéseit a házipénztárban kezelt ellátmányból – a házipénztárban meghatározott szabályok szerint – teljesí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ind w:left="283" w:right="0" w:hanging="283"/>
        <w:jc w:val="both"/>
        <w:rPr>
          <w:sz w:val="28"/>
        </w:rPr>
      </w:pPr>
      <w:r>
        <w:rPr>
          <w:sz w:val="28"/>
        </w:rPr>
        <w:t>A helyi Cigány Kisebbségi Önkormányzat gazdálkodásának végrehajtásával kapcsolatos feladatokat a körjegyzőség látja el.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/A §</w:t>
      </w:r>
    </w:p>
    <w:p>
      <w:pPr>
        <w:pStyle w:val="Normal"/>
        <w:ind w:left="1276" w:right="0" w:hanging="1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276" w:right="0" w:hanging="1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  <w:t>(1) Az önkormányzat gazdálkodása folyamatára (tervezés, végrehajtás, beszámolás) és sajátosságaira tekintettel kialakítja, működteti és fejleszti a folyamatba épített, előzetes és utólagos vezetői ellenőrzés  (a továbbiakban: FEUVE) rendszerét, a vonatkozó jogszabályok, a vonatkozó pénzügyminisztériumi módszertani útmutatók, az államháztartási külső pénzügyi ellenőrzést és belső ellenőrzést végző szervek által megfogalmazott ajánlások és javaslatok figyelembe vételével.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  <w:t>(2) Az önkormányzat a szabálytalanságok kezelésének eljárásrendjét e rendelet      3. számú melléklete állapítja meg.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3) Az önkormányzat tervezési, pénzügyi lebonyolítási és ellenőrzési folyamatainak szöveges, illetve táblázatba foglalt és folyamatábrákkal szemléltetett leírását, az ún. ellenőrzési nyomvonalat e rendelete 3. számú melléklete állapítja meg.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  <w:t>(4)Az önkormányzat (ideértve az önkormányzati költségvetési szerveket, a körjegyzőséget is)  FEUVE-rendszere – rendeletalkotási kötelezettség alá nem tartozó –  további előírásainak szabályzatban történő rögzítése a körjegyző, jóváhagyása a polgármester feladata.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  <w:t>(5) Az önkormányzat költségvetési szervek (ideértve a körjegyzőséget is) vezetői szabályozzák a költségvetési szervnél a szabálytalanságok kezelésének eljárás-rendjét, és az ellenőrzési nyomvonalat, melyek a költségvetési szerv szervezeti és működési szabályzatának mellékletét képezik.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) Értelmező rendelkezés: e rendelet 3. számú melléklete alkalmazásában 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  <w:t>költségvetési szerv:  az önkormányzat,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  <w:t>a költségvetési szerv vezetője:  a polgármester.</w:t>
      </w:r>
    </w:p>
    <w:p>
      <w:pPr>
        <w:pStyle w:val="Normal"/>
        <w:ind w:left="0" w:right="0" w:firstLine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"/>
        <w:jc w:val="center"/>
        <w:rPr>
          <w:sz w:val="28"/>
          <w:szCs w:val="28"/>
        </w:rPr>
      </w:pPr>
      <w:r>
        <w:rPr>
          <w:sz w:val="28"/>
          <w:szCs w:val="28"/>
        </w:rPr>
        <w:t>29/B §</w:t>
      </w:r>
    </w:p>
    <w:p>
      <w:pPr>
        <w:pStyle w:val="Normal"/>
        <w:ind w:left="0" w:right="0" w:firstLine="4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4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Az önkormányzat 2010. január 1-től hatályos szakfeladatrendjét e rendelet 4. sz. melléklete tartalmazza. </w:t>
      </w:r>
    </w:p>
    <w:p>
      <w:pPr>
        <w:pStyle w:val="Normal"/>
        <w:ind w:left="0" w:right="0" w:firstLine="4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önkormányzat gazdálkodásának ellenőrzé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0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z önkormányzat gazdálkodását az Állami Számvevőszék ellenőrz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 saját intézmények pénzügyi ellenőrzését a képviselő-testület látja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 képviselő-testület gazdálkodásának belső ellenőrzéséről jogszabályban meghatározott képesítésű, a Pápai Többcélú Kistérségi Társulás útján gondoskodi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II. Fejez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áró rendelkezés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1. §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z SZMSZ 2007. április 5. napján lép hatályba. Kihirdetésének napját és módját az SZMSZ eredeti példányán fel kell tünte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) Az SZMSZ mellékleteinek, függelékeinek folyamatos vezetéséről, kiegészítéséről a körjegyző gondoskod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) Az SZMSZ-t a községháza hirdetőtábláján ki kell függesz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4) Az SZMSZ egy példányát el kell helyezni a községi könyvtár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Jelen SZMSZ hatálybalépésével egyidejűleg hatályát veszti az 1/2003. (I. 29.), a 14/2004. (IV. 22.) és 25/2004. (X. 26.) helyi rendel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ihirdetés napja: 2007. április 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ehér Mária</w:t>
        <w:tab/>
        <w:tab/>
        <w:tab/>
        <w:t xml:space="preserve">                                                     Varga Mikló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örjegyző</w:t>
        <w:tab/>
        <w:tab/>
        <w:tab/>
        <w:tab/>
        <w:t xml:space="preserve">                                                     polgármester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>címzetes fő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SZMSZ melléklete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ind w:left="283" w:right="0" w:hanging="283"/>
        <w:jc w:val="both"/>
        <w:rPr>
          <w:sz w:val="28"/>
        </w:rPr>
      </w:pPr>
      <w:r>
        <w:rPr>
          <w:sz w:val="28"/>
        </w:rPr>
        <w:t>A körjegyzőség ügyrendje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ind w:left="283" w:right="0" w:hanging="283"/>
        <w:jc w:val="both"/>
        <w:rPr>
          <w:sz w:val="28"/>
        </w:rPr>
      </w:pPr>
      <w:r>
        <w:rPr>
          <w:sz w:val="28"/>
        </w:rPr>
        <w:t>Megállapodás a körjegyzőségről</w:t>
      </w:r>
    </w:p>
    <w:p>
      <w:pPr>
        <w:pStyle w:val="Normal"/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Költségvetési ellenőrzési melléklet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Szakfeladatren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5.  A Vagyonnyilatkozat vizsgálatával foglalkozó bizottságtagjainak neve,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 xml:space="preserve">feladatai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6. A képviselő-testület polgármesterre átruházott hatáskörei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7. A képzettségi pótlékre jogosító munkakörök és képzettségek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8. A vagyonnyilatkozatra kötelezett munkakörök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9. Vanyola Község Önkormányzata falugondnoki szolgálata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3. sz. melléklet a 7/2007. (IV. 5.) rendelethez 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0" w:right="0" w:hanging="0"/>
        <w:rPr/>
      </w:pPr>
      <w:r>
        <w:rPr>
          <w:rFonts w:cs="Tahoma" w:ascii="Tahoma" w:hAnsi="Tahoma"/>
          <w:u w:val="single"/>
        </w:rPr>
        <w:t>Költségvetési ellenőrzési melléklet</w:t>
      </w:r>
      <w:r>
        <w:rPr>
          <w:rFonts w:cs="Tahoma" w:ascii="Tahoma" w:hAnsi="Tahoma"/>
          <w:sz w:val="22"/>
          <w:u w:val="single"/>
        </w:rPr>
        <w:t xml:space="preserve"> </w:t>
      </w:r>
    </w:p>
    <w:p>
      <w:pPr>
        <w:pStyle w:val="Heading3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0" w:right="0" w:hanging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Heading3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a 217/1998.(XII.27) Korm r. 145/A. , 145/B. és 145/C. §-aiban meghatározott szabályozási kötelezettség teljesítésére)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.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A szabálytalanságok kezelésének eljárásrendje</w:t>
      </w:r>
    </w:p>
    <w:p>
      <w:pPr>
        <w:pStyle w:val="Heading4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0" w:right="0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TextBodyIndent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spacing w:before="120" w:after="0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államháztartás működési rendjéről szóló 217/1998. (XII. 30.) Kormányrendelet 145/A. § (5) bekezdése alapján a költségvetési szerv vezetője köteles rendelkezni a szabálytalanságok kezelésének eljárásrendjéről, amely a szervezeti és működési szabályzat mellékletét képez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ervnél előforduló szabálytalanságok kezelésére az itt meghatározott eljárásrendet kell alkalmazn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0" w:right="0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Szabálytalanság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szabálytalanság, valamely létező szabálytól: </w:t>
      </w:r>
    </w:p>
    <w:p>
      <w:pPr>
        <w:pStyle w:val="WWSzvegtrzs3"/>
        <w:numPr>
          <w:ilvl w:val="0"/>
          <w:numId w:val="2"/>
        </w:numPr>
        <w:ind w:left="142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özponti jogszabályi rendelkezéstől, </w:t>
      </w:r>
    </w:p>
    <w:p>
      <w:pPr>
        <w:pStyle w:val="WWSzvegtrzs3"/>
        <w:numPr>
          <w:ilvl w:val="0"/>
          <w:numId w:val="2"/>
        </w:numPr>
        <w:ind w:left="142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lyi rendelettől, </w:t>
      </w:r>
    </w:p>
    <w:p>
      <w:pPr>
        <w:pStyle w:val="WWSzvegtrzs3"/>
        <w:numPr>
          <w:ilvl w:val="0"/>
          <w:numId w:val="2"/>
        </w:numPr>
        <w:ind w:left="142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gyéb belső szabályzattól, utasítástól</w:t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ló eltérést, ott megfogalmazott elvárás be nem tartását  jelenti.</w:t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abályok be nem tartása adódhat</w:t>
      </w:r>
    </w:p>
    <w:p>
      <w:pPr>
        <w:pStyle w:val="WWSzvegtrzs3"/>
        <w:numPr>
          <w:ilvl w:val="0"/>
          <w:numId w:val="3"/>
        </w:numPr>
        <w:ind w:left="142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em megfelelő cselekményből, </w:t>
      </w:r>
    </w:p>
    <w:p>
      <w:pPr>
        <w:pStyle w:val="WWSzvegtrzs3"/>
        <w:numPr>
          <w:ilvl w:val="0"/>
          <w:numId w:val="3"/>
        </w:numPr>
        <w:ind w:left="142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ulasztásból, </w:t>
      </w:r>
    </w:p>
    <w:p>
      <w:pPr>
        <w:pStyle w:val="WWSzvegtrzs3"/>
        <w:numPr>
          <w:ilvl w:val="0"/>
          <w:numId w:val="3"/>
        </w:numPr>
        <w:ind w:left="142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iányosságbó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0" w:right="0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Jelen eljárásrend tekintetében a szabálytalanságok körének meghatározás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elen eljárásrend tekintetében szabálytalanságnak minősülnek azok a szabálytalanságok, melyek mértékük alapján </w:t>
      </w:r>
    </w:p>
    <w:p>
      <w:pPr>
        <w:pStyle w:val="TextBody"/>
        <w:numPr>
          <w:ilvl w:val="0"/>
          <w:numId w:val="4"/>
        </w:numPr>
        <w:ind w:left="1429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üntető-, </w:t>
      </w:r>
    </w:p>
    <w:p>
      <w:pPr>
        <w:pStyle w:val="TextBody"/>
        <w:numPr>
          <w:ilvl w:val="0"/>
          <w:numId w:val="4"/>
        </w:numPr>
        <w:ind w:left="1429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zabálysértési, </w:t>
      </w:r>
    </w:p>
    <w:p>
      <w:pPr>
        <w:pStyle w:val="TextBody"/>
        <w:numPr>
          <w:ilvl w:val="0"/>
          <w:numId w:val="4"/>
        </w:numPr>
        <w:ind w:left="1429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ártérítési, illetve </w:t>
      </w:r>
    </w:p>
    <w:p>
      <w:pPr>
        <w:pStyle w:val="TextBody"/>
        <w:numPr>
          <w:ilvl w:val="0"/>
          <w:numId w:val="4"/>
        </w:numPr>
        <w:ind w:left="1429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egyelmi eljárás megindítására adnak okot.</w:t>
      </w:r>
    </w:p>
    <w:p>
      <w:pPr>
        <w:pStyle w:val="TextBody"/>
        <w:ind w:left="708" w:right="0" w:firstLine="708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0" w:right="0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A szabálytalanságok kezelési rendje meghatározásának célja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abálytalanságok kezelési rendje meghatározásának célja a szabálytalanságok (újbóli) előfordulásának megelőzés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UVE rendszer karbantartása, fejlesztése során a független belső ellenőrzési tapasztalatokat úgy kell hasznosítani, hogy az adott területre meghatározott részletes szabályozással, a szabályozás megismertetésével, a szabályozás betartatásával, illetve közvetlen felelősök meghatározásával az újabb szabálytalanságok kivédhetőek legyene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0" w:right="0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4. Általános elvek</w:t>
      </w:r>
      <w:hyperlink r:id="rId2">
        <w:r>
          <w:rPr>
            <w:rStyle w:val="InternetLink"/>
            <w:rFonts w:cs="Tahoma" w:ascii="Tahoma" w:hAnsi="Tahoma"/>
            <w:b/>
            <w:sz w:val="22"/>
          </w:rPr>
          <w:t> </w:t>
        </w:r>
      </w:hyperlink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UVE rendszer kialakításáért felelős költségvetési szerv vezetőjének kell gondoskodnia arról, hogy az első szintű pénzügyi irányítási és kontroll rendszer megfelelőségének és hatékonyságának vizsgálatával és értékelésével a szabálytalanságok bekövetkezését elkerüljé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UVE rendszer kielégítő működését biztosítani kell a szerv minden tevékenysége vonatkozásában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erv azon tevékenységeire, működési folyamataira, ahol a szabálytalanságok előfordulásának kockázata magas, külön figyelmet kell szenteln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FEUVE rendszer ezen területekhez kapcsolódva olyan elemeket határoz meg, mely olyan feladatokat ír elő, amelyek kiküszöbölik az elkövetés lehetőségét, illetve korlátozzák az okozható kár mértékét. </w:t>
      </w:r>
    </w:p>
    <w:p>
      <w:pPr>
        <w:pStyle w:val="Normal"/>
        <w:jc w:val="both"/>
        <w:rPr>
          <w:rFonts w:ascii="Tahoma" w:hAnsi="Tahoma" w:cs="Tahoma"/>
          <w:sz w:val="22"/>
        </w:rPr>
      </w:pPr>
      <w:hyperlink r:id="rId3">
        <w:r>
          <w:rPr>
            <w:rStyle w:val="InternetLink"/>
            <w:rFonts w:cs="Tahoma" w:ascii="Tahoma" w:hAnsi="Tahoma"/>
            <w:sz w:val="22"/>
          </w:rPr>
          <w:t> </w:t>
        </w:r>
      </w:hyperlink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WWSzvegtrzs3"/>
        <w:ind w:left="0" w:right="0" w:hanging="284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5.  A nagyobb kockázatot rejtő feladatok, folyamatok kiemelt kezelése a </w:t>
      </w:r>
    </w:p>
    <w:p>
      <w:pPr>
        <w:pStyle w:val="WWSzvegtrzs3"/>
        <w:ind w:left="0" w:right="0" w:hanging="284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</w:t>
      </w:r>
      <w:r>
        <w:rPr>
          <w:rFonts w:cs="Tahoma" w:ascii="Tahoma" w:hAnsi="Tahoma"/>
          <w:b/>
          <w:sz w:val="22"/>
        </w:rPr>
        <w:t>szabálytalanságok megelőzése érdekében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ervnél nagyobb kockázatot rejtő feladatok, folyamatok a következők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tervezési folyamatok egyes területei,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z illegális pénzügyi cselekmények viszonylag nagy lehetőségét rejtő folyamatok, tevékenységek,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szerv belső eljárási rendjének áttekintésekor nagy kockázatot rejtő feladatnak, folyamatnak minősített területek,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pénzügyi tranzakciók tesztelésekor nagy kockázatot rejtő feladatnak, folyamatnak minősített területe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5.1. A tervezési folyamatok esetében a szabálytalanságok kezelésének eljárásrendje a következő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orábbi évek tapasztalatai alapján, - a költségvetési beszámolók adatait is figyelembe véve, - meg kell keresni azokat a tételeket, melyek különösen kényes területek, (elsősorban olyan területek, ahol nagyobb mennyiségű készpénz, illetve készletmozgás van);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ndoskodni kell a nagyobb, egyösszegű kiadások teljesítésével járó területek, pl: beruházások, rendszeres intézmény finanszírozások fokozott ellenőrzési rendjének meghatározásáról;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ztosítani kell egyes, az elmúlt évek tapasztalatai, illetve a megváltozott szabályozások miatt megnőtt jelentésű területek fokozott ellenőrzését, a szabályosság kontrollálását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gyelembe kell venni a külső ellenőrzés által tett észrevételeket, melyek kihatnak a tervezési tevékenységre is.</w:t>
      </w:r>
    </w:p>
    <w:p>
      <w:pPr>
        <w:pStyle w:val="Normal"/>
        <w:ind w:left="0" w:right="0" w:firstLine="70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5.2. Az illegális pénzügyi cselekmények viszonylag nagy lehetőségét rejtő folyamatok, tevékenységek esetében a szabálytalanságok kezelésének eljárásrendje a következő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7"/>
        </w:numPr>
        <w:ind w:left="1429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g kell határozni, írásban rögzíteni kell olyan belső rendet, politikát, melyek az illegális pénzügyi cselekmények megelőzését célozzák.</w:t>
      </w:r>
    </w:p>
    <w:p>
      <w:pPr>
        <w:pStyle w:val="Normal"/>
        <w:numPr>
          <w:ilvl w:val="0"/>
          <w:numId w:val="7"/>
        </w:numPr>
        <w:ind w:left="1429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ndoskodni kell arról, hogy a szerv dolgozói számára ismert eljárásrend legyen arra az esetre, ha illegális pénzügyi cselekmény gyanúja merül fel. Ismertnek kell lenni az ilyen esetek bejelentési, illetve vizsgálati szabályainak.</w:t>
      </w:r>
    </w:p>
    <w:p>
      <w:pPr>
        <w:pStyle w:val="Normal"/>
        <w:numPr>
          <w:ilvl w:val="0"/>
          <w:numId w:val="7"/>
        </w:numPr>
        <w:ind w:left="1429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ájékozódni kell az illegális pénzügyi cselekmények előfordulási típusairól,  területeiről, feladathoz, intézményhez, esetleg személyhez köthetőségérő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illegális pénzügyi cselekmények külön figyelmet igénylő területeit, folyamatait az alábbi ismérvek alapján kell meghatározni:</w:t>
      </w:r>
    </w:p>
    <w:p>
      <w:pPr>
        <w:pStyle w:val="Normal"/>
        <w:numPr>
          <w:ilvl w:val="0"/>
          <w:numId w:val="8"/>
        </w:numPr>
        <w:ind w:left="1425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z adott terület költségvetési terv, illetve tényszám adatai költségvetési főösszeghez viszonyított nagyságrendjének vizsgálatával, - azt a százalékot, melytől jelentős tételnek számítható a terület, a szerv a vizsgálat során maga – de írásban is rögzítve - határozza meg, </w:t>
      </w:r>
    </w:p>
    <w:p>
      <w:pPr>
        <w:pStyle w:val="Normal"/>
        <w:numPr>
          <w:ilvl w:val="0"/>
          <w:numId w:val="8"/>
        </w:numPr>
        <w:ind w:left="1425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 e a független belső ellenőri, illetve esetleg külső ellenőri tevékenység. Az a terület lesz figyelmet érdemlő, mely az ellenőrzés szempontjából a legkevésbé lefedet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nti két fő szempont együttes értékelésével kell meghatározni azokat a területeket, melyek a legnagyobb figyelmet igényli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</w:rPr>
        <w:t xml:space="preserve">5.3. A szerv belső eljárási rendjének áttekintésekor nagy kockázatot rejtő feladatnak, folyamatnak minősített területek esetében </w:t>
      </w:r>
      <w:r>
        <w:rPr>
          <w:rFonts w:cs="Tahoma" w:ascii="Tahoma" w:hAnsi="Tahoma"/>
          <w:i/>
          <w:sz w:val="22"/>
        </w:rPr>
        <w:t>a szabálytalanságok kezelésének eljárásrendje a következő: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9"/>
        </w:numPr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ndszeresen át kell tekinteti a szerv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izsgálni kell a tényleges folyamatok és a folyamatleírások közötti összhangot, eltérés esetén meg kell keresni az okokat és a szabályosság követelményének megfelelően gondoskodni kell a szabályok módosításáról, illetve a betartatás ellenőrzéséről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</w:rPr>
        <w:t>5.4. A pénzügyi tranzakciók tesztelésekor nagy kockázatot rejtő feladatnak, folyamatnak minősített területek esetében</w:t>
      </w:r>
      <w:r>
        <w:rPr>
          <w:rFonts w:cs="Tahoma" w:ascii="Tahoma" w:hAnsi="Tahoma"/>
          <w:sz w:val="22"/>
        </w:rPr>
        <w:t xml:space="preserve"> a szabálytalanságok kezelésének eljárásrendje a következő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alódiság és hitelesség érdekében egyes pénzügyi tranzakciók folyamatában való teljes végigkísérése történik meg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yen pénzügyi tranzakció csoportok lehetnek pl.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0"/>
        </w:numPr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logi kiadások készletbeszerzéseinek nyomonkövetése,</w:t>
      </w:r>
    </w:p>
    <w:p>
      <w:pPr>
        <w:pStyle w:val="Normal"/>
        <w:numPr>
          <w:ilvl w:val="0"/>
          <w:numId w:val="10"/>
        </w:numPr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rendszeres és nem rendszeres személyi juttatások köre,</w:t>
      </w:r>
    </w:p>
    <w:p>
      <w:pPr>
        <w:pStyle w:val="Normal"/>
        <w:numPr>
          <w:ilvl w:val="0"/>
          <w:numId w:val="10"/>
        </w:numPr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ruházások pénzügyi lebonyolítása, stb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pénzügyi tranzakció csoport egyik lehetséges területének a dologi kiadások készletbeszerzéseinek nyomon követése  esetében a tényleges ellenőrzési feladatok például a következők lehetnek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beszerzés kezdeményezése körülményeinek, dokumentumának vizsgálata, 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beszerzés kezdeményezés ellenőrzése, áttekintése jogosság, célszerűség 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empontjából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megrendelés áttekintése az alábbi szempontokból: </w:t>
      </w:r>
    </w:p>
    <w:p>
      <w:pPr>
        <w:pStyle w:val="Normal"/>
        <w:ind w:left="1843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megrendelő jogosult volt-e a megrendelésre, mint kötelezettségvállaló, </w:t>
      </w:r>
    </w:p>
    <w:p>
      <w:pPr>
        <w:pStyle w:val="Normal"/>
        <w:ind w:left="1843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megtörtént-e a megrendelésnek, mint egyfajta kötelezettségvállalásnak  </w:t>
      </w:r>
    </w:p>
    <w:p>
      <w:pPr>
        <w:pStyle w:val="Normal"/>
        <w:ind w:left="1843" w:righ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az  ellenjegyzése, </w:t>
      </w:r>
    </w:p>
    <w:p>
      <w:pPr>
        <w:pStyle w:val="Normal"/>
        <w:ind w:left="1843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z ellenjegyzést az ellenjegyzésre jogosult végezte-e, </w:t>
      </w:r>
    </w:p>
    <w:p>
      <w:pPr>
        <w:pStyle w:val="Normal"/>
        <w:ind w:left="1843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gazdaságosság elvét szem előtt tartották-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megrendelés nyilvántartása megfelelőségének, átlátható rendszerben történő kezelésének ellenőrzése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megrendelés beérkezésekor a szakmai teljesítés igazolása körülményeinek áttekintése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letjellegű termékek beérkezést követő nyilvántartásba vételének, tárolásának vizsgálat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pénzügyi teljesítés előtt az érvényesítői feladatok ellátásának teljes ellenőrzése – a feladat valamennyi mozzanatára kiterjedően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pénzügyi teljesítés előtt az utalványozás körülményeinek, megalapozottságának áttekintése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utalvány ellenjegyzésének ellenőrzés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tényleges pénzügyi teljesítés dokumentumainak vizsgálata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54" w:leader="none"/>
        </w:tabs>
        <w:ind w:left="1494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pénzügyi teljesítést követő számviteli folyamatok nyomonkövetése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pénzügyi tranzakciókkal kapcsolatban a ténylegesen vizsgálandó területeket, valamint a részterületeket mindig a feladat-ellátáskor kell külön, írásban meghatározn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0" w:right="0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 A költségvetési szerv vezetőjének értékelési feladata a szabálytalanságok megakadályozása érdekében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erv vezetője a szabálytalanságok megakadályozása érdekében legalább évente egy alkalommal értékeli a szerv egyes működési folyamatait. Az értékelési feladatok ellátásába más személyeket, különösen a folyamatgazdákat is bevonj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értékelés során át kell, hogy tekintsék legalább a következőket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02" w:leader="none"/>
        </w:tabs>
        <w:ind w:left="1494" w:right="0" w:hanging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a szervnél, illetve annak tevékenységeinél, feladatellátásánál mennyire tudatos a FEUVE tevékenység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02" w:leader="none"/>
        </w:tabs>
        <w:ind w:left="1494" w:right="0" w:hanging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02" w:leader="none"/>
        </w:tabs>
        <w:ind w:left="1494" w:right="0" w:hanging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z ellenőrzési tapasztalatok nem utalnak-e olyan területekre, ahol a FEUVE rendszer még nem került kialakításr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02" w:leader="none"/>
        </w:tabs>
        <w:ind w:left="1494" w:right="0" w:hanging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a FEUVE rendszerhez kapcsolódóan megfelelőek-e a kialakított ellenőrzési nyomvonalak, </w:t>
      </w:r>
    </w:p>
    <w:p>
      <w:pPr>
        <w:pStyle w:val="WWSzvegtrzsbehzssal2"/>
        <w:numPr>
          <w:ilvl w:val="0"/>
          <w:numId w:val="13"/>
        </w:numPr>
        <w:tabs>
          <w:tab w:val="clear" w:pos="709"/>
          <w:tab w:val="left" w:pos="4662" w:leader="none"/>
        </w:tabs>
        <w:ind w:left="1494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UVE szabályzata elkészült-e, annak betartására fordítanak-e kellő figyelmet.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A költségvetési szerv vezetője a FEUVE tevékenységet köteles értékelni </w:t>
      </w:r>
    </w:p>
    <w:p>
      <w:pPr>
        <w:pStyle w:val="Normal"/>
        <w:numPr>
          <w:ilvl w:val="0"/>
          <w:numId w:val="14"/>
        </w:numPr>
        <w:ind w:left="360" w:right="0" w:hanging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 független belső ellenőr, valamint</w:t>
      </w:r>
    </w:p>
    <w:p>
      <w:pPr>
        <w:pStyle w:val="Normal"/>
        <w:numPr>
          <w:ilvl w:val="0"/>
          <w:numId w:val="14"/>
        </w:numPr>
        <w:ind w:left="360" w:right="0" w:hanging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 külső ellenőri szervezet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megállapításai alapján is.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hyperlink r:id="rId4">
        <w:r>
          <w:rPr>
            <w:rStyle w:val="InternetLink"/>
            <w:rFonts w:cs="Tahoma" w:ascii="Tahoma" w:hAnsi="Tahoma"/>
            <w:color w:val="000000"/>
            <w:sz w:val="22"/>
          </w:rPr>
          <w:t> </w:t>
        </w:r>
      </w:hyperlink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0" w:right="0" w:hanging="284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7. Feladatok a szabálytalanságok észlelése esetén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UVE rendszernek a következő feladatai lehetnek, ha működése során szabálytalanságot észlel:</w:t>
      </w:r>
    </w:p>
    <w:p>
      <w:pPr>
        <w:pStyle w:val="Normal"/>
        <w:ind w:left="720" w:right="0" w:hanging="360"/>
        <w:jc w:val="both"/>
        <w:rPr/>
      </w:pPr>
      <w:r>
        <w:rPr>
          <w:rFonts w:cs="Tahoma" w:ascii="Tahoma" w:hAnsi="Tahoma"/>
          <w:b/>
          <w:sz w:val="22"/>
        </w:rPr>
        <w:t>a)</w:t>
      </w:r>
      <w:r>
        <w:rPr>
          <w:rFonts w:cs="Tahoma" w:ascii="Tahoma" w:hAnsi="Tahoma"/>
          <w:sz w:val="22"/>
        </w:rPr>
        <w:tab/>
        <w:t>amennyiben a FEUVE rendszerben feladatot ellátó személy az ellenőrzési tevékenysége során  a korábban már meghatározott - szabálytalanság gyanúját észleli, haladéktalanul köteles értesíteni a szerv vezetőjét;</w:t>
      </w:r>
    </w:p>
    <w:p>
      <w:pPr>
        <w:pStyle w:val="Normal"/>
        <w:ind w:left="720" w:right="0" w:hanging="360"/>
        <w:jc w:val="both"/>
        <w:rPr/>
      </w:pPr>
      <w:r>
        <w:rPr>
          <w:rFonts w:cs="Tahoma" w:ascii="Tahoma" w:hAnsi="Tahoma"/>
          <w:b/>
          <w:sz w:val="22"/>
        </w:rPr>
        <w:t>b)</w:t>
      </w:r>
      <w:r>
        <w:rPr>
          <w:rFonts w:cs="Tahoma" w:ascii="Tahoma" w:hAnsi="Tahoma"/>
          <w:sz w:val="22"/>
        </w:rPr>
        <w:tab/>
        <w:t>amennyiben a költségvetési szerv vezetője észleli a szabálytalanság gyanúját, köteles erről a felügyeleti szerv vezetőjét haladéktalanul tájékoztatni, illetve a felügyeleti szerv vezetőjének érintettsége esetén  gondoskodni a megfelelő intézkedések meghozataláról, illetve az eljárások megindításáró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. A büntető, szabálysértési, kártérítési, illetve fegyelmi eljárások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 </w:t>
      </w:r>
    </w:p>
    <w:p>
      <w:pPr>
        <w:pStyle w:val="Heading2"/>
        <w:ind w:left="0" w:righ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1. A büntetőeljárás megindítás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ind w:left="0" w:right="0" w:hanging="0"/>
        <w:rPr/>
      </w:pPr>
      <w:r>
        <w:rPr>
          <w:rFonts w:cs="Tahoma" w:ascii="Tahoma" w:hAnsi="Tahoma"/>
          <w:sz w:val="22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Tahoma" w:ascii="Tahoma" w:hAnsi="Tahoma"/>
          <w:b/>
          <w:sz w:val="22"/>
        </w:rPr>
        <w:t>büntetőeljárás</w:t>
      </w:r>
      <w:r>
        <w:rPr>
          <w:rFonts w:cs="Tahoma" w:ascii="Tahoma" w:hAnsi="Tahoma"/>
          <w:sz w:val="22"/>
        </w:rPr>
        <w:t xml:space="preserve">t megindítani. </w:t>
      </w:r>
    </w:p>
    <w:p>
      <w:pPr>
        <w:pStyle w:val="TextBodyIndent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TextBodyIndent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i/>
          <w:sz w:val="22"/>
        </w:rPr>
        <w:t>8.2. Szabálysértési eljárás</w:t>
      </w:r>
      <w:hyperlink r:id="rId5">
        <w:r>
          <w:rPr>
            <w:rStyle w:val="InternetLink"/>
            <w:rFonts w:cs="Tahoma" w:ascii="Tahoma" w:hAnsi="Tahoma"/>
            <w:b/>
            <w:i/>
            <w:sz w:val="22"/>
          </w:rPr>
          <w:t> </w:t>
        </w:r>
      </w:hyperlink>
    </w:p>
    <w:p>
      <w:pPr>
        <w:pStyle w:val="TextBodyIndent"/>
        <w:ind w:left="0" w:righ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szabálysértésekről szóló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</w:t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törvény második része foglalkozik részletesen a szabálysértési eljárással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b/>
          <w:b/>
          <w:i/>
          <w:i/>
          <w:sz w:val="22"/>
        </w:rPr>
      </w:pPr>
      <w:hyperlink r:id="rId6">
        <w:r>
          <w:rPr>
            <w:rStyle w:val="InternetLink"/>
            <w:rFonts w:cs="Tahoma" w:ascii="Tahoma" w:hAnsi="Tahoma"/>
            <w:sz w:val="22"/>
          </w:rPr>
          <w:t> </w:t>
        </w:r>
      </w:hyperlink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8.3. Kártérítési eljárás</w:t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Listtimesnewroman12ptnemflkvrsorkizrt"/>
        <w:spacing w:before="0" w:after="0"/>
        <w:ind w:left="0" w:right="0" w:hanging="0"/>
        <w:rPr/>
      </w:pPr>
      <w:r>
        <w:rPr>
          <w:rFonts w:cs="Tahoma" w:ascii="Tahoma" w:hAnsi="Tahoma"/>
          <w:sz w:val="22"/>
        </w:rPr>
        <w:t xml:space="preserve">A </w:t>
      </w:r>
      <w:r>
        <w:rPr>
          <w:rFonts w:cs="Tahoma" w:ascii="Tahoma" w:hAnsi="Tahoma"/>
          <w:b/>
          <w:sz w:val="22"/>
        </w:rPr>
        <w:t>kártérítési eljárás</w:t>
      </w:r>
      <w:r>
        <w:rPr>
          <w:rFonts w:cs="Tahoma" w:ascii="Tahoma" w:hAnsi="Tahoma"/>
          <w:sz w:val="22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b/>
          <w:b/>
          <w:sz w:val="22"/>
        </w:rPr>
      </w:pPr>
      <w:hyperlink r:id="rId7">
        <w:r>
          <w:rPr>
            <w:rStyle w:val="InternetLink"/>
            <w:rFonts w:cs="Tahoma" w:ascii="Tahoma" w:hAnsi="Tahoma"/>
            <w:sz w:val="22"/>
          </w:rPr>
          <w:t> </w:t>
        </w:r>
      </w:hyperlink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8.4. Fegyelmi eljárás</w:t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Listtimesnewroman12ptnemflkvrsorkizrt"/>
        <w:spacing w:before="0" w:after="0"/>
        <w:ind w:left="0" w:right="0" w:hanging="0"/>
        <w:rPr/>
      </w:pPr>
      <w:r>
        <w:rPr>
          <w:rFonts w:cs="Tahoma" w:ascii="Tahoma" w:hAnsi="Tahoma"/>
          <w:b/>
          <w:sz w:val="22"/>
        </w:rPr>
        <w:t>Fegyelmi eljárás, illetve felelősség</w:t>
      </w:r>
      <w:r>
        <w:rPr>
          <w:rFonts w:cs="Tahoma" w:ascii="Tahoma" w:hAnsi="Tahoma"/>
          <w:sz w:val="22"/>
        </w:rPr>
        <w:t xml:space="preserve"> tekintetében az Mt., a Ktv., illetve a Kjt. megfelelő rendelkezései az irányadók.</w:t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timesnewroman12ptnemflkvrsorkizrt"/>
        <w:spacing w:before="0" w:after="0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I. 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Ellenőrzési nyomvon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ind w:left="-426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erv az államháztartás működési rendjéről szóló 217/1998. (XII. 30.) Kormányrendelet 145/B. § (2) bekezdése kimondja, hogy az ellenőrzési nyomvonal a költségvetési szerv szervezeti és működési szabályzatának mellékletét képezi. A jogszabályhelynek való megfelelés céljából a szerv vezetője a következők szerint határozza meg az ellenőrzési nyomvonalat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-426" w:right="0" w:hanging="0"/>
        <w:rPr/>
      </w:pPr>
      <w:r>
        <w:rPr>
          <w:rFonts w:cs="Tahoma" w:ascii="Tahoma" w:hAnsi="Tahoma"/>
          <w:b/>
          <w:sz w:val="22"/>
        </w:rPr>
        <w:t>Az ellenőrzési nyomvonal</w:t>
      </w:r>
      <w:r>
        <w:rPr>
          <w:rFonts w:cs="Tahoma" w:ascii="Tahoma" w:hAnsi="Tahoma"/>
          <w:sz w:val="22"/>
        </w:rPr>
        <w:t xml:space="preserve"> – a hivatkozott jogszabály alapján – az alábbi területekhez kapcsolódva került meghatározásra:</w:t>
      </w:r>
    </w:p>
    <w:p>
      <w:pPr>
        <w:pStyle w:val="TextBody"/>
        <w:numPr>
          <w:ilvl w:val="0"/>
          <w:numId w:val="15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vezéssel kapcsolatos ellenőrzési nyomvonal, </w:t>
      </w:r>
    </w:p>
    <w:p>
      <w:pPr>
        <w:pStyle w:val="TextBody"/>
        <w:numPr>
          <w:ilvl w:val="0"/>
          <w:numId w:val="15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égrehajtással kapcsolatos ellenőrzési nyomvonal, valamint</w:t>
      </w:r>
    </w:p>
    <w:p>
      <w:pPr>
        <w:pStyle w:val="TextBody"/>
        <w:numPr>
          <w:ilvl w:val="0"/>
          <w:numId w:val="15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ellenőrzési folyamatok ellenőrzési nyomvonal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0" w:right="0" w:hanging="284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A tervezéssel kapcsolatos ellenőrzési nyomvonal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tervezéssel kapcsolatos ellenőrzési nyomvonal meghatározza az egyes tervezéshez kapcsolódó, annak részeként definiálható főtevékenység megnevezését így az alábbi kiemelt területeket:</w:t>
      </w:r>
    </w:p>
    <w:p>
      <w:pPr>
        <w:pStyle w:val="TextBody"/>
        <w:numPr>
          <w:ilvl w:val="0"/>
          <w:numId w:val="16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azdasági program, </w:t>
      </w:r>
    </w:p>
    <w:p>
      <w:pPr>
        <w:pStyle w:val="TextBody"/>
        <w:numPr>
          <w:ilvl w:val="0"/>
          <w:numId w:val="16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öltségvetési koncepció,</w:t>
      </w:r>
    </w:p>
    <w:p>
      <w:pPr>
        <w:pStyle w:val="TextBody"/>
        <w:numPr>
          <w:ilvl w:val="0"/>
          <w:numId w:val="16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öltségvetési tervezé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iemelt, főtevékenységeken belül munkafolyamatok kerültek meghatározás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egyes tevékenységekhez meghatározásra kerültek a következők:</w:t>
      </w:r>
    </w:p>
    <w:p>
      <w:pPr>
        <w:pStyle w:val="TextBody"/>
        <w:numPr>
          <w:ilvl w:val="0"/>
          <w:numId w:val="17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őzetes vezetői ellenőrzés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- módja, eszköze,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feladatellátója,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határidők, illetve feladat-ellátási gyakoriság;</w:t>
      </w:r>
    </w:p>
    <w:p>
      <w:pPr>
        <w:pStyle w:val="TextBody"/>
        <w:numPr>
          <w:ilvl w:val="0"/>
          <w:numId w:val="17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nkafolyamatba épített ellenőrzés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ab/>
        <w:t xml:space="preserve">- módja, eszköze,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feladatellátója,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határidők, illetve feladat-ellátási gyakoriság;</w:t>
      </w:r>
    </w:p>
    <w:p>
      <w:pPr>
        <w:pStyle w:val="TextBody"/>
        <w:numPr>
          <w:ilvl w:val="0"/>
          <w:numId w:val="17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ólagos vezetői ellenőrzés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- módja, eszköze,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feladatellátója,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határidők, illetve feladat-ellátási gyakoriság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0" w:right="0" w:firstLine="284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TextBody"/>
        <w:rPr/>
      </w:pPr>
      <w:r>
        <w:rPr>
          <w:rFonts w:cs="Tahoma" w:ascii="Tahoma" w:hAnsi="Tahoma"/>
          <w:b/>
          <w:i/>
          <w:sz w:val="22"/>
        </w:rPr>
        <w:t>1.1.</w:t>
      </w:r>
      <w:r>
        <w:rPr>
          <w:rFonts w:cs="Tahoma" w:ascii="Tahoma" w:hAnsi="Tahoma"/>
          <w:sz w:val="22"/>
        </w:rPr>
        <w:t xml:space="preserve"> A tervezéssel kapcsolatos konkrét ellenőrzési nyomvonal </w:t>
      </w:r>
      <w:r>
        <w:rPr>
          <w:rFonts w:cs="Tahoma" w:ascii="Tahoma" w:hAnsi="Tahoma"/>
          <w:b/>
          <w:sz w:val="22"/>
        </w:rPr>
        <w:t xml:space="preserve">szöveges leírását </w:t>
      </w:r>
      <w:r>
        <w:rPr>
          <w:rFonts w:cs="Tahoma" w:ascii="Tahoma" w:hAnsi="Tahoma"/>
          <w:sz w:val="22"/>
        </w:rPr>
        <w:t xml:space="preserve">a </w:t>
      </w:r>
      <w:r>
        <w:rPr>
          <w:rFonts w:cs="Tahoma" w:ascii="Tahoma" w:hAnsi="Tahoma"/>
          <w:b/>
          <w:sz w:val="22"/>
        </w:rPr>
        <w:t>3.1.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TextBody"/>
        <w:ind w:left="0" w:right="0" w:firstLine="284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b/>
          <w:sz w:val="22"/>
        </w:rPr>
        <w:t xml:space="preserve">alpont </w:t>
      </w:r>
      <w:r>
        <w:rPr>
          <w:rFonts w:cs="Tahoma" w:ascii="Tahoma" w:hAnsi="Tahoma"/>
          <w:sz w:val="22"/>
        </w:rPr>
        <w:t>tartalmazza.</w:t>
      </w:r>
    </w:p>
    <w:p>
      <w:pPr>
        <w:pStyle w:val="TextBody"/>
        <w:ind w:left="0" w:right="0"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708"/>
        <w:rPr/>
      </w:pPr>
      <w:r>
        <w:rPr>
          <w:rFonts w:cs="Tahoma" w:ascii="Tahoma" w:hAnsi="Tahoma"/>
          <w:b/>
          <w:i/>
          <w:sz w:val="22"/>
        </w:rPr>
        <w:t>1.2.</w:t>
      </w:r>
      <w:r>
        <w:rPr>
          <w:rFonts w:cs="Tahoma" w:ascii="Tahoma" w:hAnsi="Tahoma"/>
          <w:sz w:val="22"/>
        </w:rPr>
        <w:t xml:space="preserve"> A tervezéssel kapcsolatos konkrét ellenőrzési nyomvonal részletes </w:t>
      </w:r>
      <w:r>
        <w:rPr>
          <w:rFonts w:cs="Tahoma" w:ascii="Tahoma" w:hAnsi="Tahoma"/>
          <w:b/>
          <w:sz w:val="22"/>
        </w:rPr>
        <w:t>táblázatos</w:t>
      </w:r>
      <w:r>
        <w:rPr>
          <w:rFonts w:cs="Tahoma" w:ascii="Tahoma" w:hAnsi="Tahoma"/>
          <w:sz w:val="22"/>
        </w:rPr>
        <w:t xml:space="preserve">  ismertetése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4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992"/>
        <w:gridCol w:w="911"/>
      </w:tblGrid>
      <w:tr>
        <w:trPr>
          <w:trHeight w:val="271" w:hRule="exact"/>
        </w:trPr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lyamatba épített ellenőrzés</w:t>
            </w:r>
          </w:p>
        </w:tc>
        <w:tc>
          <w:tcPr>
            <w:tcW w:w="3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tólagos vezetői ellenőrzés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r-idő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r-idő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r-idő</w:t>
            </w:r>
          </w:p>
        </w:tc>
      </w:tr>
      <w:tr>
        <w:trPr/>
        <w:tc>
          <w:tcPr>
            <w:tcW w:w="1416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Gazdasági program 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épviselő-testület gazdasági programjának előkész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gbeszélés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program készítésen-ké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égleges gazdasági program tervezet megtekintése,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tuálisa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épviselő-testület gazdasági programjának módosítása, felülvizsgálat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gbeszélés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kluson-ként min. 1-szer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módosítás tervezet, illetve a felülvizsgálat eredményének  megtekintése,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tuálisan</w:t>
            </w:r>
          </w:p>
        </w:tc>
      </w:tr>
      <w:tr>
        <w:trPr/>
        <w:tc>
          <w:tcPr>
            <w:tcW w:w="1416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öltségvetési koncepció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koncepció összeállí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gbeszélés, illetve a tárgyév  ¾. éves gazdálkodásról szóló beszámoló tervezet áttekintés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önkormányzat bevételi forrásainak számbavétel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látandó feladatok felmérése (ha van, akkor az intézményekre is kiterjedően)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, 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oncepció összeállítá-sa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ogszabályi és belső előírásokkal való folyamatos egyeztet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gbeszélés, konzultáció során annak ellenőrzése, hogy a koncepcióban figyelembe vették-e a helyen képződő bevételeket, valamint az ismert kötelezettségeke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Gazdasági vezető, polgármester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oncep-ció vél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ényez-tetése előtt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koncepció véleményezte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, hogy a koncepció véleményeztetése mely szerveket érinti (helyi önkormányzati bizottságok, illetve helyi kisebbségi önkormányzat 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oncepció összeállítását követőe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rról, hogy a véleményeztetésre jogosultak megkapták a koncepció tervezete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véleményeztetés alatt legalább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kumentum ellenőrzés: a véleményeket csatolták e a koncepció tervezethe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koncepció benyújtása előtt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koncepció benyúj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véleményezett koncepció tervezet benyújtás előtti áttekint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enyújtás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koncepció megtárgyal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képviselő-testületi ülés jegyzőkönyve alapján a végleges, jóváhagyott koncepció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polgármester, gazdasági vezet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cepció megtárgyalása után</w:t>
            </w:r>
          </w:p>
        </w:tc>
      </w:tr>
      <w:tr>
        <w:trPr/>
        <w:tc>
          <w:tcPr>
            <w:tcW w:w="1416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Költségvetési tervezés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rvezet elkészítésére való elméleti, szakmai felkészül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kmai konzultáció, értekezleten való részvétel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özponti irányelvek, útmutató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elméleti szakmai dokumentumai megléténe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 sorá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rvezés munkafolyamatokra való lebontása, munkamegosztá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Írásos feljegyzés az egyes tervezési munkafolyamatok ellátásának várható időszakairól, és a munkamegosztás rendjérő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gyezetés, szóbeli   beszámoltatás, valamint az elkészült írott anyagokba történő betekint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 tervezési feladatok ellátásának menetérő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ok végé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rvezéssel kapcsolatos feladatellátásra vonatkozó általános szabályok meghatározása és betarta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, illetve írásbeli utasítás az egyes tervszámok alátámasztásának rendjéről (pl. tapasztalati adatok, részletes számítások stb. követelménye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munkapéldányaiba, alapszámításaiba történő betekintés, tájékoztatás kér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dokumentáció – beleértve valamennyi tervszámot megalapozó számítást, nyilvántartást stb -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ok végé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öltségvetési rendelet címrendjének kialakítása, a címrend szerinti tervez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ezetői szóbeli beszámoltatá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munkák megkezdése során az egyes címrendek költségvetésébe való betekint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dokumentáció, a költségvetési rendelet-tervezet címrend szerinti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ok végé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rvezés során ellátandó egyeztetési feladatok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galább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ok végé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zemélyi juttatások és a létszám-előirányzat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t végző személy személyi juttatások tervezésére vonatkozó jogszabályi, illetve belső szabályozási háttérismereteiről való tájékozódás,  illetve a szükséges tájékoz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emélyi juttatások tervez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zemélyi juttatások tervezési feladatellátásá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munkaadókat terhelő járulékok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t végző személy munkaadókat terhelő járulékok   tervezésére vonatkozó, - a tervezésnél alkalmazandó - jogszabályi ismereteiről való tájékozódás,  illetve a szükséges tájékoz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unkaadókat terhelő járulékok tervezése 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követése az elvégzett munka áttekintésével, szükség esetén konzultáció a személyi juttatások tervezését végző bevonásáv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unkaadókat terhelő járulékok tervezési feladatellátásá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dologi jellegű kiadások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t végző személy egyes dologi kiadásokra vonatkozó jogszabályi, (Pl. áfa) illetve belső szabályozási (munkaruha, étkezési költségtérítés stb), illetve a tervezésnél figyelembe veendő  egyéb tényezőkkel (Pl. feladatváltozás) kapcsolatos ismereteiről való tájékozódás,  illetve a szükséges tájékoz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logi jellegi kiadások tervez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dologi kiadások tervezési feladatellátásá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juttatások, támogatások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Tájékozódás, a tervezést végző személy érintett területre vonatkozó jogszabályi, belső szabályozási (bele értve a területre vonatkozó helyi rendeletet is) ismereteiről,  valamint a szerv tervezésnél figyelembe veendő kötelezettség-vállalásainak megbeszélése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ellátásá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beruházások, felújítások és egyéb felhalmozási célú kiadások, támogatások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Tájékozódás, a tervezést végző személy érintett területre vonatkozó aktuális ismereteiről, az önkormányzat ilyen irányú elképzeléseiről, valamint a szerv tervezésnél figyelembe veendő kötelezettség-vállalásainak megbeszélése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 követése az elvégzett munka áttekintésével, szükség esetén konzultáció, javaslat terv variánsok kidolgozásár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, a tervvariánsok megalapozottságának ellenőrzése konzultációval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ellátásá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saját bevételek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smert és a várható bevételi források áttekintése, konzultáció a folyamatban lévő szerződésekről, testületi elképzelésekrő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folyamán a munkapéldányok áttekintése, a meglévő szerződésekkel egyéb dokumentumokkal való összeve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evétel tervének elkészítése után a tervezett adatokról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aját –bevételek tervezése utá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állami támogatások, hozzájárulások, átvett pénzeszközök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gyes források igénybevételi lehetőségeinek szakmai áttekintése, az előzetes adatszolgáltatás újra ellenőrz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et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munkapéldányok, egyéb adatszolgáltatások egyeztetése,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evételi tervek teljes dokumentációjának ellenőrzése, szükség esetén szóbeli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utá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ző évi pénzmaradvány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feltételeinek szakmai áttekintése a jogszabályi háttérismeretről való beszámoltatássa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maradvány tervezésének, számításaina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alatt legalább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maradvány tervezését alátámasztó számításo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ellátásá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bevételi és kiadási előirányza-tok egyensúlyának megteremtése, tartalék és/vagy hitel terv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őzetes konczultáció a bevételi és kiadási előirányzatokról, azok főösszegeiről, az egyezőség megteremtésének lehetőségeirő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részterületek  tervezését követően 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gyensúly megteremtésére vonatkozó levezetések, munkalapo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alatt legalább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evételi és kiadási előirányzatok egyezőségének ellenőrzése az összesített adatokat tartalmazó dokumentumok, kimutatások alapjá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összesített adatokat tartalmaz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k elkészítésé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rendelet-tervezet elkész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őzetes szakmai konzultáció a rendelet-tervezet tartalmával, formájával kapcsolatos vezetői elvárásokró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számok kidolgozása utá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kidolgozása során szóbeli egyeztetés, illetve a félkész anyagok, piszkozato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összeállítása során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rendelet-tervezet áttekintése, illetve beszámoltatás a feladat ellátásár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elkészítésé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rendelet-tervezetet megalapozó információk elkész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őzetes megbeszélés a testület által kért információk tartalmáról, mélységérő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elkésztését követőe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nformációk elkészítése során a dokumentumtervezetek, munkapéldányok ellenőrzése, megbeszél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nformációk összeállítása alatt legalább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nformációk elkészítése során a kész dokumentáció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végleges információ elkészítés utá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rendelet-tervezet előterjesztésének elkész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vonatkozó belső előírások, pl. SZMSZ áttekintése, és az előterjesztéssel szembeni elvárás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elkészítését követőe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terjesztés összeállítása közben a készülő dokumentációba való betekintés, illetve szükség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terjesztés elkészítése közben legalább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előterjesztés áttekintése, szóbeli beszámoltatás a feladatr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terjesztés elkészítését követőe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államháztartási mérlegek összeállí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re vonatkozó jogszabályi, és kötelezően elkészített belső szabályok megbeszélése, iránymutatás a mérlegek elkészítésére vonatkozóan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 elkészít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 készítése során a munkapéldányok ellenőrzése, szükség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 elkészítés során legalább 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mérlegek áttekintése, szóbeli tájékoztatás kérése munka elvégzésérő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Áht-s mérlegek elkészítése után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öltségvetési rendelet megtárgyalása, jóváhagy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pviselő-testület rendeletet megtárgyaló ülésére, mint tájékoztatást adó személy  felkészültségének ellenőrzése konzultációva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stületi ülés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emi költségvetés megállapítása, dokumentációjának elkészítése, továbbí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emi költségvetés tartalmi követelményeivel kapcsolatos szakmai ismeretek felfrissítése konzultációval, a tervezési segédanyagok áttekintéséve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emi költségvetés összeállítása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emi költségvetés megállapítása során a munkapéldányo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készített elemi költségvetés és a jóváhagyott költségvetési rendelet áttekintéséve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emi költségvetés elkészítését követően, de annak információs rendszerbe való továbbítása előtt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költségvetési dokumentációk megőrzése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dokumentációk elkészítését követőe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lkalomszerűen</w:t>
            </w:r>
          </w:p>
        </w:tc>
      </w:tr>
    </w:tbl>
    <w:p>
      <w:pPr>
        <w:pStyle w:val="TextBody"/>
        <w:ind w:left="0" w:right="0" w:firstLine="284"/>
        <w:rPr/>
      </w:pPr>
      <w:r>
        <w:rPr>
          <w:rFonts w:cs="Tahoma" w:ascii="Tahoma" w:hAnsi="Tahoma"/>
          <w:b/>
          <w:i/>
          <w:sz w:val="22"/>
        </w:rPr>
        <w:t>1.3.</w:t>
      </w:r>
      <w:r>
        <w:rPr>
          <w:rFonts w:cs="Tahoma" w:ascii="Tahoma" w:hAnsi="Tahoma"/>
          <w:sz w:val="22"/>
        </w:rPr>
        <w:t xml:space="preserve"> A tervezéssel kapcsolatos ellenőrzési nyomvonal </w:t>
      </w:r>
      <w:r>
        <w:rPr>
          <w:rFonts w:cs="Tahoma" w:ascii="Tahoma" w:hAnsi="Tahoma"/>
          <w:b/>
          <w:sz w:val="22"/>
        </w:rPr>
        <w:t>folyamatábrája:</w:t>
      </w:r>
    </w:p>
    <w:p>
      <w:pPr>
        <w:pStyle w:val="Normal"/>
        <w:rPr>
          <w:rFonts w:ascii="Tahoma" w:hAnsi="Tahoma" w:cs="Tahoma"/>
          <w:b/>
          <w:b/>
          <w:sz w:val="22"/>
          <w:lang w:val="zxx"/>
        </w:rPr>
      </w:pPr>
      <w:r>
        <w:rPr>
          <w:rFonts w:cs="Tahoma" w:ascii="Tahoma" w:hAnsi="Tahoma"/>
          <w:b/>
          <w:sz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149098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Gazdasági program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18.4pt;mso-wrap-distance-left:9.05pt;mso-wrap-distance-right:9.05pt;mso-wrap-distance-top:0pt;mso-wrap-distance-bottom:0pt;margin-top:11.65pt;mso-position-vertical-relative:text;margin-left:-18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Gazdasági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</wp:posOffset>
                </wp:positionH>
                <wp:positionV relativeFrom="paragraph">
                  <wp:posOffset>16637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3.1pt" to="10.35pt,1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96520</wp:posOffset>
                </wp:positionV>
                <wp:extent cx="919480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7.6pt;mso-position-vertical-relative:text;margin-left:3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511810" cy="389255"/>
                <wp:effectExtent l="5080" t="508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9160"/>
                          <a:chOff x="0" y="0"/>
                          <a:chExt cx="511920" cy="38916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511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6">
                                <a:moveTo>
                                  <a:pt x="0" y="291"/>
                                </a:moveTo>
                                <a:cubicBezTo>
                                  <a:pt x="402" y="295"/>
                                  <a:pt x="804" y="206"/>
                                  <a:pt x="805" y="118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4" y="148"/>
                                  <a:pt x="403" y="172"/>
                                  <a:pt x="0" y="168"/>
                                </a:cubicBez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054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451">
                                <a:moveTo>
                                  <a:pt x="796" y="322"/>
                                </a:moveTo>
                                <a:cubicBezTo>
                                  <a:pt x="797" y="194"/>
                                  <a:pt x="531" y="64"/>
                                  <a:pt x="264" y="62"/>
                                </a:cubicBezTo>
                                <a:lnTo>
                                  <a:pt x="264" y="0"/>
                                </a:lnTo>
                                <a:lnTo>
                                  <a:pt x="0" y="125"/>
                                </a:lnTo>
                                <a:lnTo>
                                  <a:pt x="262" y="256"/>
                                </a:lnTo>
                                <a:lnTo>
                                  <a:pt x="261" y="189"/>
                                </a:lnTo>
                                <a:cubicBezTo>
                                  <a:pt x="528" y="191"/>
                                  <a:pt x="796" y="322"/>
                                  <a:pt x="795" y="450"/>
                                </a:cubicBezTo>
                                <a:lnTo>
                                  <a:pt x="796" y="3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4pt;width:40.3pt;height:30.65pt" coordorigin="3420,48" coordsize="806,613">
                <v:shape id="shape_0" coordsize="807,296" path="m0,291c402,295,804,206,805,118l806,0c804,148,403,172,0,168l0,291e" fillcolor="white" stroked="t" o:allowincell="f" style="position:absolute;left:3420;top:370;width:805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98,451" path="m796,322c797,194,531,64,264,62l264,0l0,125l262,256l261,189c528,191,796,322,795,450l796,322e" fillcolor="white" stroked="t" o:allowincell="f" style="position:absolute;left:3425;top:48;width:795;height:4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0</wp:posOffset>
                </wp:positionH>
                <wp:positionV relativeFrom="paragraph">
                  <wp:posOffset>144780</wp:posOffset>
                </wp:positionV>
                <wp:extent cx="1148080" cy="233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ülvizsgála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18.4pt;mso-wrap-distance-left:9.05pt;mso-wrap-distance-right:9.05pt;mso-wrap-distance-top:0pt;mso-wrap-distance-bottom:0pt;margin-top:11.4pt;mso-position-vertical-relative:text;margin-left:46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ülvizs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78740</wp:posOffset>
                </wp:positionV>
                <wp:extent cx="1833880" cy="233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Költségvetési koncepció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18.4pt;mso-wrap-distance-left:9.05pt;mso-wrap-distance-right:9.05pt;mso-wrap-distance-top:0pt;mso-wrap-distance-bottom:0pt;margin-top:6.2pt;mso-position-vertical-relative:text;margin-left:-1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Költségvetési koncep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45pt" to="73.3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0" cy="1943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8.45pt" to="10.3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3145</wp:posOffset>
                </wp:positionH>
                <wp:positionV relativeFrom="paragraph">
                  <wp:posOffset>131445</wp:posOffset>
                </wp:positionV>
                <wp:extent cx="511810" cy="389255"/>
                <wp:effectExtent l="5080" t="508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9160"/>
                          <a:chOff x="0" y="0"/>
                          <a:chExt cx="511920" cy="38916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511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6">
                                <a:moveTo>
                                  <a:pt x="0" y="291"/>
                                </a:moveTo>
                                <a:cubicBezTo>
                                  <a:pt x="402" y="295"/>
                                  <a:pt x="804" y="206"/>
                                  <a:pt x="805" y="118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4" y="148"/>
                                  <a:pt x="402" y="172"/>
                                  <a:pt x="0" y="168"/>
                                </a:cubicBez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08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451">
                                <a:moveTo>
                                  <a:pt x="801" y="322"/>
                                </a:moveTo>
                                <a:cubicBezTo>
                                  <a:pt x="801" y="194"/>
                                  <a:pt x="535" y="63"/>
                                  <a:pt x="268" y="62"/>
                                </a:cubicBezTo>
                                <a:lnTo>
                                  <a:pt x="269" y="0"/>
                                </a:lnTo>
                                <a:lnTo>
                                  <a:pt x="0" y="125"/>
                                </a:lnTo>
                                <a:lnTo>
                                  <a:pt x="267" y="256"/>
                                </a:lnTo>
                                <a:lnTo>
                                  <a:pt x="266" y="189"/>
                                </a:lnTo>
                                <a:cubicBezTo>
                                  <a:pt x="533" y="190"/>
                                  <a:pt x="801" y="322"/>
                                  <a:pt x="800" y="450"/>
                                </a:cubicBezTo>
                                <a:lnTo>
                                  <a:pt x="801" y="3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10.35pt;width:40.3pt;height:30.65pt" coordorigin="3627,207" coordsize="806,613">
                <v:shape id="shape_0" coordsize="807,296" path="m0,291c402,295,804,206,805,118l806,0c804,148,402,172,0,168l0,291e" fillcolor="white" stroked="t" o:allowincell="f" style="position:absolute;left:3627;top:529;width:805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02,451" path="m801,322c801,194,535,63,268,62l269,0l0,125l267,256l266,189c533,190,801,322,800,450l801,322e" fillcolor="white" stroked="t" o:allowincell="f" style="position:absolute;left:3632;top:207;width:800;height:4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27000</wp:posOffset>
                </wp:positionV>
                <wp:extent cx="1148080" cy="2336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Összeállí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18.4pt;mso-wrap-distance-left:9.05pt;mso-wrap-distance-right:9.05pt;mso-wrap-distance-top:0pt;mso-wrap-distance-bottom:0pt;margin-top:10pt;mso-position-vertical-relative:text;margin-left:3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Össz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0145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2.25pt" to="91.3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175260</wp:posOffset>
                </wp:positionV>
                <wp:extent cx="1376680" cy="2336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Véleményezte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8.4pt;mso-wrap-distance-left:9.05pt;mso-wrap-distance-right:9.05pt;mso-wrap-distance-top:0pt;mso-wrap-distance-bottom:0pt;margin-top:13.8pt;mso-position-vertical-relative:text;margin-left:64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Vélemén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3045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0.05pt" to="118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7445</wp:posOffset>
                </wp:positionH>
                <wp:positionV relativeFrom="paragraph">
                  <wp:posOffset>-635</wp:posOffset>
                </wp:positionV>
                <wp:extent cx="511810" cy="389255"/>
                <wp:effectExtent l="5080" t="5080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9160"/>
                          <a:chOff x="0" y="0"/>
                          <a:chExt cx="511920" cy="38916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511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6">
                                <a:moveTo>
                                  <a:pt x="0" y="291"/>
                                </a:moveTo>
                                <a:cubicBezTo>
                                  <a:pt x="402" y="295"/>
                                  <a:pt x="804" y="206"/>
                                  <a:pt x="806" y="118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5" y="148"/>
                                  <a:pt x="402" y="172"/>
                                  <a:pt x="0" y="168"/>
                                </a:cubicBez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508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451">
                                <a:moveTo>
                                  <a:pt x="801" y="322"/>
                                </a:moveTo>
                                <a:cubicBezTo>
                                  <a:pt x="801" y="194"/>
                                  <a:pt x="536" y="64"/>
                                  <a:pt x="269" y="62"/>
                                </a:cubicBezTo>
                                <a:lnTo>
                                  <a:pt x="269" y="0"/>
                                </a:lnTo>
                                <a:lnTo>
                                  <a:pt x="0" y="125"/>
                                </a:lnTo>
                                <a:lnTo>
                                  <a:pt x="268" y="256"/>
                                </a:lnTo>
                                <a:lnTo>
                                  <a:pt x="266" y="189"/>
                                </a:lnTo>
                                <a:cubicBezTo>
                                  <a:pt x="533" y="191"/>
                                  <a:pt x="801" y="322"/>
                                  <a:pt x="801" y="450"/>
                                </a:cubicBezTo>
                                <a:lnTo>
                                  <a:pt x="801" y="3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5pt;margin-top:-0.05pt;width:40.3pt;height:30.65pt" coordorigin="3807,-1" coordsize="806,613">
                <v:shape id="shape_0" coordsize="807,296" path="m0,291c402,295,804,206,806,118l806,0c805,148,402,172,0,168l0,291e" fillcolor="white" stroked="t" o:allowincell="f" style="position:absolute;left:3807;top:321;width:805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02,451" path="m801,322c801,194,536,64,269,62l269,0l0,125l268,256l266,189c533,191,801,322,801,450l801,322e" fillcolor="white" stroked="t" o:allowincell="f" style="position:absolute;left:3811;top:-1;width:800;height:4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0</wp:posOffset>
                </wp:positionH>
                <wp:positionV relativeFrom="paragraph">
                  <wp:posOffset>19050</wp:posOffset>
                </wp:positionV>
                <wp:extent cx="805180" cy="233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nyúj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8.4pt;mso-wrap-distance-left:9.05pt;mso-wrap-distance-right:9.05pt;mso-wrap-distance-top:0pt;mso-wrap-distance-bottom:0pt;margin-top:1.5pt;mso-position-vertical-relative:text;margin-left:82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nyú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1645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.75pt" to="136.3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1745</wp:posOffset>
                </wp:positionH>
                <wp:positionV relativeFrom="paragraph">
                  <wp:posOffset>48260</wp:posOffset>
                </wp:positionV>
                <wp:extent cx="511810" cy="388620"/>
                <wp:effectExtent l="5080" t="571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8800"/>
                          <a:chOff x="0" y="0"/>
                          <a:chExt cx="511920" cy="388800"/>
                        </a:xfrm>
                      </wpg:grpSpPr>
                      <wps:wsp>
                        <wps:cNvSpPr/>
                        <wps:spPr>
                          <a:xfrm>
                            <a:off x="0" y="203760"/>
                            <a:ext cx="511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6">
                                <a:moveTo>
                                  <a:pt x="0" y="291"/>
                                </a:moveTo>
                                <a:cubicBezTo>
                                  <a:pt x="402" y="295"/>
                                  <a:pt x="805" y="206"/>
                                  <a:pt x="806" y="118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5" y="148"/>
                                  <a:pt x="402" y="172"/>
                                  <a:pt x="0" y="168"/>
                                </a:cubicBez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07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450">
                                <a:moveTo>
                                  <a:pt x="800" y="321"/>
                                </a:moveTo>
                                <a:cubicBezTo>
                                  <a:pt x="800" y="193"/>
                                  <a:pt x="535" y="63"/>
                                  <a:pt x="268" y="62"/>
                                </a:cubicBezTo>
                                <a:lnTo>
                                  <a:pt x="268" y="0"/>
                                </a:lnTo>
                                <a:lnTo>
                                  <a:pt x="0" y="124"/>
                                </a:lnTo>
                                <a:lnTo>
                                  <a:pt x="267" y="256"/>
                                </a:lnTo>
                                <a:lnTo>
                                  <a:pt x="265" y="189"/>
                                </a:lnTo>
                                <a:cubicBezTo>
                                  <a:pt x="532" y="190"/>
                                  <a:pt x="800" y="321"/>
                                  <a:pt x="800" y="449"/>
                                </a:cubicBezTo>
                                <a:lnTo>
                                  <a:pt x="800" y="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3.8pt;width:40.3pt;height:30.6pt" coordorigin="3987,76" coordsize="806,612">
                <v:shape id="shape_0" coordsize="807,296" path="m0,291c402,295,805,206,806,118l806,0c805,148,402,172,0,168l0,291e" fillcolor="white" stroked="t" o:allowincell="f" style="position:absolute;left:3987;top:397;width:805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01,450" path="m800,321c800,193,535,63,268,62l268,0l0,124l267,256l265,189c532,190,800,321,800,449l800,321e" fillcolor="white" stroked="t" o:allowincell="f" style="position:absolute;left:3992;top:76;width:799;height:4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0</wp:posOffset>
                </wp:positionH>
                <wp:positionV relativeFrom="paragraph">
                  <wp:posOffset>67310</wp:posOffset>
                </wp:positionV>
                <wp:extent cx="1033780" cy="2336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árgyal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8.4pt;mso-wrap-distance-left:9.05pt;mso-wrap-distance-right:9.05pt;mso-wrap-distance-top:0pt;mso-wrap-distance-bottom:0pt;margin-top:5.3pt;mso-position-vertical-relative:text;margin-left:100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árgy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zxx"/>
        </w:rPr>
      </w:pPr>
      <w:r>
        <w:rPr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1430</wp:posOffset>
                </wp:positionV>
                <wp:extent cx="1833880" cy="2336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Költségvetési tervez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18.4pt;mso-wrap-distance-left:9.05pt;mso-wrap-distance-right:9.05pt;mso-wrap-distance-top:0pt;mso-wrap-distance-bottom:0pt;margin-top:0.9pt;mso-position-vertical-relative:text;margin-left:-18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Költségvetés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7245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.15pt" to="64.3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</wp:posOffset>
                </wp:positionH>
                <wp:positionV relativeFrom="paragraph">
                  <wp:posOffset>46990</wp:posOffset>
                </wp:positionV>
                <wp:extent cx="919480" cy="2336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3.7pt;mso-position-vertical-relative:text;margin-left:3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5845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.95pt" to="82.3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95250</wp:posOffset>
                </wp:positionV>
                <wp:extent cx="1262380" cy="2336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Munkamegosztásws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8.4pt;mso-wrap-distance-left:9.05pt;mso-wrap-distance-right:9.05pt;mso-wrap-distance-top:0pt;mso-wrap-distance-bottom:0pt;margin-top:7.5pt;mso-position-vertical-relative:text;margin-left:5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Munkamegosztásw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045</wp:posOffset>
                </wp:positionH>
                <wp:positionV relativeFrom="paragraph">
                  <wp:posOffset>12382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75pt" to="118.3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7100</wp:posOffset>
                </wp:positionH>
                <wp:positionV relativeFrom="paragraph">
                  <wp:posOffset>143510</wp:posOffset>
                </wp:positionV>
                <wp:extent cx="1605280" cy="462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46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Általános szabályo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36.4pt;mso-wrap-distance-left:9.05pt;mso-wrap-distance-right:9.05pt;mso-wrap-distance-top:0pt;mso-wrap-distance-bottom:0pt;margin-top:11.3pt;mso-position-vertical-relative:text;margin-left:73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Általános szabályok</w:t>
                      </w:r>
                      <w:r>
                        <w:rPr/>
                        <w:t xml:space="preserve"> </w:t>
                      </w:r>
                      <w:r>
                        <w:rPr>
                          <w:smallCaps/>
                          <w:sz w:val="20"/>
                        </w:rPr>
                        <w:t>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5945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5.45pt" to="145.3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7545</wp:posOffset>
                </wp:positionH>
                <wp:positionV relativeFrom="paragraph">
                  <wp:posOffset>130810</wp:posOffset>
                </wp:positionV>
                <wp:extent cx="511810" cy="385445"/>
                <wp:effectExtent l="5080" t="508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5560"/>
                          <a:chOff x="0" y="0"/>
                          <a:chExt cx="511920" cy="38556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5119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1">
                                <a:moveTo>
                                  <a:pt x="0" y="285"/>
                                </a:moveTo>
                                <a:cubicBezTo>
                                  <a:pt x="402" y="290"/>
                                  <a:pt x="804" y="202"/>
                                  <a:pt x="805" y="116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5" y="144"/>
                                  <a:pt x="403" y="171"/>
                                  <a:pt x="1" y="166"/>
                                </a:cubicBez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054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455">
                                <a:moveTo>
                                  <a:pt x="796" y="326"/>
                                </a:moveTo>
                                <a:cubicBezTo>
                                  <a:pt x="797" y="198"/>
                                  <a:pt x="531" y="67"/>
                                  <a:pt x="264" y="67"/>
                                </a:cubicBezTo>
                                <a:lnTo>
                                  <a:pt x="264" y="0"/>
                                </a:lnTo>
                                <a:lnTo>
                                  <a:pt x="0" y="123"/>
                                </a:lnTo>
                                <a:lnTo>
                                  <a:pt x="263" y="256"/>
                                </a:lnTo>
                                <a:lnTo>
                                  <a:pt x="262" y="194"/>
                                </a:lnTo>
                                <a:cubicBezTo>
                                  <a:pt x="529" y="194"/>
                                  <a:pt x="796" y="326"/>
                                  <a:pt x="795" y="454"/>
                                </a:cubicBezTo>
                                <a:lnTo>
                                  <a:pt x="796" y="32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10.3pt;width:40.3pt;height:30.35pt" coordorigin="5067,206" coordsize="806,607">
                <v:shape id="shape_0" coordsize="807,291" path="m0,285c402,290,804,202,805,116l806,0c805,144,403,171,1,166l0,285e" fillcolor="white" stroked="t" o:allowincell="f" style="position:absolute;left:5067;top:528;width:805;height:28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98,455" path="m796,326c797,198,531,67,264,67l264,0l0,123l263,256l262,194c529,194,796,326,795,454l796,326e" fillcolor="white" stroked="t" o:allowincell="f" style="position:absolute;left:5072;top:206;width:795;height:4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0</wp:posOffset>
                </wp:positionH>
                <wp:positionV relativeFrom="paragraph">
                  <wp:posOffset>11430</wp:posOffset>
                </wp:positionV>
                <wp:extent cx="1833880" cy="23368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120"/>
                              <w:ind w:left="0" w:right="0" w:hanging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ímrend szerinti tervez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18.4pt;mso-wrap-distance-left:9.05pt;mso-wrap-distance-right:9.05pt;mso-wrap-distance-top:0pt;mso-wrap-distance-bottom:0pt;margin-top:0.9pt;mso-position-vertical-relative:text;margin-left:91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Indent"/>
                        <w:spacing w:before="120" w:after="120"/>
                        <w:ind w:left="0" w:right="0" w:hanging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ímrend szerint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4545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.15pt" to="163.3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0445</wp:posOffset>
                </wp:positionH>
                <wp:positionV relativeFrom="paragraph">
                  <wp:posOffset>179070</wp:posOffset>
                </wp:positionV>
                <wp:extent cx="511810" cy="388620"/>
                <wp:effectExtent l="5080" t="571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8800"/>
                          <a:chOff x="0" y="0"/>
                          <a:chExt cx="511920" cy="388800"/>
                        </a:xfrm>
                      </wpg:grpSpPr>
                      <wps:wsp>
                        <wps:cNvSpPr/>
                        <wps:spPr>
                          <a:xfrm>
                            <a:off x="0" y="203760"/>
                            <a:ext cx="511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6">
                                <a:moveTo>
                                  <a:pt x="0" y="291"/>
                                </a:moveTo>
                                <a:cubicBezTo>
                                  <a:pt x="402" y="295"/>
                                  <a:pt x="804" y="206"/>
                                  <a:pt x="805" y="118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5" y="148"/>
                                  <a:pt x="403" y="172"/>
                                  <a:pt x="1" y="168"/>
                                </a:cubicBez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054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450">
                                <a:moveTo>
                                  <a:pt x="796" y="321"/>
                                </a:moveTo>
                                <a:cubicBezTo>
                                  <a:pt x="797" y="193"/>
                                  <a:pt x="531" y="63"/>
                                  <a:pt x="264" y="62"/>
                                </a:cubicBezTo>
                                <a:lnTo>
                                  <a:pt x="264" y="0"/>
                                </a:lnTo>
                                <a:lnTo>
                                  <a:pt x="0" y="124"/>
                                </a:lnTo>
                                <a:lnTo>
                                  <a:pt x="263" y="256"/>
                                </a:lnTo>
                                <a:lnTo>
                                  <a:pt x="262" y="189"/>
                                </a:lnTo>
                                <a:cubicBezTo>
                                  <a:pt x="529" y="190"/>
                                  <a:pt x="796" y="321"/>
                                  <a:pt x="795" y="449"/>
                                </a:cubicBezTo>
                                <a:lnTo>
                                  <a:pt x="796" y="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14.1pt;width:40.3pt;height:30.55pt" coordorigin="5607,282" coordsize="806,611">
                <v:shape id="shape_0" coordsize="807,296" path="m0,291c402,295,804,206,805,118l806,0c805,148,403,172,1,168l0,291e" fillcolor="white" stroked="t" o:allowincell="f" style="position:absolute;left:5607;top:603;width:805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98,450" path="m796,321c797,193,531,63,264,62l264,0l0,124l263,256l262,189c529,190,796,321,795,449l796,321e" fillcolor="white" stroked="t" o:allowincell="f" style="position:absolute;left:5612;top:282;width:795;height:4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7200</wp:posOffset>
                </wp:positionH>
                <wp:positionV relativeFrom="paragraph">
                  <wp:posOffset>59690</wp:posOffset>
                </wp:positionV>
                <wp:extent cx="919480" cy="1981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981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smallCaps/>
                                <w:sz w:val="18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5.6pt;mso-wrap-distance-left:9.05pt;mso-wrap-distance-right:9.05pt;mso-wrap-distance-top:0pt;mso-wrap-distance-bottom:0pt;margin-top:4.7pt;mso-position-vertical-relative:text;margin-left:136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18"/>
                        </w:rPr>
                      </w:pPr>
                      <w:r>
                        <w:rPr>
                          <w:smallCaps/>
                          <w:sz w:val="18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181.3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0</wp:posOffset>
                </wp:positionV>
                <wp:extent cx="1490980" cy="2336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Részletes tervez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18.4pt;mso-wrap-distance-left:9.05pt;mso-wrap-distance-right:9.05pt;mso-wrap-distance-top:0pt;mso-wrap-distance-bottom:0pt;margin-top:8.5pt;mso-position-vertical-relative:text;margin-left:14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Részletes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0345</wp:posOffset>
                </wp:positionH>
                <wp:positionV relativeFrom="paragraph">
                  <wp:posOffset>13652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75pt" to="217.3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0545</wp:posOffset>
                </wp:positionH>
                <wp:positionV relativeFrom="paragraph">
                  <wp:posOffset>22225</wp:posOffset>
                </wp:positionV>
                <wp:extent cx="511810" cy="389255"/>
                <wp:effectExtent l="5080" t="5080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9160"/>
                          <a:chOff x="0" y="0"/>
                          <a:chExt cx="511920" cy="38916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511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6">
                                <a:moveTo>
                                  <a:pt x="0" y="291"/>
                                </a:moveTo>
                                <a:cubicBezTo>
                                  <a:pt x="402" y="295"/>
                                  <a:pt x="805" y="206"/>
                                  <a:pt x="806" y="118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5" y="148"/>
                                  <a:pt x="403" y="172"/>
                                  <a:pt x="1" y="168"/>
                                </a:cubicBez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04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451">
                                <a:moveTo>
                                  <a:pt x="795" y="322"/>
                                </a:moveTo>
                                <a:cubicBezTo>
                                  <a:pt x="796" y="194"/>
                                  <a:pt x="530" y="63"/>
                                  <a:pt x="263" y="62"/>
                                </a:cubicBezTo>
                                <a:lnTo>
                                  <a:pt x="263" y="0"/>
                                </a:lnTo>
                                <a:lnTo>
                                  <a:pt x="0" y="125"/>
                                </a:lnTo>
                                <a:lnTo>
                                  <a:pt x="262" y="256"/>
                                </a:lnTo>
                                <a:lnTo>
                                  <a:pt x="261" y="189"/>
                                </a:lnTo>
                                <a:cubicBezTo>
                                  <a:pt x="528" y="190"/>
                                  <a:pt x="795" y="322"/>
                                  <a:pt x="795" y="450"/>
                                </a:cubicBezTo>
                                <a:lnTo>
                                  <a:pt x="795" y="3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5pt;margin-top:1.75pt;width:40.3pt;height:30.65pt" coordorigin="6867,35" coordsize="806,613">
                <v:shape id="shape_0" coordsize="807,296" path="m0,291c402,295,805,206,806,118l806,0c805,148,403,172,1,168l0,291e" fillcolor="white" stroked="t" o:allowincell="f" style="position:absolute;left:6867;top:357;width:805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97,451" path="m795,322c796,194,530,63,263,62l263,0l0,125l262,256l261,189c528,190,795,322,795,450l795,322e" fillcolor="white" stroked="t" o:allowincell="f" style="position:absolute;left:6872;top:35;width:794;height:4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100</wp:posOffset>
                </wp:positionH>
                <wp:positionV relativeFrom="paragraph">
                  <wp:posOffset>156210</wp:posOffset>
                </wp:positionV>
                <wp:extent cx="2062480" cy="23368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erv egyensúly megterem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18.4pt;mso-wrap-distance-left:9.05pt;mso-wrap-distance-right:9.05pt;mso-wrap-distance-top:0pt;mso-wrap-distance-bottom:0pt;margin-top:12.3pt;mso-position-vertical-relative:text;margin-left:163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erv egyensúly megterem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3245</wp:posOffset>
                </wp:positionH>
                <wp:positionV relativeFrom="paragraph">
                  <wp:posOffset>18478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4.55pt" to="244.3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0745</wp:posOffset>
                </wp:positionH>
                <wp:positionV relativeFrom="paragraph">
                  <wp:posOffset>4445</wp:posOffset>
                </wp:positionV>
                <wp:extent cx="511810" cy="389255"/>
                <wp:effectExtent l="5080" t="5080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89160"/>
                          <a:chOff x="0" y="0"/>
                          <a:chExt cx="511920" cy="38916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511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96">
                                <a:moveTo>
                                  <a:pt x="0" y="291"/>
                                </a:moveTo>
                                <a:cubicBezTo>
                                  <a:pt x="402" y="295"/>
                                  <a:pt x="804" y="206"/>
                                  <a:pt x="805" y="118"/>
                                </a:cubicBezTo>
                                <a:lnTo>
                                  <a:pt x="806" y="0"/>
                                </a:lnTo>
                                <a:cubicBezTo>
                                  <a:pt x="805" y="148"/>
                                  <a:pt x="403" y="172"/>
                                  <a:pt x="0" y="168"/>
                                </a:cubicBez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5054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451">
                                <a:moveTo>
                                  <a:pt x="796" y="322"/>
                                </a:moveTo>
                                <a:cubicBezTo>
                                  <a:pt x="797" y="194"/>
                                  <a:pt x="531" y="64"/>
                                  <a:pt x="264" y="63"/>
                                </a:cubicBezTo>
                                <a:lnTo>
                                  <a:pt x="264" y="0"/>
                                </a:lnTo>
                                <a:lnTo>
                                  <a:pt x="0" y="125"/>
                                </a:lnTo>
                                <a:lnTo>
                                  <a:pt x="263" y="257"/>
                                </a:lnTo>
                                <a:lnTo>
                                  <a:pt x="262" y="190"/>
                                </a:lnTo>
                                <a:cubicBezTo>
                                  <a:pt x="529" y="191"/>
                                  <a:pt x="796" y="322"/>
                                  <a:pt x="795" y="450"/>
                                </a:cubicBezTo>
                                <a:lnTo>
                                  <a:pt x="796" y="3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5pt;margin-top:0.35pt;width:40.3pt;height:30.65pt" coordorigin="9387,7" coordsize="806,613">
                <v:shape id="shape_0" coordsize="807,296" path="m0,291c402,295,804,206,805,118l806,0c805,148,403,172,0,168l0,291e" fillcolor="white" stroked="t" o:allowincell="f" style="position:absolute;left:9387;top:329;width:805;height:29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98,451" path="m796,322c797,194,531,64,264,63l264,0l0,125l263,257l262,190c529,191,796,322,795,450l796,322e" fillcolor="white" stroked="t" o:allowincell="f" style="position:absolute;left:9392;top:7;width:795;height:4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8700</wp:posOffset>
                </wp:positionH>
                <wp:positionV relativeFrom="paragraph">
                  <wp:posOffset>635</wp:posOffset>
                </wp:positionV>
                <wp:extent cx="3548380" cy="34798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347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3"/>
                              <w:rPr/>
                            </w:pPr>
                            <w:r>
                              <w:rPr>
                                <w:b/>
                              </w:rPr>
                              <w:t>Rendelet tervezet, előterjesztés, ÁHT-s</w:t>
                            </w:r>
                            <w:r>
                              <w:rPr/>
                              <w:t xml:space="preserve"> mérlege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4pt;height:27.4pt;mso-wrap-distance-left:9.05pt;mso-wrap-distance-right:9.05pt;mso-wrap-distance-top:0pt;mso-wrap-distance-bottom:0pt;margin-top:0pt;mso-position-vertical-relative:text;margin-left:181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WWSzvegtrzs3"/>
                        <w:rPr/>
                      </w:pPr>
                      <w:r>
                        <w:rPr>
                          <w:b/>
                        </w:rPr>
                        <w:t>Rendelet tervezet, előterjesztés, ÁHT-s</w:t>
                      </w:r>
                      <w:r>
                        <w:rPr/>
                        <w:t xml:space="preserve"> mérle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1845</wp:posOffset>
                </wp:positionH>
                <wp:positionV relativeFrom="paragraph">
                  <wp:posOffset>14351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1.3pt" to="262.3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200</wp:posOffset>
                </wp:positionH>
                <wp:positionV relativeFrom="paragraph">
                  <wp:posOffset>48895</wp:posOffset>
                </wp:positionV>
                <wp:extent cx="2519680" cy="2336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endelet megtárgyalása, jóváhagyás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pt;height:18.4pt;mso-wrap-distance-left:9.05pt;mso-wrap-distance-right:9.05pt;mso-wrap-distance-top:0pt;mso-wrap-distance-bottom:0pt;margin-top:3.85pt;mso-position-vertical-relative:text;margin-left:226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endelet megtárgyalása, jóváhagy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3345</wp:posOffset>
                </wp:positionH>
                <wp:positionV relativeFrom="paragraph">
                  <wp:posOffset>7747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6.1pt" to="307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00</wp:posOffset>
                </wp:positionH>
                <wp:positionV relativeFrom="paragraph">
                  <wp:posOffset>97155</wp:posOffset>
                </wp:positionV>
                <wp:extent cx="2976880" cy="23368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 elkészítése, továbbítása, őrz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18.4pt;mso-wrap-distance-left:9.05pt;mso-wrap-distance-right:9.05pt;mso-wrap-distance-top:0pt;mso-wrap-distance-bottom:0pt;margin-top:7.65pt;mso-position-vertical-relative:text;margin-left:2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 elkészítése, továbbítása, 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TextBody"/>
        <w:ind w:left="0" w:right="0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right="0" w:hanging="426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A végrehajtással kapcsolatos ellenőrzési nyomvonal</w:t>
      </w:r>
    </w:p>
    <w:p>
      <w:pPr>
        <w:pStyle w:val="TextBody"/>
        <w:ind w:left="0" w:right="0" w:hanging="426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égrehajtással kapcsolatos ellenőrzési nyomvonal meghatározza a végrehajtáshoz kapcsolódó, főfolyamatok, tevékenységek megnevezését így az alábbi kiemelt területeket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abályzatok készítése, aktualizálása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emélyi juttatások és a létszám-előirányzat felhasználása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logi kiadások előirányzat felhasználása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elhalmozási kiadások előirányzatának felhasználása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ját bevételek előirányzat teljesítése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llami támogatás, hozzájárulás, egyéb központi forrás előirányzat teljesítése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őkönyvi és analitikus könyvelés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zonylati rend és bizonylatkezelés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ázipénztári pénzkezelési tevékenység, 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nkszámlaforgalom kezelési tevékenység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ltározási tevékenység, 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lejtezési tevékenység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énzgazdálkodással kapcsolatos tevékenység (kötelezettségvállalás, utalványozás, érvényesítés, ellenjegyzés)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gyongazdálkodás,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éléves beszámolási tevékenység, </w:t>
      </w:r>
    </w:p>
    <w:p>
      <w:pPr>
        <w:pStyle w:val="TextBody"/>
        <w:numPr>
          <w:ilvl w:val="0"/>
          <w:numId w:val="17"/>
        </w:numPr>
        <w:spacing w:lineRule="auto" w:line="360"/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éves beszámolási tevékenység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iemelt, főtevékenységeken belül munkafolyamatok kerültek meghatározás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egyes tevékenységekhez meghatározásra kerültek a következők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18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őzetes vezetői ellenőrzés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- módja, eszköze,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feladatellátója,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határidők, illetve feladat-ellátási gyakoriság;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18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nkafolyamatba épített ellenőrzés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ab/>
        <w:t xml:space="preserve">- módja, eszköze,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feladatellátója,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határidők, illetve feladat-ellátási gyakoriság;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18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ólagos vezetői ellenőrzés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- módja, eszköze,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feladatellátója,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- határidők, illetve feladat-ellátási gyakoriság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0" w:right="0" w:firstLine="284"/>
        <w:rPr/>
      </w:pPr>
      <w:r>
        <w:rPr>
          <w:rFonts w:cs="Tahoma" w:ascii="Tahoma" w:hAnsi="Tahoma"/>
          <w:b/>
          <w:i/>
          <w:sz w:val="22"/>
        </w:rPr>
        <w:t>2.1.</w:t>
      </w:r>
      <w:r>
        <w:rPr>
          <w:rFonts w:cs="Tahoma" w:ascii="Tahoma" w:hAnsi="Tahoma"/>
          <w:sz w:val="22"/>
        </w:rPr>
        <w:t xml:space="preserve"> A végrehajtással kapcsolatos konkrét ellenőrzési nyomvonal </w:t>
      </w:r>
      <w:r>
        <w:rPr>
          <w:rFonts w:cs="Tahoma" w:ascii="Tahoma" w:hAnsi="Tahoma"/>
          <w:b/>
          <w:sz w:val="22"/>
        </w:rPr>
        <w:t xml:space="preserve">szöveges leírását </w:t>
      </w:r>
      <w:r>
        <w:rPr>
          <w:rFonts w:cs="Tahoma" w:ascii="Tahoma" w:hAnsi="Tahoma"/>
          <w:sz w:val="22"/>
        </w:rPr>
        <w:t xml:space="preserve">a </w:t>
      </w:r>
      <w:r>
        <w:rPr>
          <w:rFonts w:cs="Tahoma" w:ascii="Tahoma" w:hAnsi="Tahoma"/>
          <w:b/>
          <w:sz w:val="22"/>
        </w:rPr>
        <w:t>3.1.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TextBody"/>
        <w:ind w:left="0" w:right="0" w:firstLine="284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 xml:space="preserve">alpont </w:t>
      </w:r>
      <w:r>
        <w:rPr>
          <w:rFonts w:cs="Tahoma" w:ascii="Tahoma" w:hAnsi="Tahoma"/>
          <w:sz w:val="22"/>
        </w:rPr>
        <w:t>tartalmazza.</w:t>
      </w:r>
    </w:p>
    <w:p>
      <w:pPr>
        <w:pStyle w:val="TextBody"/>
        <w:ind w:left="0" w:right="0"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0" w:right="0" w:firstLine="708"/>
        <w:rPr/>
      </w:pPr>
      <w:r>
        <w:rPr>
          <w:rFonts w:cs="Tahoma" w:ascii="Tahoma" w:hAnsi="Tahoma"/>
          <w:b/>
          <w:i/>
          <w:sz w:val="22"/>
        </w:rPr>
        <w:t>2.2.</w:t>
      </w:r>
      <w:r>
        <w:rPr>
          <w:rFonts w:cs="Tahoma" w:ascii="Tahoma" w:hAnsi="Tahoma"/>
          <w:sz w:val="22"/>
        </w:rPr>
        <w:t xml:space="preserve"> A végrehajtással kapcsolatos konkrét ellenőrzési nyomvonal részletes </w:t>
      </w:r>
      <w:r>
        <w:rPr>
          <w:rFonts w:cs="Tahoma" w:ascii="Tahoma" w:hAnsi="Tahoma"/>
          <w:b/>
          <w:sz w:val="22"/>
        </w:rPr>
        <w:t>táblázatos</w:t>
      </w:r>
      <w:r>
        <w:rPr/>
        <w:t xml:space="preserve">  ismertetése: </w:t>
      </w:r>
    </w:p>
    <w:tbl>
      <w:tblPr>
        <w:tblW w:w="14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1002"/>
        <w:gridCol w:w="893"/>
        <w:gridCol w:w="8"/>
      </w:tblGrid>
      <w:tr>
        <w:trPr>
          <w:trHeight w:val="271" w:hRule="exact"/>
        </w:trPr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lyamatba épített ellenőrzés</w:t>
            </w:r>
          </w:p>
        </w:tc>
        <w:tc>
          <w:tcPr>
            <w:tcW w:w="3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tólagos vezetői ellenőrzés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r-idő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r-idő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zabályzatok elkészítése, aktualizálása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működést megalapozó szabályzatok elkészítése, aktualizál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beszélé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évente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sz szabályzatok megtekintése, ellenőrzé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pénzügyi-gazdálkodási terület költségvetési végrehajtási szabályzatainak elkészítése, aktualizálása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beszélés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évente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sz szabályzatok megtekintése, ellenőrzés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 személyi juttatások és a létszám előirányzat felhasználása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személyi juttatások és a létszám előirányzat felhasználásának nyomon köve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ásával kapcsolatos vezetői elvárás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költségvetés jóváhagyását követően 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yilvántartások, kimutatások vezetésének áttekintése, alapdokumentumokkal való egyezte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v során 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yilvántartások vezetéséről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jutalom előirányzata és a jutalmazásra kifizetett összegek ellenőr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 jogszabályi és belső szabályozási kérdése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utalom előirányzatának meghatározása, illetve felhasználása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jutalmazás előirányzatának meghatározásának, valamint a kifizetésének nyomon követése, a számításo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őirányzat változtatás, illetve Jutalom kifizetése előt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 nyilvántartások, számítások utólagos áttekint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személyi juttatásokra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személyi juttatásokr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dokumentumok alapján 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A dologi kiadások előirányzatának felhasználása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dologi kiadások beszerz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adatok, tevékenységek, szakfeladatok és az általuk felhasznált dologi kiadások áttekintése, felelősök meghatározása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ókkal való megbeszél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gény szerin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ok, tevékenységek, szakfeladatok dologi kiadásaiért felelős személyek szóbeli beszámoltatása a végzett tevékenységükrő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megrendelések és felhasználások kezel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egrendelések és a dologi kiadások felhasználása rendjére vonatkozó utasítás kiadása, rendszer felállítá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állított rendszer és az utasítás ellenőrzése a nyilvántartásokba való betekintéssel, illetve beszámol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dologi kiadásokra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dologi kiadásokr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A felhalmozási kiadások előirányzatának felhasználása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felhalmozási kiadások teljesítésével kapcsolatos felelősségi kategóriák áttekintése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halmozási kiadások teljesítésével kapcsolatban a döntés előkészítésért (előkalkuláció, árajánlatok) valamint a döntésért, valamint a döntés végrehajtásért felelősök meghatározása, a vonatkozó belső szabályok áttekintése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nagyobb felhalmozási kiadás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adat ellátókkal való megbeszélés, a döntéselőkészítés, a döntés, és a döntés végrehajtás dokumentum tervezeteinek áttekintés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ükség szerin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eruházási tevékenységről a feladatellátók utólagos szóbeli beszámoltatása a megvalósítással kapcsolatos dokumentumok párhuzamos áttekintéséve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felhalmozási kiadásokra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felhalmozási kiadásokr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A saját bevétek előirányzat teljesítése 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aját bevételek beszed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adatok, tevékenységek, szakfeladatok és az általuk beszedendő bevételek, és a beszedéssel kapcsolatos feladatok áttekintése, felelősök meghatározása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ókkal való megbeszél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gény szerin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ok, tevékenységek, szakfeladatok bevételeinek beszedéséért felelős személyek szóbeli beszámoltatása a végzett tevékenységükrő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bérleti díjak beszed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eglévő szerződések és a bérleti díjakra, feltételekre vonatkozó szabályozások áttekintése, a bérbeadásokkal kapcsolatos lebonyolítási eljárás meghatároz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állított rendszer és az utasítás ellenőrzése a nyilvántartásokba, bérleti szerződésekbe való betekintéssel, illetve beszámol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, a rendelkezésre álló dokumentumok ellenőrz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adóbevételek beszed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adóbevételekkel kapcsolatos központi, és helyi jogszabályok (rendeletek) áttekintése, a fontosabb változásokkal kapcsolatos konzultáció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adóztatási folyamat figyelemmel kísérése, az adóbevallások, illetve adókivetések kezelésének ellenőrzése, a fizetési fegyelem nyomonkövetése, adóbehajtási intézkedésekre való utasí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, a rendelkezésre álló dokumentumok ellenőrzése, a féléves és éves időszakra a tervezett, a tényleges adóbevétel, valamint a hátralékok áttekintése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egyéb az előzőekben ki nem emelt bevételek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vétel típusonként a bevétellel kapcsolatos eljárási rend megbeszélése, felelősök meghatároz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eghatározott eljárási rend betartásának ellenőrzése a nyilvántartásokba,  szerződésekbe való betekintéssel, illetve beszámol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, a rendelkezésre álló dokumentumok ellenőrz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bevételekre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saját bevételekre 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Állami támogatásokkal, hozzájárulásokkal, egyéb központi forrás előirányzatának teljesítése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év közben igényelhető támogatások, hozzájárulások, egyéb források igényl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gényléssel kapcsolatos jogszabályok, illetve tájékoztató leiratok, továbbá az igénylési feltételek áttekint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génylések rendjének, illetve azok teljesítésének figyelemmel kísérése az igénylő dokumentumok, valamint a támogatást megítélő értesítések alapjá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állami támogatás egyeztető tábla, valamint a szervnél kimutatott adatok egyeztetése, és  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ályázatok 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gyes pályázatok figyelésével, pályázati elképzelésekkel kapcsolatos elvek, felelősök meghatározása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min 1 alkalommal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ályázatokkal kapcsolatos tevékenység figyelemmel kísérése, a pályázati javaslatok áttekintése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ályázat tervezeteinek áttekintése, jóváhagyása, 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Főkönyvi és analitikus könyvelés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főkönyvi könyvelés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önyvelés adott év sajátosságainak, változásának áttekintés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számla alábontásokra való igény meghatározás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őkönyvi könyvelés során a munkamegosztás rendjének kialakítása, belső határidők megadása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központi, részletes  számlakeret-tükör ajánlás megjelenését követőe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önyvelés kialakított rendjének betartatása a főkönyvi kivonatok és a számlaforgalmak ellenőrzésével, szükség esetén iránymu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áttekintése, a teljesítési adatok előirányzattokkal, és előirányzat-felhasználási ütemtervvel való összehasonlítása, 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nalitikus könyvel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zponti előírás miatt kötelező, illetve a saját belső információigény kielégítése céljából fontos analitikus nyilvántartások körének, vezetési módjának adott évre vonatkozó meghatározása, az esetleges változásokra figyelemfelhívá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z adott évi tényleges könyvelési munkák megkezd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analitikus nyilvántartások kialakított rendjének ellenőrzése a nyilvántartásokba való betekintésre, azok alapossága, naprakészsége stb. szempontjáb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főkönyvi könyvelés és az analitikus nyilvántartások közötti kapcsolat, feladások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ások rendjének, belső szabályozásának érintettekkel való megbeszélése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ások elkészítésének figyelemmel kísérlése, a feladások számszaki ellenőrzése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ásonként 1 alkalommal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Bizonylati rend és bizonylatkezelés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bizonylati rend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i rend adott évi kiemelt terülteinek áttekintése, az esetleges új elemek megtárgyal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i rend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ásonként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bizonylatkezel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kezelés fontosabb területeinek áttekintése, különös tekintettel az  új bizonylatkezelési területekr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kezelés 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. Házipénztári pénzkezelési tevékenység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zerv készpénzforgalmának bonyolítása bevételi és kiadási pénztárbizonylat alapján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táros, pénztár helyettes, illetve pénztárellenőr személyének felülvizsgálata, a felelősségi nyilatkozatok meglétének ellenőrzése, az összeférhetetlenségi helyzetek felol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tár  tevékenységének áttekintése a pénztárnapló, illetve a pénztárjelentések alapján, szükség esetén rovancs készítése,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tári tevékenység ellenőrzése szóbeli beszámoltatássa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A bankszámlaforgalom kezelési tevékenység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bankszámlaforgalom bonyolí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ankszámlán keresztül bonyolódó forgalom során a bankszámla felett rendelkezési jogosultsággal bírók áttekintése, a belső nyilvántartási és utalási rend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ankszámlaforgalom áttekintése a banknapló, illetve a bankszámlaforgalom tételes vizsgálatáv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ankszámla kezelési tevékenység ellenőrzése szóbeli beszámoltatássa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utalások teljes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ások teljesítési rendje elveinek, a vezetendő nyilvántartások tartalmának meghatároz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ások rendjének áttekintése a nyilvántartások alapján, fizetési felszólítások, késedelmes fizetések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 bejövő számlák utalási rendje betartásáró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. A leltározási tevékenység 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leltározásra vonatkozó aktuális szabályok áttekin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sal kapcsolatos jogszabályi előírások áttekintése, a változás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ra való felkészülés során szakmai beszámoltatás, az alkalmazandó nyomtatványo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eszámoltatás a felkészülésről 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leltározás értékelésénél figyelembe veendő értékelési szabályok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szközök és források értékelési szabályai megbeszélése, és a leltározási tevékenységre kiható feladat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tékelés során szakmai tájékoztatás nyújtása és konzultáció a feladatellátóv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z értékelési feladatok ellátásáró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leltározási ütemterv elkész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leltározási ütemterv elkészítésével kapcsolatos feladatok megbeszélése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z ütemterv készt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ülő ütemterv áttekintése, ellenőrzése, szükség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i ütemterv elkészítése alatt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eszámoltatás az elkészült leltározási ütemtervről 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leltározási tevékenység tényleges végrehajtása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i tevékenység előtt a feladatok átbeszélése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leltározás végrehajtása előtt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 végrehajtásának áttekintése a leltározási dokumentumok alapján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 végrehajtása alatt 1-2 alkalommal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 záró jegyzőkönyvének átvétele, szükség esetén konzultáció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. A selejtezési tevékenység 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elejtezésre vonatkozó aktuális szabályok áttekin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sel kapcsolatos jogszabályi előírások áttekintése, a változás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re való felkészülés során szakmai beszámoltatás, az alkalmazandó nyomtatványo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re való felkészülés során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eszámoltatás a felkészülésről 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elejtezés kezdemény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selejtezés kezdeményezésével kapcsolatos feladatok, jogkörök megbeszélése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selejtezési kezdeményezés határidejét megelőző 3 hónapba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készülő selejtezési kezdeményezések megbeszélés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i kezdeménye-zés elkészítése alatt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z elkészült a selejtezési kezdeményezéssel kapcsolatban ellátott feladatokró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elejtezési tevékenység tényleges végrehajtása</w:t>
            </w:r>
          </w:p>
        </w:tc>
        <w:tc>
          <w:tcPr>
            <w:tcW w:w="1637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i tevékenység előtt a feladatok átbeszélése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selejtezés végrehajtása előtt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 végrehajtásának áttekintése a selejtezési dokumentumok alapján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lejtezés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vékenység  alatt 1-2 alkalommal</w:t>
            </w:r>
          </w:p>
        </w:tc>
        <w:tc>
          <w:tcPr>
            <w:tcW w:w="165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i javaslat, eljárások stb. áttekintése, megbeszélése, a végleges selejtezési dokumentumok átvétele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41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Pénzgazdálkodással kapcsolatos tevékenység (kötelezettségvállalás, utalványozás, érvényesítés, ellenjegyzés)</w:t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rületre vonatkozó szabályok áttekin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alamennyi jogkör gyakorlására jogosulttal közös megbeszélés, a központi és a helyi szabályok áttekintése, értelmez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zabályok általános érvényesülésének figyelemmel kísérése, szabályozásban lévő értelmezési problémák megbeszél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 szabályok betartásáva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ötelezettségvállalások bonyolí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telezettségvállalásra vonatkozó előírások megbeszélése, a nyilvántartásokra vonatkozó előírások rögzítése, pontosí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telezettségvállalási dokumentumok áttekintése, egyeztetése más dokumentumokk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, illetve a kötelezettségvállalások nyilvántartásának, valamint az előirányzat-felhasználási ütemterv teljesítésének áttekint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ötelezettségvállalások ellenjegy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telezettségvállalások ellenjegyzése során az ellenjegyzés tartalmának megfelelő kontroll ellátás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lenjegyző, illetve 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inden kötelezettségvállalás esetén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z ellenjegyzési tevékenységge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ljesítés szakmai igazol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ljesítés szakmai igazolása menetének, az igazolás szempontjainak, valamint módjának meghatározása, közös értelmezé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ljesítés szakmai igazolása menetébe történő betekintés, beszámoltatá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ljesítés és a kötelezettségvállalás összehasonlítása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ellátó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-2 alkalomm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 szakmai teljesítés igazolásáva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érvényesít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vényesít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vényesítés mentébe történő betekintés, beszámoltatá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vényesítendő dokumentumok és az érvényesítés alapját képező szakmai igazolás, valamint fedezet meglétének, összegszerűségnek, és alaki követelmények betartásána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ellátó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-2 alkalomm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z érvényesítési tevékenység ellátásáva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utalványozá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ványozásra vonatkozó előírások megbeszélése, feladatellátók tájékozta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ványozott dokumentumok áttekintése, egyeztetése más dokumentumokk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3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lyamatba épített ellenőrzés</w:t>
            </w:r>
          </w:p>
        </w:tc>
        <w:tc>
          <w:tcPr>
            <w:tcW w:w="2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tólagos vezetői ellenőrzés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r-idő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tár-idő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ja, eszköz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ellátója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zabályzatok elkészítése, aktualizálása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működést megalapozó szabályzatok elkészítése, aktualizál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beszélé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évente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sz szabályzatok megtekintése, ellenőrzé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pénzügyi-gazdálkodási terület költségvetési végrehajtási szabályzatainak elkészítése, aktualizál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beszélé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évente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sz szabályzatok megtekintése, ellenőrzé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 személyi juttatások és a létszám előirányzat felhasználása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személyi juttatások és a létszám előirányzat felhasználásának nyomon köve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ásával kapcsolatos vezetői elvárás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költségvetés jóváhagyását követően 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yilvántartások, kimutatások vezetésének áttekintése, alapdokumentumokkal való egyezte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v során 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yilvántartások vezetéséről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jutalom előirányzata és a jutalmazásra kifizetett összegek ellenőr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 jogszabályi és belső szabályozási kérdése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utalom előirányzatának meghatározása, illetve felhasználása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jutalmazás előirányzatának meghatározásának, valamint a kifizetésének nyomon követése, a számításo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őirányzat változtatás, illetve Jutalom kifizetése előt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 nyilvántartások, számítások utólagos áttekint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személyi juttatásokra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személyi juttatásokr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dokumentumok alapján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A dologi kiadások előirányzatának felhasználása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dologi kiadások beszerz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adatok, tevékenységek, szakfeladatok és az általuk felhasznált dologi kiadások áttekintése, felelősök meghatározása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ókkal való megbeszél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gény szerin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ok, tevékenységek, szakfeladatok dologi kiadásaiért felelős személyek szóbeli beszámoltatása a végzett tevékenységükrő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megrendelések és felhasználások kezel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egrendelések és a dologi kiadások felhasználása rendjére vonatkozó utasítás kiadása, rendszer felállítá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állított rendszer és az utasítás ellenőrzése a nyilvántartásokba való betekintéssel, illetve beszámol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dologi kiadásokra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dologi kiadásokr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A felhalmozási kiadások előirányzatának felhasználása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felhalmozási kiadások teljesítésével kapcsolatos felelősségi kategóriák áttekintése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halmozási kiadások teljesítésével kapcsolatban a döntés előkészítésért (előkalkuláció, árajánlatok) valamint a döntésért, valamint a döntés végrehajtásért felelősök meghatározása, a vonatkozó belső szabályok áttekintése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nagyobb felhalmozási kiadás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adat ellátókkal való megbeszélés, a döntéselőkészítés, a döntés, és a döntés végrehajtás dokumentum tervezeteinek áttekintés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ükség szerin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eruházási tevékenységről a feladatellátók utólagos szóbeli beszámoltatása a megvalósítással kapcsolatos dokumentumok párhuzamos áttekintéséve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felhalmozási kiadásokra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felhalmozási kiadásokr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A saját bevétek előirányzat teljesítése 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aját bevételek beszed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eladatok, tevékenységek, szakfeladatok és az általuk beszedendő bevételek, és a beszedéssel kapcsolatos feladatok áttekintése, felelősök meghatározása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ókkal való megbeszélé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gény szerint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ok, tevékenységek, szakfeladatok bevételeinek beszedéséért felelős személyek szóbeli beszámoltatása a végzett tevékenységükrő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bérleti díjak beszed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eglévő szerződések és a bérleti díjakra, feltételekre vonatkozó szabályozások áttekintése, a bérbeadásokkal kapcsolatos lebonyolítási eljárás meghatároz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állított rendszer és az utasítás ellenőrzése a nyilvántartásokba, bérleti szerződésekbe való betekintéssel, illetve beszámol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, a rendelkezésre álló dokumentumok ellenőrz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adóbevételek beszed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adóbevételekkel kapcsolatos központi, és helyi jogszabályok (rendeletek) áttekintése, a fontosabb változásokkal kapcsolatos konzultáció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adóztatási folyamat figyelemmel kísérése, az adóbevallások, illetve adókivetések kezelésének ellenőrzése, a fizetési fegyelem nyomonkövetése, adóbehajtási intézkedésekre való utasí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, a rendelkezésre álló dokumentumok ellenőrzése, a féléves és éves időszakra a tervezett, a tényleges adóbevétel, valamint a hátralékok áttekintése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egyéb az előzőekben ki nem emelt bevételek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vétel típusonként a bevétellel kapcsolatos eljárási rend megbeszélése, felelősök meghatároz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eghatározott eljárási rend betartásának ellenőrzése a nyilvántartásokba,  szerződésekbe való betekintéssel, illetve beszámol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elősök beszámoltatása, a rendelkezésre álló dokumentumok ellenőrz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előirányzat-felhasználási terv bevételekre vonatkozó részének betartása, módosítási javaslatok kidolgoz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saját bevételekre a vonatkozó részének áttekintése, vezetői iránymutatás mega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Állami támogatásokkal, hozzájárulásokkal, egyéb központi forrás előirányzatának teljesítése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év közben igényelhető támogatások, hozzájárulások, egyéb források igényl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gényléssel kapcsolatos jogszabályok, illetve tájékoztató leiratok, továbbá az igénylési feltételek áttekint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igénylések rendjének, illetve azok teljesítésének figyelemmel kísérése az igénylő dokumentumok, valamint a támogatást megítélő értesítések alapjá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állami támogatás egyeztető tábla, valamint a szervnél kimutatott adatok egyeztetése, és  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ályázatok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gyes pályázatok figyelésével, pályázati elképzelésekkel kapcsolatos elvek, felelősök meghatároz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min 1 alkalommal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ályázatokkal kapcsolatos tevékenység figyelemmel kísérése, a pályázati javaslato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ályázat tervezeteinek áttekintése, jóváhagyása, 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Főkönyvi és analitikus könyvelés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főkönyvi könyvelés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önyvelés adott év sajátosságainak, változásának áttekintés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számla alábontásokra való igény meghatározás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főkönyvi könyvelés során a munkamegosztás rendjének kialakítása, belső határidők megadása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központi, részletes  számlakeret-tükör ajánlás megjelenését követőe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önyvelés kialakított rendjének betartatása a főkönyvi kivonatok és a számlaforgalmak ellenőrzésével, szükség esetén iránymutatáss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áttekintése, a teljesítési adatok előirányzattokkal, és előirányzat-felhasználási ütemtervvel való összehasonlítása, 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nalitikus könyvel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zponti előírás miatt kötelező, illetve a saját belső információigény kielégítése céljából fontos analitikus nyilvántartások körének, vezetési módjának adott évre vonatkozó meghatározása, az esetleges változásokra figyelemfelhívá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z adott évi tényleges könyvelési munkák megkezd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analitikus nyilvántartások kialakított rendjének ellenőrzése a nyilvántartásokba való betekintésre, azok alapossága, naprakészsége stb. szempontjábó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főkönyvi könyvelés és az analitikus nyilvántartások közötti kapcsolat, feladások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ások rendjének, belső szabályozásának érintettekkel való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ások elkészítésének figyelemmel kísérlése, a feladások számszaki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ásonként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Bizonylati rend és bizonylatkezelés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bizonylati rend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i rend adott évi kiemelt terülteinek áttekintése, az esetleges új elemek megtárgyal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i rend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ásonként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bizonylatkezel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kezelés fontosabb területeinek áttekintése, különös tekintettel az  új bizonylatkezelési területekr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izonylatkezelés 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. Házipénztári pénzkezelési tevékenység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zerv készpénzforgalmának bonyolítása bevételi és kiadási pénztárbizonylat alapján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táros, pénztár helyettes, illetve pénztárellenőr személyének felülvizsgálata, a felelősségi nyilatkozatok meglétének ellenőrzése, az összeférhetetlenségi helyzetek felold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tár  tevékenységének áttekintése a pénztárnapló, illetve a pénztárjelentések alapján, szükség esetén rovancs készítése, beszámoltatá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tári tevékenység ellenőrzése szóbeli beszámoltatássa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A bankszámlaforgalom kezelési tevékenység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bankszámlaforgalom bonyolí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ankszámlán keresztül bonyolódó forgalom során a bankszámla felett rendelkezési jogosultsággal bírók áttekintése, a belső nyilvántartási és utalási rend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ankszámlaforgalom áttekintése a banknapló, illetve a bankszámlaforgalom tételes vizsgálatáv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ankszámla kezelési tevékenység ellenőrzése szóbeli beszámoltatássa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z utalások teljes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ások teljesítési rendje elveinek, a vezetendő nyilvántartások tartalmának meghatároz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ások rendjének áttekintése a nyilvántartások alapján, fizetési felszólítások, késedelmes fizetések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 bejövő számlák utalási rendje betartásáró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. A leltározási tevékenység 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leltározásra vonatkozó aktuális szabályok áttekin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sal kapcsolatos jogszabályi előírások áttekintése, a változás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ra való felkészülés során szakmai beszámoltatás, az alkalmazandó nyomtatványo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eszámoltatás a felkészülésről 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leltározás értékelésénél figyelembe veendő értékelési szabályok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szközök és források értékelési szabályai megbeszélése, és a leltározási tevékenységre kiható feladat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tékelés során szakmai tájékoztatás nyújtása és konzultáció a feladatellátóv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z értékelési feladatok ellátásáró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leltározási ütemterv elkészí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leltározási ütemterv elkészítésével kapcsolatos feladatok megbeszélése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z ütemterv késztése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ülő ütemterv áttekintése, ellenőrzése, szükség esetén konzultáci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i ütemterv elkészítése alatt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eszámoltatás az elkészült leltározási ütemtervről 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leltározási tevékenység tényleges végrehaj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i tevékenység előtt a feladatok át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leltározás végrehajtása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 végrehajtásának áttekintése a leltározási dokumentumok alapjá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ltározás végrehajtása alatt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 záró jegyzőkönyvének átvétele, szükség esetén konzultáció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. A selejtezési tevékenység 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elejtezésre vonatkozó aktuális szabályok áttekin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sel kapcsolatos jogszabályi előírások áttekintése, a változások meg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re való felkészülés során szakmai beszámoltatás, az alkalmazandó nyomtatványok áttekint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re való felkészülés során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eszámoltatás a felkészülésről 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elejtezés kezdeménye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selejtezés kezdeményezésével kapcsolatos feladatok, jogkörök megbeszélése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selejtezési kezdeményezés határidejét megelőző 3 hónapba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készülő selejtezési kezdeményezések megbeszélés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i kezdeménye-zés elkészítése alatt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z elkészült a selejtezési kezdeményezéssel kapcsolatban ellátott feladatokról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selejtezési tevékenység tényleges végrehaj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i tevékenység előtt a feladatok átbeszél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 alkalommal, a selejtezés végrehajtása előtt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 végrehajtásának áttekintése a selejtezési dokumentumok alapjá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lejtezés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vékenység  alatt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elejtezési javaslat, eljárások stb. áttekintése, megbeszélése, a végleges selejtezési dokumentumok átvétel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26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Pénzgazdálkodással kapcsolatos tevékenység (kötelezettségvállalás, utalványozás, érvényesítés, ellenjegyzés)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rületre vonatkozó szabályok áttekint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alamennyi jogkör gyakorlására jogosulttal közös megbeszélés, a központi és a helyi szabályok áttekintése, értelmezés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zabályok általános érvényesülésének figyelemmel kísérése, szabályozásban lévő értelmezési problémák megbeszél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 szabályok betartásáva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ötelezettségvállalások bonyolít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telezettségvállalásra vonatkozó előírások megbeszélése, a nyilvántartásokra vonatkozó előírások rögzítése, pontosí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telezettségvállalási dokumentumok áttekintése, egyeztetése más dokumentumokk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, illetve a kötelezettségvállalások nyilvántartásának, valamint az előirányzat-felhasználási ütemterv teljesítésének áttekintés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kötelezettségvállalások ellenjegyzése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telezettségvállalások ellenjegyzése során az ellenjegyzés tartalmának megfelelő kontroll ellátás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lenjegyző, illetve 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inden kötelezettségvállalás esetén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z ellenjegyzési tevékenységge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a teljesítés szakmai igazolása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ljesítés szakmai igazolása menetének, az igazolás szempontjainak, valamint módjának meghatározása, közös értelmezé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ljesítés szakmai igazolása menetébe történő betekintés, beszámoltatá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ljesítés és a kötelezettségvállalás összehasonlítása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ellátó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-2 alkalomm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 szakmai teljesítés igazolásáva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érvényesíté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vényesít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vényesítés mentébe történő betekintés, beszámoltatá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vényesítendő dokumentumok és az érvényesítés alapját képező szakmai igazolás, valamint fedezet meglétének, összegszerűségnek, és alaki követelmények betartásának ellenőrzés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ellátó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-2 alkalomm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z érvényesítési tevékenység ellátásával kapcsolatba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utalványozás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ványozásra vonatkozó előírások megbeszélése, feladatellátók tájékoztatás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utalványozott dokumentumok áttekintése, egyeztetése más dokumentumokka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 vezető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</w:tc>
      </w:tr>
    </w:tbl>
    <w:p>
      <w:pPr>
        <w:pStyle w:val="TextBody"/>
        <w:ind w:left="0" w:right="0" w:firstLine="284"/>
        <w:rPr/>
      </w:pPr>
      <w:r>
        <w:rPr>
          <w:rFonts w:cs="Tahoma" w:ascii="Tahoma" w:hAnsi="Tahoma"/>
          <w:b/>
          <w:i/>
          <w:sz w:val="22"/>
        </w:rPr>
        <w:t>2.3.</w:t>
      </w:r>
      <w:r>
        <w:rPr>
          <w:rFonts w:cs="Tahoma" w:ascii="Tahoma" w:hAnsi="Tahoma"/>
          <w:sz w:val="22"/>
        </w:rPr>
        <w:t xml:space="preserve"> A tervezéssel kapcsolatos ellenőrzési nyomvonal </w:t>
      </w:r>
      <w:r>
        <w:rPr>
          <w:rFonts w:cs="Tahoma" w:ascii="Tahoma" w:hAnsi="Tahoma"/>
          <w:b/>
          <w:sz w:val="22"/>
        </w:rPr>
        <w:t>folyamatábrája: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  <w:lang w:val="zxx"/>
        </w:rPr>
      </w:pPr>
      <w:r>
        <w:rPr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1262380" cy="23368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>VÉGREHAJ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8.4pt;mso-wrap-distance-left:9.05pt;mso-wrap-distance-right:9.05pt;mso-wrap-distance-top:0pt;mso-wrap-distance-bottom:0pt;margin-top:7.45pt;mso-position-vertical-relative:text;margin-left:-18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0"/>
                        </w:rPr>
                      </w:pPr>
                      <w:r>
                        <w:rPr>
                          <w:b/>
                          <w:smallCaps/>
                          <w:sz w:val="20"/>
                        </w:rPr>
                        <w:t>VÉGREHA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0" cy="57150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-9pt,4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1262380" cy="23368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Szabályzat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8.4pt;mso-wrap-distance-left:9.05pt;mso-wrap-distance-right:9.05pt;mso-wrap-distance-top:0pt;mso-wrap-distance-bottom:0pt;margin-top:2.0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Szabály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1355</wp:posOffset>
                </wp:positionH>
                <wp:positionV relativeFrom="paragraph">
                  <wp:posOffset>132715</wp:posOffset>
                </wp:positionV>
                <wp:extent cx="919480" cy="23368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10.45pt;mso-position-vertical-relative:text;margin-left:5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4255</wp:posOffset>
                </wp:positionH>
                <wp:positionV relativeFrom="paragraph">
                  <wp:posOffset>64135</wp:posOffset>
                </wp:positionV>
                <wp:extent cx="1033780" cy="23368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ktualizál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8.4pt;mso-wrap-distance-left:9.05pt;mso-wrap-distance-right:9.05pt;mso-wrap-distance-top:0pt;mso-wrap-distance-bottom:0pt;margin-top:5.05pt;mso-position-vertical-relative:text;margin-left:8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ktualizá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5280" cy="23368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Személyi juttatás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18.4pt;mso-wrap-distance-left:9.05pt;mso-wrap-distance-right:9.05pt;mso-wrap-distance-top:0pt;mso-wrap-distance-bottom:0pt;margin-top:-0.3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Személyi jut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1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714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33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2855</wp:posOffset>
                </wp:positionH>
                <wp:positionV relativeFrom="paragraph">
                  <wp:posOffset>41275</wp:posOffset>
                </wp:positionV>
                <wp:extent cx="1262380" cy="57658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 felhasználás nyomonköve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45.4pt;mso-wrap-distance-left:9.05pt;mso-wrap-distance-right:9.05pt;mso-wrap-distance-top:0pt;mso-wrap-distance-bottom:0pt;margin-top:3.25pt;mso-position-vertical-relative:text;margin-left:9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 felhasználás nyomonköv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4655</wp:posOffset>
                </wp:positionH>
                <wp:positionV relativeFrom="paragraph">
                  <wp:posOffset>41275</wp:posOffset>
                </wp:positionV>
                <wp:extent cx="1948180" cy="5765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5.4pt;mso-wrap-distance-left:9.05pt;mso-wrap-distance-right:9.05pt;mso-wrap-distance-top:0pt;mso-wrap-distance-bottom:0pt;margin-top:3.25pt;mso-position-vertical-relative:text;margin-left:33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1262380" cy="46228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6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utalom kifizetés ellenőrz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6.4pt;mso-wrap-distance-left:9.05pt;mso-wrap-distance-right:9.05pt;mso-wrap-distance-top:0pt;mso-wrap-distance-bottom:0pt;margin-top:7.45pt;mso-position-vertical-relative:text;margin-left:22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Jutalom kifizetés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2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343535" cy="11493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182">
                              <a:moveTo>
                                <a:pt x="0" y="90"/>
                              </a:moveTo>
                              <a:lnTo>
                                <a:pt x="107" y="0"/>
                              </a:lnTo>
                              <a:lnTo>
                                <a:pt x="107" y="45"/>
                              </a:lnTo>
                              <a:lnTo>
                                <a:pt x="433" y="45"/>
                              </a:lnTo>
                              <a:lnTo>
                                <a:pt x="433" y="0"/>
                              </a:lnTo>
                              <a:lnTo>
                                <a:pt x="541" y="90"/>
                              </a:lnTo>
                              <a:lnTo>
                                <a:pt x="433" y="181"/>
                              </a:lnTo>
                              <a:lnTo>
                                <a:pt x="433" y="135"/>
                              </a:lnTo>
                              <a:lnTo>
                                <a:pt x="107" y="135"/>
                              </a:lnTo>
                              <a:lnTo>
                                <a:pt x="107" y="181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182" path="m0,90l107,0l107,45l433,45l433,0l541,90l433,181l433,135l107,135l107,181l0,90e" fillcolor="gray" stroked="t" o:allowincell="f" style="position:absolute;margin-left:198pt;margin-top:12pt;width:27pt;height:9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855</wp:posOffset>
                </wp:positionH>
                <wp:positionV relativeFrom="paragraph">
                  <wp:posOffset>140970</wp:posOffset>
                </wp:positionV>
                <wp:extent cx="1376680" cy="23368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Dologi kiadás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8.4pt;mso-wrap-distance-left:9.05pt;mso-wrap-distance-right:9.05pt;mso-wrap-distance-top:0pt;mso-wrap-distance-bottom:0pt;margin-top:11.1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Dolog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2855</wp:posOffset>
                </wp:positionH>
                <wp:positionV relativeFrom="paragraph">
                  <wp:posOffset>72390</wp:posOffset>
                </wp:positionV>
                <wp:extent cx="1033780" cy="57658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rzési tevékenység ellenőrz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45.4pt;mso-wrap-distance-left:9.05pt;mso-wrap-distance-right:9.05pt;mso-wrap-distance-top:0pt;mso-wrap-distance-bottom:0pt;margin-top:5.7pt;mso-position-vertical-relative:text;margin-left:9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rzési tevékenység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4655</wp:posOffset>
                </wp:positionH>
                <wp:positionV relativeFrom="paragraph">
                  <wp:posOffset>72390</wp:posOffset>
                </wp:positionV>
                <wp:extent cx="1948180" cy="57658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5.4pt;mso-wrap-distance-left:9.05pt;mso-wrap-distance-right:9.05pt;mso-wrap-distance-top:0pt;mso-wrap-distance-bottom:0pt;margin-top:5.7pt;mso-position-vertical-relative:text;margin-left:33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9431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33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1148080" cy="23368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rendelése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18.4pt;mso-wrap-distance-left:9.05pt;mso-wrap-distance-right:9.05pt;mso-wrap-distance-top:0pt;mso-wrap-distance-bottom:0pt;margin-top:9.9pt;mso-position-vertical-relative:text;margin-left:20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rende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343535" cy="14287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226">
                              <a:moveTo>
                                <a:pt x="541" y="56"/>
                              </a:moveTo>
                              <a:lnTo>
                                <a:pt x="135" y="56"/>
                              </a:lnTo>
                              <a:lnTo>
                                <a:pt x="135" y="0"/>
                              </a:lnTo>
                              <a:lnTo>
                                <a:pt x="0" y="112"/>
                              </a:lnTo>
                              <a:lnTo>
                                <a:pt x="135" y="225"/>
                              </a:lnTo>
                              <a:lnTo>
                                <a:pt x="135" y="169"/>
                              </a:lnTo>
                              <a:lnTo>
                                <a:pt x="541" y="169"/>
                              </a:lnTo>
                              <a:lnTo>
                                <a:pt x="541" y="56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226" path="m541,56l135,56l135,0l0,112l135,225l135,169l541,169l541,56e" fillcolor="gray" stroked="t" o:allowincell="f" style="position:absolute;margin-left:180pt;margin-top:5.45pt;width:27pt;height:11.2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719580" cy="23368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4. Felhalmozási kiadás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8.4pt;mso-wrap-distance-left:9.05pt;mso-wrap-distance-right:9.05pt;mso-wrap-distance-top:0pt;mso-wrap-distance-bottom:0pt;margin-top:-0.3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4. Felhalmozás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9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142875" cy="34353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542">
                              <a:moveTo>
                                <a:pt x="56" y="541"/>
                              </a:moveTo>
                              <a:lnTo>
                                <a:pt x="56" y="135"/>
                              </a:lnTo>
                              <a:lnTo>
                                <a:pt x="0" y="135"/>
                              </a:lnTo>
                              <a:lnTo>
                                <a:pt x="112" y="0"/>
                              </a:lnTo>
                              <a:lnTo>
                                <a:pt x="225" y="135"/>
                              </a:lnTo>
                              <a:lnTo>
                                <a:pt x="169" y="135"/>
                              </a:lnTo>
                              <a:lnTo>
                                <a:pt x="169" y="541"/>
                              </a:lnTo>
                              <a:lnTo>
                                <a:pt x="56" y="541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542" path="m56,541l56,135l0,135l112,0l225,135l169,135l169,541l56,541e" fillcolor="gray" stroked="t" o:allowincell="f" style="position:absolute;margin-left:99pt;margin-top:4.25pt;width:11.2pt;height:27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3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163830</wp:posOffset>
                </wp:positionV>
                <wp:extent cx="1948180" cy="5765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5.4pt;mso-wrap-distance-left:9.05pt;mso-wrap-distance-right:9.05pt;mso-wrap-distance-top:0pt;mso-wrap-distance-bottom:0pt;margin-top:12.9pt;mso-position-vertical-relative:text;margin-left:33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2514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33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1605280" cy="23368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elősségi kategóriá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18.4pt;mso-wrap-distance-left:9.05pt;mso-wrap-distance-right:9.05pt;mso-wrap-distance-top:0pt;mso-wrap-distance-bottom:0pt;margin-top:3.3pt;mso-position-vertical-relative:text;margin-left:8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elősségi kategóri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262380" cy="23368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5. Saját bevétele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8.4pt;mso-wrap-distance-left:9.05pt;mso-wrap-distance-right:9.05pt;mso-wrap-distance-top:0pt;mso-wrap-distance-bottom:0pt;margin-top:2.1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5. Saját bevéte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0" cy="19431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-9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90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4255</wp:posOffset>
                </wp:positionH>
                <wp:positionV relativeFrom="paragraph">
                  <wp:posOffset>133350</wp:posOffset>
                </wp:positionV>
                <wp:extent cx="1262380" cy="46228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6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i felelőség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6.4pt;mso-wrap-distance-left:9.05pt;mso-wrap-distance-right:9.05pt;mso-wrap-distance-top:0pt;mso-wrap-distance-bottom:0pt;margin-top:10.5pt;mso-position-vertical-relative:text;margin-left:8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i felelő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3255</wp:posOffset>
                </wp:positionH>
                <wp:positionV relativeFrom="paragraph">
                  <wp:posOffset>133350</wp:posOffset>
                </wp:positionV>
                <wp:extent cx="1948180" cy="57658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5.4pt;mso-wrap-distance-left:9.05pt;mso-wrap-distance-right:9.05pt;mso-wrap-distance-top:0pt;mso-wrap-distance-bottom:0pt;margin-top:10.5pt;mso-position-vertical-relative:text;margin-left:35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1717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35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800735" cy="14287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226">
                              <a:moveTo>
                                <a:pt x="1261" y="169"/>
                              </a:moveTo>
                              <a:lnTo>
                                <a:pt x="315" y="169"/>
                              </a:lnTo>
                              <a:lnTo>
                                <a:pt x="315" y="225"/>
                              </a:lnTo>
                              <a:lnTo>
                                <a:pt x="0" y="113"/>
                              </a:lnTo>
                              <a:lnTo>
                                <a:pt x="315" y="0"/>
                              </a:lnTo>
                              <a:lnTo>
                                <a:pt x="315" y="57"/>
                              </a:lnTo>
                              <a:lnTo>
                                <a:pt x="1261" y="57"/>
                              </a:lnTo>
                              <a:lnTo>
                                <a:pt x="1261" y="169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226" path="m1261,169l315,169l315,225l0,113l315,0l315,57l1261,57l1261,169e" fillcolor="gray" stroked="t" o:allowincell="f" style="position:absolute;margin-left:180pt;margin-top:10.25pt;width:63pt;height:11.2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24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1655</wp:posOffset>
                </wp:positionH>
                <wp:positionV relativeFrom="paragraph">
                  <wp:posOffset>11430</wp:posOffset>
                </wp:positionV>
                <wp:extent cx="805180" cy="23368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d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8.4pt;mso-wrap-distance-left:9.05pt;mso-wrap-distance-right:9.05pt;mso-wrap-distance-top:0pt;mso-wrap-distance-bottom:0pt;margin-top:0.9pt;mso-position-vertical-relative:text;margin-left:24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2176780" cy="23368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6. Támogatások, hozzájárulás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18.4pt;mso-wrap-distance-left:9.05pt;mso-wrap-distance-right:9.05pt;mso-wrap-distance-top:0pt;mso-wrap-distance-bottom:0pt;margin-top:9.3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6. Támogatások, hozzájáru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5pt" to="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7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4255</wp:posOffset>
                </wp:positionH>
                <wp:positionV relativeFrom="paragraph">
                  <wp:posOffset>49530</wp:posOffset>
                </wp:positionV>
                <wp:extent cx="805180" cy="23368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gény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8.4pt;mso-wrap-distance-left:9.05pt;mso-wrap-distance-right:9.05pt;mso-wrap-distance-top:0pt;mso-wrap-distance-bottom:0pt;margin-top:3.9pt;mso-position-vertical-relative:text;margin-left:8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gény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2955</wp:posOffset>
                </wp:positionH>
                <wp:positionV relativeFrom="paragraph">
                  <wp:posOffset>49530</wp:posOffset>
                </wp:positionV>
                <wp:extent cx="919480" cy="23368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ályázat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3.9pt;mso-position-vertical-relative:text;margin-left:161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ályá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30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405380" cy="23368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7. Főkönyvi és analitikus könyve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18.4pt;mso-wrap-distance-left:9.05pt;mso-wrap-distance-right:9.05pt;mso-wrap-distance-top:0pt;mso-wrap-distance-bottom:0pt;margin-top:3.8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7. Főkönyvi és 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1490980" cy="23368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őkönyvi könyve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18.4pt;mso-wrap-distance-left:9.05pt;mso-wrap-distance-right:9.05pt;mso-wrap-distance-top:0pt;mso-wrap-distance-bottom:0pt;margin-top:12.25pt;mso-position-vertical-relative:text;margin-left:3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őkönyvi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1655</wp:posOffset>
                </wp:positionH>
                <wp:positionV relativeFrom="paragraph">
                  <wp:posOffset>155575</wp:posOffset>
                </wp:positionV>
                <wp:extent cx="1719580" cy="23368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nalitikus könyve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8.4pt;mso-wrap-distance-left:9.05pt;mso-wrap-distance-right:9.05pt;mso-wrap-distance-top:0pt;mso-wrap-distance-bottom:0pt;margin-top:12.25pt;mso-position-vertical-relative:text;margin-left:24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735</wp:posOffset>
                </wp:positionH>
                <wp:positionV relativeFrom="paragraph">
                  <wp:posOffset>99695</wp:posOffset>
                </wp:positionV>
                <wp:extent cx="1097280" cy="24701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9" h="390">
                              <a:moveTo>
                                <a:pt x="869" y="389"/>
                              </a:moveTo>
                              <a:lnTo>
                                <a:pt x="814" y="269"/>
                              </a:lnTo>
                              <a:lnTo>
                                <a:pt x="868" y="267"/>
                              </a:lnTo>
                              <a:lnTo>
                                <a:pt x="863" y="29"/>
                              </a:lnTo>
                              <a:lnTo>
                                <a:pt x="294" y="35"/>
                              </a:lnTo>
                              <a:lnTo>
                                <a:pt x="294" y="58"/>
                              </a:lnTo>
                              <a:lnTo>
                                <a:pt x="0" y="40"/>
                              </a:lnTo>
                              <a:lnTo>
                                <a:pt x="293" y="12"/>
                              </a:lnTo>
                              <a:lnTo>
                                <a:pt x="294" y="35"/>
                              </a:lnTo>
                              <a:lnTo>
                                <a:pt x="1435" y="23"/>
                              </a:lnTo>
                              <a:lnTo>
                                <a:pt x="1436" y="0"/>
                              </a:lnTo>
                              <a:lnTo>
                                <a:pt x="1728" y="18"/>
                              </a:lnTo>
                              <a:lnTo>
                                <a:pt x="1437" y="46"/>
                              </a:lnTo>
                              <a:lnTo>
                                <a:pt x="1435" y="23"/>
                              </a:lnTo>
                              <a:lnTo>
                                <a:pt x="863" y="29"/>
                              </a:lnTo>
                              <a:lnTo>
                                <a:pt x="868" y="267"/>
                              </a:lnTo>
                              <a:lnTo>
                                <a:pt x="921" y="265"/>
                              </a:lnTo>
                              <a:lnTo>
                                <a:pt x="869" y="389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9,390" path="m869,389l814,269l868,267l863,29l294,35l294,58l0,40l293,12l294,35l1435,23l1436,0l1728,18l1437,46l1435,23l863,29l868,267l921,265l869,389e" fillcolor="gray" stroked="t" o:allowincell="f" style="position:absolute;margin-left:153.05pt;margin-top:7.85pt;width:86.35pt;height:19.4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600835" cy="14287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226">
                              <a:moveTo>
                                <a:pt x="2521" y="112"/>
                              </a:moveTo>
                              <a:lnTo>
                                <a:pt x="327" y="112"/>
                              </a:lnTo>
                              <a:lnTo>
                                <a:pt x="327" y="0"/>
                              </a:lnTo>
                              <a:lnTo>
                                <a:pt x="0" y="112"/>
                              </a:lnTo>
                              <a:lnTo>
                                <a:pt x="327" y="225"/>
                              </a:lnTo>
                              <a:lnTo>
                                <a:pt x="327" y="112"/>
                              </a:lnTo>
                              <a:lnTo>
                                <a:pt x="2521" y="112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226" path="m2521,112l327,112l327,0l0,112l327,225l327,112l2521,112e" fillcolor="gray" stroked="t" o:allowincell="f" style="position:absolute;margin-left:261pt;margin-top:2.4pt;width:126pt;height:11.2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3429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1605280" cy="23368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apcsolat, feladás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18.4pt;mso-wrap-distance-left:9.05pt;mso-wrap-distance-right:9.05pt;mso-wrap-distance-top:0pt;mso-wrap-distance-bottom:0pt;margin-top:2.05pt;mso-position-vertical-relative:text;margin-left:13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apcsolat, fel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2519680" cy="23368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8. Bizonylati rend és bizonylatkeze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pt;height:18.4pt;mso-wrap-distance-left:9.05pt;mso-wrap-distance-right:9.05pt;mso-wrap-distance-top:0pt;mso-wrap-distance-bottom:0pt;margin-top:5.6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8. Bizonylati rend és 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32075</wp:posOffset>
                </wp:positionH>
                <wp:positionV relativeFrom="paragraph">
                  <wp:posOffset>121920</wp:posOffset>
                </wp:positionV>
                <wp:extent cx="607695" cy="40703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642">
                              <a:moveTo>
                                <a:pt x="37" y="56"/>
                              </a:move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37" y="56"/>
                              </a:lnTo>
                              <a:lnTo>
                                <a:pt x="72" y="641"/>
                              </a:lnTo>
                              <a:lnTo>
                                <a:pt x="115" y="638"/>
                              </a:lnTo>
                              <a:lnTo>
                                <a:pt x="160" y="632"/>
                              </a:lnTo>
                              <a:lnTo>
                                <a:pt x="206" y="628"/>
                              </a:lnTo>
                              <a:lnTo>
                                <a:pt x="251" y="623"/>
                              </a:lnTo>
                              <a:lnTo>
                                <a:pt x="293" y="614"/>
                              </a:lnTo>
                              <a:lnTo>
                                <a:pt x="338" y="609"/>
                              </a:lnTo>
                              <a:lnTo>
                                <a:pt x="379" y="601"/>
                              </a:lnTo>
                              <a:lnTo>
                                <a:pt x="422" y="593"/>
                              </a:lnTo>
                              <a:lnTo>
                                <a:pt x="461" y="583"/>
                              </a:lnTo>
                              <a:lnTo>
                                <a:pt x="503" y="573"/>
                              </a:lnTo>
                              <a:lnTo>
                                <a:pt x="539" y="564"/>
                              </a:lnTo>
                              <a:lnTo>
                                <a:pt x="577" y="553"/>
                              </a:lnTo>
                              <a:lnTo>
                                <a:pt x="615" y="540"/>
                              </a:lnTo>
                              <a:lnTo>
                                <a:pt x="650" y="530"/>
                              </a:lnTo>
                              <a:lnTo>
                                <a:pt x="681" y="518"/>
                              </a:lnTo>
                              <a:lnTo>
                                <a:pt x="713" y="504"/>
                              </a:lnTo>
                              <a:lnTo>
                                <a:pt x="743" y="491"/>
                              </a:lnTo>
                              <a:lnTo>
                                <a:pt x="771" y="477"/>
                              </a:lnTo>
                              <a:lnTo>
                                <a:pt x="799" y="464"/>
                              </a:lnTo>
                              <a:lnTo>
                                <a:pt x="822" y="449"/>
                              </a:lnTo>
                              <a:lnTo>
                                <a:pt x="845" y="436"/>
                              </a:lnTo>
                              <a:lnTo>
                                <a:pt x="866" y="422"/>
                              </a:lnTo>
                              <a:lnTo>
                                <a:pt x="884" y="407"/>
                              </a:lnTo>
                              <a:lnTo>
                                <a:pt x="901" y="391"/>
                              </a:lnTo>
                              <a:lnTo>
                                <a:pt x="915" y="376"/>
                              </a:lnTo>
                              <a:lnTo>
                                <a:pt x="927" y="361"/>
                              </a:lnTo>
                              <a:lnTo>
                                <a:pt x="937" y="348"/>
                              </a:lnTo>
                              <a:lnTo>
                                <a:pt x="947" y="332"/>
                              </a:lnTo>
                              <a:lnTo>
                                <a:pt x="952" y="316"/>
                              </a:lnTo>
                              <a:lnTo>
                                <a:pt x="956" y="302"/>
                              </a:lnTo>
                              <a:lnTo>
                                <a:pt x="957" y="287"/>
                              </a:lnTo>
                              <a:lnTo>
                                <a:pt x="956" y="273"/>
                              </a:lnTo>
                              <a:lnTo>
                                <a:pt x="951" y="257"/>
                              </a:lnTo>
                              <a:lnTo>
                                <a:pt x="945" y="243"/>
                              </a:lnTo>
                              <a:lnTo>
                                <a:pt x="937" y="229"/>
                              </a:lnTo>
                              <a:lnTo>
                                <a:pt x="926" y="216"/>
                              </a:lnTo>
                              <a:lnTo>
                                <a:pt x="914" y="203"/>
                              </a:lnTo>
                              <a:lnTo>
                                <a:pt x="899" y="190"/>
                              </a:lnTo>
                              <a:lnTo>
                                <a:pt x="883" y="177"/>
                              </a:lnTo>
                              <a:lnTo>
                                <a:pt x="864" y="166"/>
                              </a:lnTo>
                              <a:lnTo>
                                <a:pt x="843" y="153"/>
                              </a:lnTo>
                              <a:lnTo>
                                <a:pt x="820" y="142"/>
                              </a:lnTo>
                              <a:lnTo>
                                <a:pt x="797" y="132"/>
                              </a:lnTo>
                              <a:lnTo>
                                <a:pt x="770" y="120"/>
                              </a:lnTo>
                              <a:lnTo>
                                <a:pt x="742" y="112"/>
                              </a:lnTo>
                              <a:lnTo>
                                <a:pt x="709" y="103"/>
                              </a:lnTo>
                              <a:lnTo>
                                <a:pt x="680" y="94"/>
                              </a:lnTo>
                              <a:lnTo>
                                <a:pt x="647" y="87"/>
                              </a:lnTo>
                              <a:lnTo>
                                <a:pt x="609" y="79"/>
                              </a:lnTo>
                              <a:lnTo>
                                <a:pt x="576" y="74"/>
                              </a:lnTo>
                              <a:lnTo>
                                <a:pt x="536" y="67"/>
                              </a:lnTo>
                              <a:lnTo>
                                <a:pt x="499" y="63"/>
                              </a:lnTo>
                              <a:lnTo>
                                <a:pt x="457" y="59"/>
                              </a:lnTo>
                              <a:lnTo>
                                <a:pt x="418" y="55"/>
                              </a:lnTo>
                              <a:lnTo>
                                <a:pt x="377" y="53"/>
                              </a:lnTo>
                              <a:lnTo>
                                <a:pt x="332" y="50"/>
                              </a:lnTo>
                              <a:lnTo>
                                <a:pt x="288" y="49"/>
                              </a:lnTo>
                              <a:lnTo>
                                <a:pt x="247" y="47"/>
                              </a:lnTo>
                              <a:lnTo>
                                <a:pt x="203" y="49"/>
                              </a:lnTo>
                              <a:lnTo>
                                <a:pt x="158" y="50"/>
                              </a:lnTo>
                              <a:lnTo>
                                <a:pt x="173" y="0"/>
                              </a:lnTo>
                              <a:lnTo>
                                <a:pt x="0" y="60"/>
                              </a:lnTo>
                              <a:lnTo>
                                <a:pt x="140" y="98"/>
                              </a:lnTo>
                              <a:lnTo>
                                <a:pt x="37" y="56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642" path="m37,56l37,56l37,56l37,56l37,56l37,56l37,56l37,56l37,56l37,56l37,56l37,56l37,56l37,56l37,56l37,56l72,641l115,638l160,632l206,628l251,623l293,614l338,609l379,601l422,593l461,583l503,573l539,564l577,553l615,540l650,530l681,518l713,504l743,491l771,477l799,464l822,449l845,436l866,422l884,407l901,391l915,376l927,361l937,348l947,332l952,316l956,302l957,287l956,273l951,257l945,243l937,229l926,216l914,203l899,190l883,177l864,166l843,153l820,142l797,132l770,120l742,112l709,103l680,94l647,87l609,79l576,74l536,67l499,63l457,59l418,55l377,53l332,50l288,49l247,47l203,49l158,50l173,0l0,60l140,98l37,56e" fillcolor="gray" stroked="t" o:allowincell="f" style="position:absolute;margin-left:207.25pt;margin-top:9.6pt;width:47.8pt;height:32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4355</wp:posOffset>
                </wp:positionH>
                <wp:positionV relativeFrom="paragraph">
                  <wp:posOffset>3175</wp:posOffset>
                </wp:positionV>
                <wp:extent cx="1262380" cy="23368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i rend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8.4pt;mso-wrap-distance-left:9.05pt;mso-wrap-distance-right:9.05pt;mso-wrap-distance-top:0pt;mso-wrap-distance-bottom:0pt;margin-top:0.25pt;mso-position-vertical-relative:text;margin-left:14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i 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198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4800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490980" cy="23368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keze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18.4pt;mso-wrap-distance-left:9.05pt;mso-wrap-distance-right:9.05pt;mso-wrap-distance-top:0pt;mso-wrap-distance-bottom:0pt;margin-top:8.65pt;mso-position-vertical-relative:text;margin-left:13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715135" cy="11493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182">
                              <a:moveTo>
                                <a:pt x="2701" y="90"/>
                              </a:moveTo>
                              <a:lnTo>
                                <a:pt x="336" y="90"/>
                              </a:lnTo>
                              <a:lnTo>
                                <a:pt x="336" y="0"/>
                              </a:lnTo>
                              <a:lnTo>
                                <a:pt x="0" y="90"/>
                              </a:lnTo>
                              <a:lnTo>
                                <a:pt x="336" y="181"/>
                              </a:lnTo>
                              <a:lnTo>
                                <a:pt x="336" y="90"/>
                              </a:lnTo>
                              <a:lnTo>
                                <a:pt x="2701" y="90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2,182" path="m2701,90l336,90l336,0l0,90l336,181l336,90l2701,90e" fillcolor="gray" stroked="t" o:allowincell="f" style="position:absolute;margin-left:252pt;margin-top:4.2pt;width:135pt;height:9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2633980" cy="23368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9. Házipénztári pénzkezelési tevékenység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18.4pt;mso-wrap-distance-left:9.05pt;mso-wrap-distance-right:9.05pt;mso-wrap-distance-top:0pt;mso-wrap-distance-bottom:0pt;margin-top:12.2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9. Házipénztári pénz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514350" cy="3733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589">
                              <a:moveTo>
                                <a:pt x="30" y="49"/>
                              </a:moveTo>
                              <a:lnTo>
                                <a:pt x="69" y="46"/>
                              </a:lnTo>
                              <a:lnTo>
                                <a:pt x="108" y="46"/>
                              </a:lnTo>
                              <a:lnTo>
                                <a:pt x="146" y="46"/>
                              </a:lnTo>
                              <a:lnTo>
                                <a:pt x="185" y="46"/>
                              </a:lnTo>
                              <a:lnTo>
                                <a:pt x="223" y="49"/>
                              </a:lnTo>
                              <a:lnTo>
                                <a:pt x="260" y="50"/>
                              </a:lnTo>
                              <a:lnTo>
                                <a:pt x="297" y="53"/>
                              </a:lnTo>
                              <a:lnTo>
                                <a:pt x="334" y="57"/>
                              </a:lnTo>
                              <a:lnTo>
                                <a:pt x="369" y="61"/>
                              </a:lnTo>
                              <a:lnTo>
                                <a:pt x="404" y="65"/>
                              </a:lnTo>
                              <a:lnTo>
                                <a:pt x="437" y="72"/>
                              </a:lnTo>
                              <a:lnTo>
                                <a:pt x="471" y="76"/>
                              </a:lnTo>
                              <a:lnTo>
                                <a:pt x="502" y="84"/>
                              </a:lnTo>
                              <a:lnTo>
                                <a:pt x="532" y="89"/>
                              </a:lnTo>
                              <a:lnTo>
                                <a:pt x="561" y="98"/>
                              </a:lnTo>
                              <a:lnTo>
                                <a:pt x="590" y="108"/>
                              </a:lnTo>
                              <a:lnTo>
                                <a:pt x="617" y="116"/>
                              </a:lnTo>
                              <a:lnTo>
                                <a:pt x="641" y="124"/>
                              </a:lnTo>
                              <a:lnTo>
                                <a:pt x="665" y="135"/>
                              </a:lnTo>
                              <a:lnTo>
                                <a:pt x="687" y="145"/>
                              </a:lnTo>
                              <a:lnTo>
                                <a:pt x="707" y="155"/>
                              </a:lnTo>
                              <a:lnTo>
                                <a:pt x="726" y="167"/>
                              </a:lnTo>
                              <a:lnTo>
                                <a:pt x="742" y="181"/>
                              </a:lnTo>
                              <a:lnTo>
                                <a:pt x="757" y="191"/>
                              </a:lnTo>
                              <a:lnTo>
                                <a:pt x="771" y="203"/>
                              </a:lnTo>
                              <a:lnTo>
                                <a:pt x="781" y="216"/>
                              </a:lnTo>
                              <a:lnTo>
                                <a:pt x="791" y="231"/>
                              </a:lnTo>
                              <a:lnTo>
                                <a:pt x="799" y="242"/>
                              </a:lnTo>
                              <a:lnTo>
                                <a:pt x="804" y="256"/>
                              </a:lnTo>
                              <a:lnTo>
                                <a:pt x="808" y="270"/>
                              </a:lnTo>
                              <a:lnTo>
                                <a:pt x="810" y="284"/>
                              </a:lnTo>
                              <a:lnTo>
                                <a:pt x="809" y="298"/>
                              </a:lnTo>
                              <a:lnTo>
                                <a:pt x="806" y="310"/>
                              </a:lnTo>
                              <a:lnTo>
                                <a:pt x="801" y="324"/>
                              </a:lnTo>
                              <a:lnTo>
                                <a:pt x="796" y="337"/>
                              </a:lnTo>
                              <a:lnTo>
                                <a:pt x="787" y="352"/>
                              </a:lnTo>
                              <a:lnTo>
                                <a:pt x="778" y="365"/>
                              </a:lnTo>
                              <a:lnTo>
                                <a:pt x="766" y="379"/>
                              </a:lnTo>
                              <a:lnTo>
                                <a:pt x="753" y="392"/>
                              </a:lnTo>
                              <a:lnTo>
                                <a:pt x="737" y="405"/>
                              </a:lnTo>
                              <a:lnTo>
                                <a:pt x="718" y="418"/>
                              </a:lnTo>
                              <a:lnTo>
                                <a:pt x="700" y="431"/>
                              </a:lnTo>
                              <a:lnTo>
                                <a:pt x="678" y="443"/>
                              </a:lnTo>
                              <a:lnTo>
                                <a:pt x="656" y="455"/>
                              </a:lnTo>
                              <a:lnTo>
                                <a:pt x="632" y="467"/>
                              </a:lnTo>
                              <a:lnTo>
                                <a:pt x="607" y="478"/>
                              </a:lnTo>
                              <a:lnTo>
                                <a:pt x="579" y="491"/>
                              </a:lnTo>
                              <a:lnTo>
                                <a:pt x="551" y="500"/>
                              </a:lnTo>
                              <a:lnTo>
                                <a:pt x="521" y="510"/>
                              </a:lnTo>
                              <a:lnTo>
                                <a:pt x="491" y="521"/>
                              </a:lnTo>
                              <a:lnTo>
                                <a:pt x="459" y="528"/>
                              </a:lnTo>
                              <a:lnTo>
                                <a:pt x="425" y="537"/>
                              </a:lnTo>
                              <a:lnTo>
                                <a:pt x="391" y="543"/>
                              </a:lnTo>
                              <a:lnTo>
                                <a:pt x="357" y="552"/>
                              </a:lnTo>
                              <a:lnTo>
                                <a:pt x="320" y="560"/>
                              </a:lnTo>
                              <a:lnTo>
                                <a:pt x="284" y="564"/>
                              </a:lnTo>
                              <a:lnTo>
                                <a:pt x="247" y="570"/>
                              </a:lnTo>
                              <a:lnTo>
                                <a:pt x="208" y="575"/>
                              </a:lnTo>
                              <a:lnTo>
                                <a:pt x="171" y="580"/>
                              </a:lnTo>
                              <a:lnTo>
                                <a:pt x="132" y="582"/>
                              </a:lnTo>
                              <a:lnTo>
                                <a:pt x="93" y="586"/>
                              </a:lnTo>
                              <a:lnTo>
                                <a:pt x="54" y="588"/>
                              </a:lnTo>
                              <a:lnTo>
                                <a:pt x="84" y="587"/>
                              </a:lnTo>
                              <a:lnTo>
                                <a:pt x="123" y="584"/>
                              </a:lnTo>
                              <a:lnTo>
                                <a:pt x="162" y="580"/>
                              </a:lnTo>
                              <a:lnTo>
                                <a:pt x="198" y="575"/>
                              </a:lnTo>
                              <a:lnTo>
                                <a:pt x="237" y="572"/>
                              </a:lnTo>
                              <a:lnTo>
                                <a:pt x="274" y="567"/>
                              </a:lnTo>
                              <a:lnTo>
                                <a:pt x="310" y="560"/>
                              </a:lnTo>
                              <a:lnTo>
                                <a:pt x="347" y="554"/>
                              </a:lnTo>
                              <a:lnTo>
                                <a:pt x="381" y="547"/>
                              </a:lnTo>
                              <a:lnTo>
                                <a:pt x="415" y="539"/>
                              </a:lnTo>
                              <a:lnTo>
                                <a:pt x="448" y="532"/>
                              </a:lnTo>
                              <a:lnTo>
                                <a:pt x="481" y="522"/>
                              </a:lnTo>
                              <a:lnTo>
                                <a:pt x="512" y="514"/>
                              </a:lnTo>
                              <a:lnTo>
                                <a:pt x="541" y="502"/>
                              </a:lnTo>
                              <a:lnTo>
                                <a:pt x="571" y="493"/>
                              </a:lnTo>
                              <a:lnTo>
                                <a:pt x="599" y="483"/>
                              </a:lnTo>
                              <a:lnTo>
                                <a:pt x="624" y="473"/>
                              </a:lnTo>
                              <a:lnTo>
                                <a:pt x="649" y="458"/>
                              </a:lnTo>
                              <a:lnTo>
                                <a:pt x="672" y="447"/>
                              </a:lnTo>
                              <a:lnTo>
                                <a:pt x="692" y="435"/>
                              </a:lnTo>
                              <a:lnTo>
                                <a:pt x="713" y="423"/>
                              </a:lnTo>
                              <a:lnTo>
                                <a:pt x="730" y="412"/>
                              </a:lnTo>
                              <a:lnTo>
                                <a:pt x="746" y="398"/>
                              </a:lnTo>
                              <a:lnTo>
                                <a:pt x="761" y="384"/>
                              </a:lnTo>
                              <a:lnTo>
                                <a:pt x="775" y="370"/>
                              </a:lnTo>
                              <a:lnTo>
                                <a:pt x="785" y="357"/>
                              </a:lnTo>
                              <a:lnTo>
                                <a:pt x="794" y="343"/>
                              </a:lnTo>
                              <a:lnTo>
                                <a:pt x="800" y="330"/>
                              </a:lnTo>
                              <a:lnTo>
                                <a:pt x="806" y="316"/>
                              </a:lnTo>
                              <a:lnTo>
                                <a:pt x="810" y="304"/>
                              </a:lnTo>
                              <a:lnTo>
                                <a:pt x="810" y="290"/>
                              </a:lnTo>
                              <a:lnTo>
                                <a:pt x="810" y="277"/>
                              </a:lnTo>
                              <a:lnTo>
                                <a:pt x="808" y="262"/>
                              </a:lnTo>
                              <a:lnTo>
                                <a:pt x="803" y="249"/>
                              </a:lnTo>
                              <a:lnTo>
                                <a:pt x="796" y="235"/>
                              </a:lnTo>
                              <a:lnTo>
                                <a:pt x="787" y="224"/>
                              </a:lnTo>
                              <a:lnTo>
                                <a:pt x="778" y="210"/>
                              </a:lnTo>
                              <a:lnTo>
                                <a:pt x="766" y="199"/>
                              </a:lnTo>
                              <a:lnTo>
                                <a:pt x="752" y="185"/>
                              </a:lnTo>
                              <a:lnTo>
                                <a:pt x="735" y="174"/>
                              </a:lnTo>
                              <a:lnTo>
                                <a:pt x="718" y="163"/>
                              </a:lnTo>
                              <a:lnTo>
                                <a:pt x="699" y="153"/>
                              </a:lnTo>
                              <a:lnTo>
                                <a:pt x="678" y="142"/>
                              </a:lnTo>
                              <a:lnTo>
                                <a:pt x="655" y="132"/>
                              </a:lnTo>
                              <a:lnTo>
                                <a:pt x="632" y="122"/>
                              </a:lnTo>
                              <a:lnTo>
                                <a:pt x="606" y="112"/>
                              </a:lnTo>
                              <a:lnTo>
                                <a:pt x="579" y="103"/>
                              </a:lnTo>
                              <a:lnTo>
                                <a:pt x="552" y="95"/>
                              </a:lnTo>
                              <a:lnTo>
                                <a:pt x="521" y="88"/>
                              </a:lnTo>
                              <a:lnTo>
                                <a:pt x="491" y="80"/>
                              </a:lnTo>
                              <a:lnTo>
                                <a:pt x="457" y="75"/>
                              </a:lnTo>
                              <a:lnTo>
                                <a:pt x="426" y="68"/>
                              </a:lnTo>
                              <a:lnTo>
                                <a:pt x="392" y="64"/>
                              </a:lnTo>
                              <a:lnTo>
                                <a:pt x="358" y="58"/>
                              </a:lnTo>
                              <a:lnTo>
                                <a:pt x="320" y="55"/>
                              </a:lnTo>
                              <a:lnTo>
                                <a:pt x="285" y="52"/>
                              </a:lnTo>
                              <a:lnTo>
                                <a:pt x="248" y="50"/>
                              </a:lnTo>
                              <a:lnTo>
                                <a:pt x="211" y="48"/>
                              </a:lnTo>
                              <a:lnTo>
                                <a:pt x="173" y="47"/>
                              </a:lnTo>
                              <a:lnTo>
                                <a:pt x="135" y="47"/>
                              </a:lnTo>
                              <a:lnTo>
                                <a:pt x="151" y="0"/>
                              </a:lnTo>
                              <a:lnTo>
                                <a:pt x="0" y="50"/>
                              </a:lnTo>
                              <a:lnTo>
                                <a:pt x="120" y="92"/>
                              </a:lnTo>
                              <a:lnTo>
                                <a:pt x="30" y="49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589" path="m30,49l69,46l108,46l146,46l185,46l223,49l260,50l297,53l334,57l369,61l404,65l437,72l471,76l502,84l532,89l561,98l590,108l617,116l641,124l665,135l687,145l707,155l726,167l742,181l757,191l771,203l781,216l791,231l799,242l804,256l808,270l810,284l809,298l806,310l801,324l796,337l787,352l778,365l766,379l753,392l737,405l718,418l700,431l678,443l656,455l632,467l607,478l579,491l551,500l521,510l491,521l459,528l425,537l391,543l357,552l320,560l284,564l247,570l208,575l171,580l132,582l93,586l54,588l84,587l123,584l162,580l198,575l237,572l274,567l310,560l347,554l381,547l415,539l448,532l481,522l512,514l541,502l571,493l599,483l624,473l649,458l672,447l692,435l713,423l730,412l746,398l761,384l775,370l785,357l794,343l800,330l806,316l810,304l810,290l810,277l808,262l803,249l796,235l787,224l778,210l766,199l752,185l735,174l718,163l699,153l678,142l655,132l632,122l606,112l579,103l552,95l521,88l491,80l457,75l426,68l392,64l358,58l320,55l285,52l248,50l211,48l173,47l135,47l151,0l0,50l120,92l30,49e" fillcolor="gray" stroked="t" o:allowincell="f" style="position:absolute;margin-left:180pt;margin-top:7.8pt;width:40.45pt;height:29.3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4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24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4255</wp:posOffset>
                </wp:positionH>
                <wp:positionV relativeFrom="paragraph">
                  <wp:posOffset>86995</wp:posOffset>
                </wp:positionV>
                <wp:extent cx="1719580" cy="233680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forgalom bonyolí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8.4pt;mso-wrap-distance-left:9.05pt;mso-wrap-distance-right:9.05pt;mso-wrap-distance-top:0pt;mso-wrap-distance-bottom:0pt;margin-top:6.85pt;mso-position-vertical-relative:text;margin-left:8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2172335" cy="14287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2" h="226">
                              <a:moveTo>
                                <a:pt x="3421" y="113"/>
                              </a:moveTo>
                              <a:lnTo>
                                <a:pt x="295" y="113"/>
                              </a:lnTo>
                              <a:lnTo>
                                <a:pt x="295" y="225"/>
                              </a:lnTo>
                              <a:lnTo>
                                <a:pt x="0" y="113"/>
                              </a:lnTo>
                              <a:lnTo>
                                <a:pt x="295" y="0"/>
                              </a:lnTo>
                              <a:lnTo>
                                <a:pt x="295" y="113"/>
                              </a:lnTo>
                              <a:lnTo>
                                <a:pt x="3421" y="113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2,226" path="m3421,113l295,113l295,225l0,113l295,0l295,113l3421,113e" fillcolor="gray" stroked="t" o:allowincell="f" style="position:absolute;margin-left:216pt;margin-top:2.45pt;width:171pt;height:11.2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2976880" cy="23368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0. Bankszámla forgalom kezelési tevékenység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18.4pt;mso-wrap-distance-left:9.05pt;mso-wrap-distance-right:9.05pt;mso-wrap-distance-top:0pt;mso-wrap-distance-bottom:0pt;margin-top:1.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0. Bankszámla forgalom 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4255</wp:posOffset>
                </wp:positionH>
                <wp:positionV relativeFrom="paragraph">
                  <wp:posOffset>125730</wp:posOffset>
                </wp:positionV>
                <wp:extent cx="1948180" cy="23368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ámlaforgalom bonyolí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8.4pt;mso-wrap-distance-left:9.05pt;mso-wrap-distance-right:9.05pt;mso-wrap-distance-top:0pt;mso-wrap-distance-bottom:0pt;margin-top:9.9pt;mso-position-vertical-relative:text;margin-left:8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ámla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4555</wp:posOffset>
                </wp:positionH>
                <wp:positionV relativeFrom="paragraph">
                  <wp:posOffset>125730</wp:posOffset>
                </wp:positionV>
                <wp:extent cx="919480" cy="233680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ások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9.9pt;mso-position-vertical-relative:text;margin-left:26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45783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181">
                              <a:moveTo>
                                <a:pt x="721" y="135"/>
                              </a:moveTo>
                              <a:lnTo>
                                <a:pt x="180" y="135"/>
                              </a:lnTo>
                              <a:lnTo>
                                <a:pt x="180" y="180"/>
                              </a:lnTo>
                              <a:lnTo>
                                <a:pt x="0" y="90"/>
                              </a:lnTo>
                              <a:lnTo>
                                <a:pt x="180" y="0"/>
                              </a:lnTo>
                              <a:lnTo>
                                <a:pt x="180" y="45"/>
                              </a:lnTo>
                              <a:lnTo>
                                <a:pt x="721" y="45"/>
                              </a:lnTo>
                              <a:lnTo>
                                <a:pt x="721" y="135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181" path="m721,135l180,135l180,180l0,90l180,0l180,45l721,45l721,135e" fillcolor="gray" stroked="t" o:allowincell="f" style="position:absolute;margin-left:234pt;margin-top:5.45pt;width:36pt;height:8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600835" cy="11493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182">
                              <a:moveTo>
                                <a:pt x="2521" y="181"/>
                              </a:moveTo>
                              <a:lnTo>
                                <a:pt x="2521" y="101"/>
                              </a:lnTo>
                              <a:cubicBezTo>
                                <a:pt x="2521" y="75"/>
                                <a:pt x="1796" y="50"/>
                                <a:pt x="1071" y="50"/>
                              </a:cubicBezTo>
                              <a:lnTo>
                                <a:pt x="411" y="50"/>
                              </a:lnTo>
                              <a:lnTo>
                                <a:pt x="411" y="0"/>
                              </a:lnTo>
                              <a:lnTo>
                                <a:pt x="0" y="50"/>
                              </a:lnTo>
                              <a:lnTo>
                                <a:pt x="411" y="101"/>
                              </a:lnTo>
                              <a:lnTo>
                                <a:pt x="411" y="50"/>
                              </a:lnTo>
                              <a:lnTo>
                                <a:pt x="1071" y="50"/>
                              </a:lnTo>
                              <a:cubicBezTo>
                                <a:pt x="1796" y="50"/>
                                <a:pt x="2521" y="75"/>
                                <a:pt x="2521" y="101"/>
                              </a:cubicBezTo>
                              <a:lnTo>
                                <a:pt x="2521" y="181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182" path="m2521,181l2521,101c2521,75,1796,50,1071,50l411,50l411,0l0,50l411,101l411,50l1071,50c1796,50,2521,75,2521,101l2521,181e" fillcolor="gray" stroked="t" o:allowincell="f" style="position:absolute;margin-left:342pt;margin-top:5.45pt;width:126pt;height:9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436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65pt" to="468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436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65pt" to="468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1828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30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2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06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948180" cy="23368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1. Leltározási tevékenység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8.4pt;mso-wrap-distance-left:9.05pt;mso-wrap-distance-right:9.05pt;mso-wrap-distance-top:0pt;mso-wrap-distance-bottom:0pt;margin-top:-0.3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1. Leltározá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17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43600</wp:posOffset>
                </wp:positionH>
                <wp:positionV relativeFrom="paragraph">
                  <wp:posOffset>168275</wp:posOffset>
                </wp:positionV>
                <wp:extent cx="0" cy="1143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25pt" to="468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5pt" to="359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00700</wp:posOffset>
                </wp:positionH>
                <wp:positionV relativeFrom="paragraph">
                  <wp:posOffset>107315</wp:posOffset>
                </wp:positionV>
                <wp:extent cx="345440" cy="109855"/>
                <wp:effectExtent l="5080" t="5715" r="508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174">
                              <a:moveTo>
                                <a:pt x="544" y="0"/>
                              </a:moveTo>
                              <a:lnTo>
                                <a:pt x="541" y="79"/>
                              </a:lnTo>
                              <a:cubicBezTo>
                                <a:pt x="542" y="105"/>
                                <a:pt x="386" y="125"/>
                                <a:pt x="230" y="123"/>
                              </a:cubicBezTo>
                              <a:lnTo>
                                <a:pt x="230" y="123"/>
                              </a:lnTo>
                              <a:lnTo>
                                <a:pt x="229" y="173"/>
                              </a:lnTo>
                              <a:lnTo>
                                <a:pt x="0" y="116"/>
                              </a:lnTo>
                              <a:lnTo>
                                <a:pt x="230" y="72"/>
                              </a:lnTo>
                              <a:lnTo>
                                <a:pt x="230" y="123"/>
                              </a:lnTo>
                              <a:lnTo>
                                <a:pt x="230" y="123"/>
                              </a:lnTo>
                              <a:cubicBezTo>
                                <a:pt x="386" y="125"/>
                                <a:pt x="542" y="105"/>
                                <a:pt x="541" y="79"/>
                              </a:cubicBezTo>
                              <a:lnTo>
                                <a:pt x="544" y="0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174" path="m544,0l541,79c542,105,386,125,230,123l230,123l229,173l0,116l230,72l230,123l230,123c386,125,542,105,541,79l544,0e" fillcolor="gray" stroked="t" o:allowincell="f" style="position:absolute;margin-left:441pt;margin-top:8.45pt;width:27.15pt;height:8.6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4255</wp:posOffset>
                </wp:positionH>
                <wp:positionV relativeFrom="paragraph">
                  <wp:posOffset>102870</wp:posOffset>
                </wp:positionV>
                <wp:extent cx="1148080" cy="233680"/>
                <wp:effectExtent l="0" t="0" r="0" b="0"/>
                <wp:wrapNone/>
                <wp:docPr id="14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smeretszerz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18.4pt;mso-wrap-distance-left:9.05pt;mso-wrap-distance-right:9.05pt;mso-wrap-distance-top:0pt;mso-wrap-distance-bottom:0pt;margin-top:8.1pt;mso-position-vertical-relative:text;margin-left:8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smeretsze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5855</wp:posOffset>
                </wp:positionH>
                <wp:positionV relativeFrom="paragraph">
                  <wp:posOffset>102870</wp:posOffset>
                </wp:positionV>
                <wp:extent cx="919480" cy="233680"/>
                <wp:effectExtent l="0" t="0" r="0" b="0"/>
                <wp:wrapNone/>
                <wp:docPr id="14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8.1pt;mso-position-vertical-relative:text;margin-left:18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8855</wp:posOffset>
                </wp:positionH>
                <wp:positionV relativeFrom="paragraph">
                  <wp:posOffset>102870</wp:posOffset>
                </wp:positionV>
                <wp:extent cx="805180" cy="233680"/>
                <wp:effectExtent l="0" t="0" r="0" b="0"/>
                <wp:wrapNone/>
                <wp:docPr id="1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Ütemterv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18.4pt;mso-wrap-distance-left:9.05pt;mso-wrap-distance-right:9.05pt;mso-wrap-distance-top:0pt;mso-wrap-distance-bottom:0pt;margin-top:8.1pt;mso-position-vertical-relative:text;margin-left:27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Üte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67555</wp:posOffset>
                </wp:positionH>
                <wp:positionV relativeFrom="paragraph">
                  <wp:posOffset>102870</wp:posOffset>
                </wp:positionV>
                <wp:extent cx="1033780" cy="233680"/>
                <wp:effectExtent l="0" t="0" r="0" b="0"/>
                <wp:wrapNone/>
                <wp:docPr id="1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Leltároz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8.4pt;mso-wrap-distance-left:9.05pt;mso-wrap-distance-right:9.05pt;mso-wrap-distance-top:0pt;mso-wrap-distance-bottom:0pt;margin-top:8.1pt;mso-position-vertical-relative:text;margin-left:35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Leltár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3400</wp:posOffset>
                </wp:positionH>
                <wp:positionV relativeFrom="paragraph">
                  <wp:posOffset>46355</wp:posOffset>
                </wp:positionV>
                <wp:extent cx="229235" cy="11430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181">
                              <a:moveTo>
                                <a:pt x="361" y="135"/>
                              </a:moveTo>
                              <a:lnTo>
                                <a:pt x="90" y="135"/>
                              </a:lnTo>
                              <a:lnTo>
                                <a:pt x="90" y="180"/>
                              </a:lnTo>
                              <a:lnTo>
                                <a:pt x="0" y="90"/>
                              </a:lnTo>
                              <a:lnTo>
                                <a:pt x="90" y="0"/>
                              </a:lnTo>
                              <a:lnTo>
                                <a:pt x="90" y="45"/>
                              </a:lnTo>
                              <a:lnTo>
                                <a:pt x="361" y="45"/>
                              </a:lnTo>
                              <a:lnTo>
                                <a:pt x="361" y="135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181" path="m361,135l90,135l90,180l0,90l90,0l90,45l361,45l361,135e" fillcolor="gray" stroked="t" o:allowincell="f" style="position:absolute;margin-left:342pt;margin-top:3.65pt;width:18pt;height:8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zxx"/>
        </w:rPr>
      </w:pPr>
      <w:r>
        <w:rPr>
          <w:sz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2862580" cy="233680"/>
                <wp:effectExtent l="0" t="0" r="0" b="0"/>
                <wp:wrapNone/>
                <wp:docPr id="1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2. Pénzgazdálkodási jogkörök gyakorlás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18.4pt;mso-wrap-distance-left:9.05pt;mso-wrap-distance-right:9.05pt;mso-wrap-distance-top:0pt;mso-wrap-distance-bottom:0pt;margin-top:11.7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2. Pénzgazdálkodási jogkörök gyakor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0" cy="9144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5pt" to="-9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8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457835" cy="11493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182">
                              <a:moveTo>
                                <a:pt x="721" y="45"/>
                              </a:moveTo>
                              <a:lnTo>
                                <a:pt x="180" y="45"/>
                              </a:lnTo>
                              <a:lnTo>
                                <a:pt x="180" y="0"/>
                              </a:lnTo>
                              <a:lnTo>
                                <a:pt x="0" y="90"/>
                              </a:lnTo>
                              <a:lnTo>
                                <a:pt x="180" y="181"/>
                              </a:lnTo>
                              <a:lnTo>
                                <a:pt x="180" y="135"/>
                              </a:lnTo>
                              <a:lnTo>
                                <a:pt x="721" y="135"/>
                              </a:lnTo>
                              <a:lnTo>
                                <a:pt x="721" y="45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182" path="m721,45l180,45l180,0l0,90l180,181l180,135l721,135l721,45e" fillcolor="gray" stroked="t" o:allowincell="f" style="position:absolute;margin-left:153pt;margin-top:10.85pt;width:36pt;height:9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8455</wp:posOffset>
                </wp:positionH>
                <wp:positionV relativeFrom="paragraph">
                  <wp:posOffset>19050</wp:posOffset>
                </wp:positionV>
                <wp:extent cx="1605280" cy="233680"/>
                <wp:effectExtent l="0" t="0" r="0" b="0"/>
                <wp:wrapNone/>
                <wp:docPr id="1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18.4pt;mso-wrap-distance-left:9.05pt;mso-wrap-distance-right:9.05pt;mso-wrap-distance-top:0pt;mso-wrap-distance-bottom:0pt;margin-top:1.5pt;mso-position-vertical-relative:text;margin-left:2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95855</wp:posOffset>
                </wp:positionH>
                <wp:positionV relativeFrom="paragraph">
                  <wp:posOffset>19050</wp:posOffset>
                </wp:positionV>
                <wp:extent cx="2519680" cy="233680"/>
                <wp:effectExtent l="0" t="0" r="0" b="0"/>
                <wp:wrapNone/>
                <wp:docPr id="1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 ellenjegyz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pt;height:18.4pt;mso-wrap-distance-left:9.05pt;mso-wrap-distance-right:9.05pt;mso-wrap-distance-top:0pt;mso-wrap-distance-bottom:0pt;margin-top:1.5pt;mso-position-vertical-relative:text;margin-left:18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27430</wp:posOffset>
                </wp:positionH>
                <wp:positionV relativeFrom="paragraph">
                  <wp:posOffset>77470</wp:posOffset>
                </wp:positionV>
                <wp:extent cx="116205" cy="45783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722">
                              <a:moveTo>
                                <a:pt x="47" y="721"/>
                              </a:moveTo>
                              <a:lnTo>
                                <a:pt x="45" y="180"/>
                              </a:lnTo>
                              <a:lnTo>
                                <a:pt x="0" y="178"/>
                              </a:lnTo>
                              <a:lnTo>
                                <a:pt x="91" y="0"/>
                              </a:lnTo>
                              <a:lnTo>
                                <a:pt x="183" y="178"/>
                              </a:lnTo>
                              <a:lnTo>
                                <a:pt x="137" y="178"/>
                              </a:lnTo>
                              <a:lnTo>
                                <a:pt x="139" y="719"/>
                              </a:lnTo>
                              <a:lnTo>
                                <a:pt x="47" y="721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722" path="m47,721l45,180l0,178l91,0l183,178l137,178l139,719l47,721e" fillcolor="gray" stroked="t" o:allowincell="f" style="position:absolute;margin-left:80.9pt;margin-top:6.1pt;width:9.1pt;height:36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114300" cy="45783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722">
                              <a:moveTo>
                                <a:pt x="135" y="721"/>
                              </a:moveTo>
                              <a:lnTo>
                                <a:pt x="135" y="180"/>
                              </a:lnTo>
                              <a:lnTo>
                                <a:pt x="180" y="180"/>
                              </a:lnTo>
                              <a:lnTo>
                                <a:pt x="90" y="0"/>
                              </a:lnTo>
                              <a:lnTo>
                                <a:pt x="0" y="180"/>
                              </a:lnTo>
                              <a:lnTo>
                                <a:pt x="45" y="180"/>
                              </a:lnTo>
                              <a:lnTo>
                                <a:pt x="45" y="721"/>
                              </a:lnTo>
                              <a:lnTo>
                                <a:pt x="135" y="721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722" path="m135,721l135,180l180,180l90,0l0,180l45,180l45,721l135,721e" fillcolor="gray" stroked="t" o:allowincell="f" style="position:absolute;margin-left:297pt;margin-top:6.05pt;width:8.95pt;height:36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296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0" cy="14859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-9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6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915035" cy="114935"/>
                <wp:effectExtent l="5715" t="5715" r="444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2" h="182">
                              <a:moveTo>
                                <a:pt x="1441" y="136"/>
                              </a:moveTo>
                              <a:lnTo>
                                <a:pt x="361" y="136"/>
                              </a:lnTo>
                              <a:lnTo>
                                <a:pt x="361" y="181"/>
                              </a:lnTo>
                              <a:lnTo>
                                <a:pt x="0" y="91"/>
                              </a:lnTo>
                              <a:lnTo>
                                <a:pt x="361" y="0"/>
                              </a:lnTo>
                              <a:lnTo>
                                <a:pt x="361" y="46"/>
                              </a:lnTo>
                              <a:lnTo>
                                <a:pt x="1441" y="46"/>
                              </a:lnTo>
                              <a:lnTo>
                                <a:pt x="1441" y="136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2,182" path="m1441,136l361,136l361,181l0,91l361,0l361,46l1441,46l1441,136e" fillcolor="gray" stroked="t" o:allowincell="f" style="position:absolute;margin-left:198pt;margin-top:9.65pt;width:72pt;height:9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7055</wp:posOffset>
                </wp:positionH>
                <wp:positionV relativeFrom="paragraph">
                  <wp:posOffset>3810</wp:posOffset>
                </wp:positionV>
                <wp:extent cx="1948180" cy="233680"/>
                <wp:effectExtent l="0" t="0" r="0" b="0"/>
                <wp:wrapNone/>
                <wp:docPr id="1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eljesítés szakmai igazolás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8.4pt;mso-wrap-distance-left:9.05pt;mso-wrap-distance-right:9.05pt;mso-wrap-distance-top:0pt;mso-wrap-distance-bottom:0pt;margin-top:0.3pt;mso-position-vertical-relative:text;margin-left:4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eljesítés szakmai igazo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4555</wp:posOffset>
                </wp:positionH>
                <wp:positionV relativeFrom="paragraph">
                  <wp:posOffset>3810</wp:posOffset>
                </wp:positionV>
                <wp:extent cx="1033780" cy="233680"/>
                <wp:effectExtent l="0" t="0" r="0" b="0"/>
                <wp:wrapNone/>
                <wp:docPr id="1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vényesí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8.4pt;mso-wrap-distance-left:9.05pt;mso-wrap-distance-right:9.05pt;mso-wrap-distance-top:0pt;mso-wrap-distance-bottom:0pt;margin-top:0.3pt;mso-position-vertical-relative:text;margin-left:26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vény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305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24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7055</wp:posOffset>
                </wp:positionH>
                <wp:positionV relativeFrom="paragraph">
                  <wp:posOffset>110490</wp:posOffset>
                </wp:positionV>
                <wp:extent cx="1148080" cy="233680"/>
                <wp:effectExtent l="0" t="0" r="0" b="0"/>
                <wp:wrapNone/>
                <wp:docPr id="1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oz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18.4pt;mso-wrap-distance-left:9.05pt;mso-wrap-distance-right:9.05pt;mso-wrap-distance-top:0pt;mso-wrap-distance-bottom:0pt;margin-top:8.7pt;mso-position-vertical-relative:text;margin-left:4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1655</wp:posOffset>
                </wp:positionH>
                <wp:positionV relativeFrom="paragraph">
                  <wp:posOffset>110490</wp:posOffset>
                </wp:positionV>
                <wp:extent cx="1719580" cy="233680"/>
                <wp:effectExtent l="0" t="0" r="0" b="0"/>
                <wp:wrapNone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 ellenjegyz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8.4pt;mso-wrap-distance-left:9.05pt;mso-wrap-distance-right:9.05pt;mso-wrap-distance-top:0pt;mso-wrap-distance-bottom:0pt;margin-top:8.7pt;mso-position-vertical-relative:text;margin-left:24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5pt" to="31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1372235" cy="114935"/>
                <wp:effectExtent l="5715" t="5715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2" h="182">
                              <a:moveTo>
                                <a:pt x="2161" y="51"/>
                              </a:moveTo>
                              <a:lnTo>
                                <a:pt x="315" y="51"/>
                              </a:lnTo>
                              <a:lnTo>
                                <a:pt x="315" y="0"/>
                              </a:lnTo>
                              <a:lnTo>
                                <a:pt x="0" y="90"/>
                              </a:lnTo>
                              <a:lnTo>
                                <a:pt x="315" y="181"/>
                              </a:lnTo>
                              <a:lnTo>
                                <a:pt x="315" y="129"/>
                              </a:lnTo>
                              <a:lnTo>
                                <a:pt x="2161" y="129"/>
                              </a:lnTo>
                              <a:lnTo>
                                <a:pt x="2161" y="51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2,182" path="m2161,51l315,51l315,0l0,90l315,181l315,129l2161,129l2161,51e" fillcolor="gray" stroked="t" o:allowincell="f" style="position:absolute;margin-left:135pt;margin-top:4.25pt;width:108pt;height:9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10255</wp:posOffset>
                </wp:positionH>
                <wp:positionV relativeFrom="paragraph">
                  <wp:posOffset>41910</wp:posOffset>
                </wp:positionV>
                <wp:extent cx="1376680" cy="23368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ügyi teljesí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8.4pt;mso-wrap-distance-left:9.05pt;mso-wrap-distance-right:9.05pt;mso-wrap-distance-top:0pt;mso-wrap-distance-bottom:0pt;margin-top:3.3pt;mso-position-vertical-relative:text;margin-left:26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ügyi telj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tabs>
          <w:tab w:val="clear" w:pos="709"/>
          <w:tab w:val="left" w:pos="5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719580" cy="23368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3. Vagyongazdálkod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8.4pt;mso-wrap-distance-left:9.05pt;mso-wrap-distance-right:9.05pt;mso-wrap-distance-top:0pt;mso-wrap-distance-bottom:0pt;margin-top:8.6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3. Vagyongazdálko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81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2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4003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33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20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7055</wp:posOffset>
                </wp:positionH>
                <wp:positionV relativeFrom="paragraph">
                  <wp:posOffset>41275</wp:posOffset>
                </wp:positionV>
                <wp:extent cx="1148080" cy="23368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Nyilvántar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18.4pt;mso-wrap-distance-left:9.05pt;mso-wrap-distance-right:9.05pt;mso-wrap-distance-top:0pt;mso-wrap-distance-bottom:0pt;margin-top:3.25pt;mso-position-vertical-relative:text;margin-left:4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Nyilvá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1033780" cy="233680"/>
                <wp:effectExtent l="0" t="0" r="0" b="0"/>
                <wp:wrapNone/>
                <wp:docPr id="1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sznosí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8.4pt;mso-wrap-distance-left:9.05pt;mso-wrap-distance-right:9.05pt;mso-wrap-distance-top:0pt;mso-wrap-distance-bottom:0pt;margin-top:3.25pt;mso-position-vertical-relative:text;margin-left:17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szn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919480" cy="233680"/>
                <wp:effectExtent l="0" t="0" r="0" b="0"/>
                <wp:wrapNone/>
                <wp:docPr id="1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sí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3.25pt;mso-position-vertical-relative:text;margin-left:29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2062480" cy="233680"/>
                <wp:effectExtent l="0" t="0" r="0" b="0"/>
                <wp:wrapNone/>
                <wp:docPr id="1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4. Féléves és éves beszámol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18.4pt;mso-wrap-distance-left:9.05pt;mso-wrap-distance-right:9.05pt;mso-wrap-distance-top:0pt;mso-wrap-distance-bottom:0pt;margin-top:11.0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4. Féléves és éves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72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1033780" cy="233680"/>
                <wp:effectExtent l="0" t="0" r="0" b="0"/>
                <wp:wrapNone/>
                <wp:docPr id="1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18.4pt;mso-wrap-distance-left:9.05pt;mso-wrap-distance-right:9.05pt;mso-wrap-distance-top:0pt;mso-wrap-distance-bottom:0pt;margin-top:5.65pt;mso-position-vertical-relative:text;margin-left:3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1355</wp:posOffset>
                </wp:positionH>
                <wp:positionV relativeFrom="paragraph">
                  <wp:posOffset>3175</wp:posOffset>
                </wp:positionV>
                <wp:extent cx="1376680" cy="233680"/>
                <wp:effectExtent l="0" t="0" r="0" b="0"/>
                <wp:wrapNone/>
                <wp:docPr id="1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8.4pt;mso-wrap-distance-left:9.05pt;mso-wrap-distance-right:9.05pt;mso-wrap-distance-top:0pt;mso-wrap-distance-bottom:0pt;margin-top:0.25pt;mso-position-vertical-relative:text;margin-left:5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948180" cy="23368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Címrend szerinti beszámol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8.4pt;mso-wrap-distance-left:9.05pt;mso-wrap-distance-right:9.05pt;mso-wrap-distance-top:0pt;mso-wrap-distance-bottom:0pt;margin-top:8.65pt;mso-position-vertical-relative:text;margin-left:71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Címrend szerinti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664845" cy="40894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" h="645">
                              <a:moveTo>
                                <a:pt x="283" y="82"/>
                              </a:moveTo>
                              <a:lnTo>
                                <a:pt x="318" y="83"/>
                              </a:lnTo>
                              <a:lnTo>
                                <a:pt x="352" y="82"/>
                              </a:lnTo>
                              <a:lnTo>
                                <a:pt x="386" y="82"/>
                              </a:lnTo>
                              <a:lnTo>
                                <a:pt x="420" y="84"/>
                              </a:lnTo>
                              <a:lnTo>
                                <a:pt x="452" y="85"/>
                              </a:lnTo>
                              <a:lnTo>
                                <a:pt x="486" y="87"/>
                              </a:lnTo>
                              <a:lnTo>
                                <a:pt x="520" y="90"/>
                              </a:lnTo>
                              <a:lnTo>
                                <a:pt x="552" y="94"/>
                              </a:lnTo>
                              <a:lnTo>
                                <a:pt x="583" y="95"/>
                              </a:lnTo>
                              <a:lnTo>
                                <a:pt x="612" y="103"/>
                              </a:lnTo>
                              <a:lnTo>
                                <a:pt x="644" y="107"/>
                              </a:lnTo>
                              <a:lnTo>
                                <a:pt x="672" y="114"/>
                              </a:lnTo>
                              <a:lnTo>
                                <a:pt x="699" y="121"/>
                              </a:lnTo>
                              <a:lnTo>
                                <a:pt x="727" y="128"/>
                              </a:lnTo>
                              <a:lnTo>
                                <a:pt x="752" y="136"/>
                              </a:lnTo>
                              <a:lnTo>
                                <a:pt x="777" y="144"/>
                              </a:lnTo>
                              <a:lnTo>
                                <a:pt x="800" y="153"/>
                              </a:lnTo>
                              <a:lnTo>
                                <a:pt x="823" y="161"/>
                              </a:lnTo>
                              <a:lnTo>
                                <a:pt x="843" y="171"/>
                              </a:lnTo>
                              <a:lnTo>
                                <a:pt x="862" y="182"/>
                              </a:lnTo>
                              <a:lnTo>
                                <a:pt x="879" y="193"/>
                              </a:lnTo>
                              <a:lnTo>
                                <a:pt x="896" y="204"/>
                              </a:lnTo>
                              <a:lnTo>
                                <a:pt x="909" y="215"/>
                              </a:lnTo>
                              <a:lnTo>
                                <a:pt x="924" y="226"/>
                              </a:lnTo>
                              <a:lnTo>
                                <a:pt x="935" y="239"/>
                              </a:lnTo>
                              <a:lnTo>
                                <a:pt x="945" y="250"/>
                              </a:lnTo>
                              <a:lnTo>
                                <a:pt x="953" y="263"/>
                              </a:lnTo>
                              <a:lnTo>
                                <a:pt x="960" y="276"/>
                              </a:lnTo>
                              <a:lnTo>
                                <a:pt x="964" y="289"/>
                              </a:lnTo>
                              <a:lnTo>
                                <a:pt x="967" y="302"/>
                              </a:lnTo>
                              <a:lnTo>
                                <a:pt x="968" y="315"/>
                              </a:lnTo>
                              <a:lnTo>
                                <a:pt x="968" y="328"/>
                              </a:lnTo>
                              <a:lnTo>
                                <a:pt x="966" y="341"/>
                              </a:lnTo>
                              <a:lnTo>
                                <a:pt x="962" y="355"/>
                              </a:lnTo>
                              <a:lnTo>
                                <a:pt x="956" y="368"/>
                              </a:lnTo>
                              <a:lnTo>
                                <a:pt x="949" y="381"/>
                              </a:lnTo>
                              <a:lnTo>
                                <a:pt x="940" y="395"/>
                              </a:lnTo>
                              <a:lnTo>
                                <a:pt x="929" y="407"/>
                              </a:lnTo>
                              <a:lnTo>
                                <a:pt x="917" y="421"/>
                              </a:lnTo>
                              <a:lnTo>
                                <a:pt x="902" y="434"/>
                              </a:lnTo>
                              <a:lnTo>
                                <a:pt x="888" y="446"/>
                              </a:lnTo>
                              <a:lnTo>
                                <a:pt x="871" y="458"/>
                              </a:lnTo>
                              <a:lnTo>
                                <a:pt x="852" y="468"/>
                              </a:lnTo>
                              <a:lnTo>
                                <a:pt x="833" y="480"/>
                              </a:lnTo>
                              <a:lnTo>
                                <a:pt x="811" y="493"/>
                              </a:lnTo>
                              <a:lnTo>
                                <a:pt x="789" y="505"/>
                              </a:lnTo>
                              <a:lnTo>
                                <a:pt x="765" y="515"/>
                              </a:lnTo>
                              <a:lnTo>
                                <a:pt x="740" y="525"/>
                              </a:lnTo>
                              <a:lnTo>
                                <a:pt x="713" y="534"/>
                              </a:lnTo>
                              <a:lnTo>
                                <a:pt x="687" y="544"/>
                              </a:lnTo>
                              <a:lnTo>
                                <a:pt x="658" y="552"/>
                              </a:lnTo>
                              <a:lnTo>
                                <a:pt x="627" y="561"/>
                              </a:lnTo>
                              <a:lnTo>
                                <a:pt x="598" y="567"/>
                              </a:lnTo>
                              <a:lnTo>
                                <a:pt x="567" y="576"/>
                              </a:lnTo>
                              <a:lnTo>
                                <a:pt x="535" y="580"/>
                              </a:lnTo>
                              <a:lnTo>
                                <a:pt x="504" y="588"/>
                              </a:lnTo>
                              <a:lnTo>
                                <a:pt x="470" y="594"/>
                              </a:lnTo>
                              <a:lnTo>
                                <a:pt x="437" y="596"/>
                              </a:lnTo>
                              <a:lnTo>
                                <a:pt x="403" y="603"/>
                              </a:lnTo>
                              <a:lnTo>
                                <a:pt x="369" y="606"/>
                              </a:lnTo>
                              <a:lnTo>
                                <a:pt x="334" y="610"/>
                              </a:lnTo>
                              <a:lnTo>
                                <a:pt x="300" y="611"/>
                              </a:lnTo>
                              <a:lnTo>
                                <a:pt x="266" y="613"/>
                              </a:lnTo>
                              <a:lnTo>
                                <a:pt x="232" y="614"/>
                              </a:lnTo>
                              <a:lnTo>
                                <a:pt x="195" y="613"/>
                              </a:lnTo>
                              <a:lnTo>
                                <a:pt x="161" y="613"/>
                              </a:lnTo>
                              <a:lnTo>
                                <a:pt x="128" y="612"/>
                              </a:lnTo>
                              <a:lnTo>
                                <a:pt x="95" y="611"/>
                              </a:lnTo>
                              <a:lnTo>
                                <a:pt x="62" y="608"/>
                              </a:lnTo>
                              <a:lnTo>
                                <a:pt x="30" y="605"/>
                              </a:lnTo>
                              <a:lnTo>
                                <a:pt x="0" y="634"/>
                              </a:lnTo>
                              <a:lnTo>
                                <a:pt x="36" y="638"/>
                              </a:lnTo>
                              <a:lnTo>
                                <a:pt x="74" y="641"/>
                              </a:lnTo>
                              <a:lnTo>
                                <a:pt x="111" y="643"/>
                              </a:lnTo>
                              <a:lnTo>
                                <a:pt x="149" y="644"/>
                              </a:lnTo>
                              <a:lnTo>
                                <a:pt x="187" y="644"/>
                              </a:lnTo>
                              <a:lnTo>
                                <a:pt x="225" y="644"/>
                              </a:lnTo>
                              <a:lnTo>
                                <a:pt x="264" y="643"/>
                              </a:lnTo>
                              <a:lnTo>
                                <a:pt x="302" y="641"/>
                              </a:lnTo>
                              <a:lnTo>
                                <a:pt x="341" y="638"/>
                              </a:lnTo>
                              <a:lnTo>
                                <a:pt x="380" y="634"/>
                              </a:lnTo>
                              <a:lnTo>
                                <a:pt x="417" y="630"/>
                              </a:lnTo>
                              <a:lnTo>
                                <a:pt x="454" y="627"/>
                              </a:lnTo>
                              <a:lnTo>
                                <a:pt x="492" y="622"/>
                              </a:lnTo>
                              <a:lnTo>
                                <a:pt x="529" y="616"/>
                              </a:lnTo>
                              <a:lnTo>
                                <a:pt x="565" y="609"/>
                              </a:lnTo>
                              <a:lnTo>
                                <a:pt x="599" y="601"/>
                              </a:lnTo>
                              <a:lnTo>
                                <a:pt x="635" y="593"/>
                              </a:lnTo>
                              <a:lnTo>
                                <a:pt x="669" y="585"/>
                              </a:lnTo>
                              <a:lnTo>
                                <a:pt x="701" y="576"/>
                              </a:lnTo>
                              <a:lnTo>
                                <a:pt x="734" y="565"/>
                              </a:lnTo>
                              <a:lnTo>
                                <a:pt x="763" y="556"/>
                              </a:lnTo>
                              <a:lnTo>
                                <a:pt x="794" y="544"/>
                              </a:lnTo>
                              <a:lnTo>
                                <a:pt x="820" y="533"/>
                              </a:lnTo>
                              <a:lnTo>
                                <a:pt x="847" y="522"/>
                              </a:lnTo>
                              <a:lnTo>
                                <a:pt x="872" y="509"/>
                              </a:lnTo>
                              <a:lnTo>
                                <a:pt x="894" y="494"/>
                              </a:lnTo>
                              <a:lnTo>
                                <a:pt x="918" y="483"/>
                              </a:lnTo>
                              <a:lnTo>
                                <a:pt x="938" y="470"/>
                              </a:lnTo>
                              <a:lnTo>
                                <a:pt x="958" y="456"/>
                              </a:lnTo>
                              <a:lnTo>
                                <a:pt x="975" y="442"/>
                              </a:lnTo>
                              <a:lnTo>
                                <a:pt x="990" y="428"/>
                              </a:lnTo>
                              <a:lnTo>
                                <a:pt x="1003" y="414"/>
                              </a:lnTo>
                              <a:lnTo>
                                <a:pt x="1015" y="399"/>
                              </a:lnTo>
                              <a:lnTo>
                                <a:pt x="1026" y="385"/>
                              </a:lnTo>
                              <a:lnTo>
                                <a:pt x="1033" y="370"/>
                              </a:lnTo>
                              <a:lnTo>
                                <a:pt x="1041" y="355"/>
                              </a:lnTo>
                              <a:lnTo>
                                <a:pt x="1045" y="340"/>
                              </a:lnTo>
                              <a:lnTo>
                                <a:pt x="1047" y="325"/>
                              </a:lnTo>
                              <a:lnTo>
                                <a:pt x="1046" y="310"/>
                              </a:lnTo>
                              <a:lnTo>
                                <a:pt x="1046" y="295"/>
                              </a:lnTo>
                              <a:lnTo>
                                <a:pt x="1043" y="281"/>
                              </a:lnTo>
                              <a:lnTo>
                                <a:pt x="1037" y="267"/>
                              </a:lnTo>
                              <a:lnTo>
                                <a:pt x="1029" y="252"/>
                              </a:lnTo>
                              <a:lnTo>
                                <a:pt x="1020" y="239"/>
                              </a:lnTo>
                              <a:lnTo>
                                <a:pt x="1010" y="224"/>
                              </a:lnTo>
                              <a:lnTo>
                                <a:pt x="997" y="211"/>
                              </a:lnTo>
                              <a:lnTo>
                                <a:pt x="983" y="198"/>
                              </a:lnTo>
                              <a:lnTo>
                                <a:pt x="966" y="183"/>
                              </a:lnTo>
                              <a:lnTo>
                                <a:pt x="947" y="173"/>
                              </a:lnTo>
                              <a:lnTo>
                                <a:pt x="929" y="161"/>
                              </a:lnTo>
                              <a:lnTo>
                                <a:pt x="907" y="150"/>
                              </a:lnTo>
                              <a:lnTo>
                                <a:pt x="884" y="139"/>
                              </a:lnTo>
                              <a:lnTo>
                                <a:pt x="859" y="129"/>
                              </a:lnTo>
                              <a:lnTo>
                                <a:pt x="834" y="119"/>
                              </a:lnTo>
                              <a:lnTo>
                                <a:pt x="806" y="109"/>
                              </a:lnTo>
                              <a:lnTo>
                                <a:pt x="778" y="101"/>
                              </a:lnTo>
                              <a:lnTo>
                                <a:pt x="748" y="93"/>
                              </a:lnTo>
                              <a:lnTo>
                                <a:pt x="717" y="86"/>
                              </a:lnTo>
                              <a:lnTo>
                                <a:pt x="684" y="76"/>
                              </a:lnTo>
                              <a:lnTo>
                                <a:pt x="651" y="73"/>
                              </a:lnTo>
                              <a:lnTo>
                                <a:pt x="617" y="68"/>
                              </a:lnTo>
                              <a:lnTo>
                                <a:pt x="581" y="62"/>
                              </a:lnTo>
                              <a:lnTo>
                                <a:pt x="546" y="58"/>
                              </a:lnTo>
                              <a:lnTo>
                                <a:pt x="510" y="55"/>
                              </a:lnTo>
                              <a:lnTo>
                                <a:pt x="472" y="53"/>
                              </a:lnTo>
                              <a:lnTo>
                                <a:pt x="436" y="51"/>
                              </a:lnTo>
                              <a:lnTo>
                                <a:pt x="398" y="50"/>
                              </a:lnTo>
                              <a:lnTo>
                                <a:pt x="358" y="50"/>
                              </a:lnTo>
                              <a:lnTo>
                                <a:pt x="319" y="51"/>
                              </a:lnTo>
                              <a:lnTo>
                                <a:pt x="281" y="51"/>
                              </a:lnTo>
                              <a:lnTo>
                                <a:pt x="282" y="0"/>
                              </a:lnTo>
                              <a:lnTo>
                                <a:pt x="110" y="82"/>
                              </a:lnTo>
                              <a:lnTo>
                                <a:pt x="281" y="132"/>
                              </a:lnTo>
                              <a:lnTo>
                                <a:pt x="283" y="82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,645" path="m283,82l318,83l352,82l386,82l420,84l452,85l486,87l520,90l552,94l583,95l612,103l644,107l672,114l699,121l727,128l752,136l777,144l800,153l823,161l843,171l862,182l879,193l896,204l909,215l924,226l935,239l945,250l953,263l960,276l964,289l967,302l968,315l968,328l966,341l962,355l956,368l949,381l940,395l929,407l917,421l902,434l888,446l871,458l852,468l833,480l811,493l789,505l765,515l740,525l713,534l687,544l658,552l627,561l598,567l567,576l535,580l504,588l470,594l437,596l403,603l369,606l334,610l300,611l266,613l232,614l195,613l161,613l128,612l95,611l62,608l30,605l0,634l36,638l74,641l111,643l149,644l187,644l225,644l264,643l302,641l341,638l380,634l417,630l454,627l492,622l529,616l565,609l599,601l635,593l669,585l701,576l734,565l763,556l794,544l820,533l847,522l872,509l894,494l918,483l938,470l958,456l975,442l990,428l1003,414l1015,399l1026,385l1033,370l1041,355l1045,340l1047,325l1046,310l1046,295l1043,281l1037,267l1029,252l1020,239l1010,224l997,211l983,198l966,183l947,173l929,161l907,150l884,139l859,129l834,119l806,109l778,101l748,93l717,86l684,76l651,73l617,68l581,62l546,58l510,55l472,53l436,51l398,50l358,50l319,51l281,51l282,0l110,82l281,132l283,82e" fillcolor="gray" stroked="t" o:allowincell="f" style="position:absolute;margin-left:198pt;margin-top:4.1pt;width:52.3pt;height:32.1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919480" cy="233680"/>
                <wp:effectExtent l="0" t="0" r="0" b="0"/>
                <wp:wrapNone/>
                <wp:docPr id="19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8.4pt;mso-wrap-distance-left:9.05pt;mso-wrap-distance-right:9.05pt;mso-wrap-distance-top:0pt;mso-wrap-distance-bottom:0pt;margin-top:3.25pt;mso-position-vertical-relative:text;margin-left:8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635</wp:posOffset>
                </wp:positionH>
                <wp:positionV relativeFrom="paragraph">
                  <wp:posOffset>99695</wp:posOffset>
                </wp:positionV>
                <wp:extent cx="595630" cy="4038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637">
                              <a:moveTo>
                                <a:pt x="173" y="81"/>
                              </a:moveTo>
                              <a:lnTo>
                                <a:pt x="208" y="81"/>
                              </a:lnTo>
                              <a:lnTo>
                                <a:pt x="242" y="78"/>
                              </a:lnTo>
                              <a:lnTo>
                                <a:pt x="277" y="78"/>
                              </a:lnTo>
                              <a:lnTo>
                                <a:pt x="311" y="82"/>
                              </a:lnTo>
                              <a:lnTo>
                                <a:pt x="344" y="82"/>
                              </a:lnTo>
                              <a:lnTo>
                                <a:pt x="377" y="83"/>
                              </a:lnTo>
                              <a:lnTo>
                                <a:pt x="412" y="88"/>
                              </a:lnTo>
                              <a:lnTo>
                                <a:pt x="444" y="90"/>
                              </a:lnTo>
                              <a:lnTo>
                                <a:pt x="475" y="94"/>
                              </a:lnTo>
                              <a:lnTo>
                                <a:pt x="504" y="100"/>
                              </a:lnTo>
                              <a:lnTo>
                                <a:pt x="536" y="104"/>
                              </a:lnTo>
                              <a:lnTo>
                                <a:pt x="565" y="112"/>
                              </a:lnTo>
                              <a:lnTo>
                                <a:pt x="591" y="119"/>
                              </a:lnTo>
                              <a:lnTo>
                                <a:pt x="621" y="124"/>
                              </a:lnTo>
                              <a:lnTo>
                                <a:pt x="645" y="134"/>
                              </a:lnTo>
                              <a:lnTo>
                                <a:pt x="670" y="143"/>
                              </a:lnTo>
                              <a:lnTo>
                                <a:pt x="693" y="151"/>
                              </a:lnTo>
                              <a:lnTo>
                                <a:pt x="715" y="161"/>
                              </a:lnTo>
                              <a:lnTo>
                                <a:pt x="735" y="171"/>
                              </a:lnTo>
                              <a:lnTo>
                                <a:pt x="755" y="181"/>
                              </a:lnTo>
                              <a:lnTo>
                                <a:pt x="771" y="193"/>
                              </a:lnTo>
                              <a:lnTo>
                                <a:pt x="789" y="204"/>
                              </a:lnTo>
                              <a:lnTo>
                                <a:pt x="801" y="213"/>
                              </a:lnTo>
                              <a:lnTo>
                                <a:pt x="816" y="226"/>
                              </a:lnTo>
                              <a:lnTo>
                                <a:pt x="827" y="237"/>
                              </a:lnTo>
                              <a:lnTo>
                                <a:pt x="835" y="251"/>
                              </a:lnTo>
                              <a:lnTo>
                                <a:pt x="844" y="262"/>
                              </a:lnTo>
                              <a:lnTo>
                                <a:pt x="851" y="277"/>
                              </a:lnTo>
                              <a:lnTo>
                                <a:pt x="854" y="289"/>
                              </a:lnTo>
                              <a:lnTo>
                                <a:pt x="858" y="303"/>
                              </a:lnTo>
                              <a:lnTo>
                                <a:pt x="859" y="316"/>
                              </a:lnTo>
                              <a:lnTo>
                                <a:pt x="856" y="329"/>
                              </a:lnTo>
                              <a:lnTo>
                                <a:pt x="855" y="343"/>
                              </a:lnTo>
                              <a:lnTo>
                                <a:pt x="851" y="356"/>
                              </a:lnTo>
                              <a:lnTo>
                                <a:pt x="843" y="368"/>
                              </a:lnTo>
                              <a:lnTo>
                                <a:pt x="837" y="383"/>
                              </a:lnTo>
                              <a:lnTo>
                                <a:pt x="828" y="394"/>
                              </a:lnTo>
                              <a:lnTo>
                                <a:pt x="815" y="410"/>
                              </a:lnTo>
                              <a:lnTo>
                                <a:pt x="804" y="420"/>
                              </a:lnTo>
                              <a:lnTo>
                                <a:pt x="787" y="433"/>
                              </a:lnTo>
                              <a:lnTo>
                                <a:pt x="773" y="447"/>
                              </a:lnTo>
                              <a:lnTo>
                                <a:pt x="756" y="460"/>
                              </a:lnTo>
                              <a:lnTo>
                                <a:pt x="735" y="472"/>
                              </a:lnTo>
                              <a:lnTo>
                                <a:pt x="717" y="484"/>
                              </a:lnTo>
                              <a:lnTo>
                                <a:pt x="692" y="493"/>
                              </a:lnTo>
                              <a:lnTo>
                                <a:pt x="671" y="504"/>
                              </a:lnTo>
                              <a:lnTo>
                                <a:pt x="645" y="514"/>
                              </a:lnTo>
                              <a:lnTo>
                                <a:pt x="621" y="527"/>
                              </a:lnTo>
                              <a:lnTo>
                                <a:pt x="592" y="534"/>
                              </a:lnTo>
                              <a:lnTo>
                                <a:pt x="567" y="543"/>
                              </a:lnTo>
                              <a:lnTo>
                                <a:pt x="536" y="553"/>
                              </a:lnTo>
                              <a:lnTo>
                                <a:pt x="505" y="562"/>
                              </a:lnTo>
                              <a:lnTo>
                                <a:pt x="477" y="569"/>
                              </a:lnTo>
                              <a:lnTo>
                                <a:pt x="444" y="576"/>
                              </a:lnTo>
                              <a:lnTo>
                                <a:pt x="411" y="581"/>
                              </a:lnTo>
                              <a:lnTo>
                                <a:pt x="380" y="589"/>
                              </a:lnTo>
                              <a:lnTo>
                                <a:pt x="347" y="593"/>
                              </a:lnTo>
                              <a:lnTo>
                                <a:pt x="312" y="596"/>
                              </a:lnTo>
                              <a:lnTo>
                                <a:pt x="278" y="601"/>
                              </a:lnTo>
                              <a:lnTo>
                                <a:pt x="242" y="606"/>
                              </a:lnTo>
                              <a:lnTo>
                                <a:pt x="207" y="607"/>
                              </a:lnTo>
                              <a:lnTo>
                                <a:pt x="211" y="636"/>
                              </a:lnTo>
                              <a:lnTo>
                                <a:pt x="251" y="633"/>
                              </a:lnTo>
                              <a:lnTo>
                                <a:pt x="288" y="631"/>
                              </a:lnTo>
                              <a:lnTo>
                                <a:pt x="327" y="627"/>
                              </a:lnTo>
                              <a:lnTo>
                                <a:pt x="363" y="623"/>
                              </a:lnTo>
                              <a:lnTo>
                                <a:pt x="401" y="617"/>
                              </a:lnTo>
                              <a:lnTo>
                                <a:pt x="439" y="609"/>
                              </a:lnTo>
                              <a:lnTo>
                                <a:pt x="473" y="601"/>
                              </a:lnTo>
                              <a:lnTo>
                                <a:pt x="509" y="593"/>
                              </a:lnTo>
                              <a:lnTo>
                                <a:pt x="545" y="586"/>
                              </a:lnTo>
                              <a:lnTo>
                                <a:pt x="576" y="577"/>
                              </a:lnTo>
                              <a:lnTo>
                                <a:pt x="609" y="566"/>
                              </a:lnTo>
                              <a:lnTo>
                                <a:pt x="639" y="558"/>
                              </a:lnTo>
                              <a:lnTo>
                                <a:pt x="671" y="545"/>
                              </a:lnTo>
                              <a:lnTo>
                                <a:pt x="698" y="536"/>
                              </a:lnTo>
                              <a:lnTo>
                                <a:pt x="728" y="522"/>
                              </a:lnTo>
                              <a:lnTo>
                                <a:pt x="752" y="510"/>
                              </a:lnTo>
                              <a:lnTo>
                                <a:pt x="778" y="500"/>
                              </a:lnTo>
                              <a:lnTo>
                                <a:pt x="800" y="486"/>
                              </a:lnTo>
                              <a:lnTo>
                                <a:pt x="820" y="473"/>
                              </a:lnTo>
                              <a:lnTo>
                                <a:pt x="842" y="459"/>
                              </a:lnTo>
                              <a:lnTo>
                                <a:pt x="859" y="445"/>
                              </a:lnTo>
                              <a:lnTo>
                                <a:pt x="874" y="431"/>
                              </a:lnTo>
                              <a:lnTo>
                                <a:pt x="890" y="415"/>
                              </a:lnTo>
                              <a:lnTo>
                                <a:pt x="902" y="402"/>
                              </a:lnTo>
                              <a:lnTo>
                                <a:pt x="913" y="387"/>
                              </a:lnTo>
                              <a:lnTo>
                                <a:pt x="921" y="370"/>
                              </a:lnTo>
                              <a:lnTo>
                                <a:pt x="930" y="355"/>
                              </a:lnTo>
                              <a:lnTo>
                                <a:pt x="933" y="342"/>
                              </a:lnTo>
                              <a:lnTo>
                                <a:pt x="935" y="327"/>
                              </a:lnTo>
                              <a:lnTo>
                                <a:pt x="938" y="312"/>
                              </a:lnTo>
                              <a:lnTo>
                                <a:pt x="938" y="297"/>
                              </a:lnTo>
                              <a:lnTo>
                                <a:pt x="933" y="283"/>
                              </a:lnTo>
                              <a:lnTo>
                                <a:pt x="927" y="267"/>
                              </a:lnTo>
                              <a:lnTo>
                                <a:pt x="921" y="251"/>
                              </a:lnTo>
                              <a:lnTo>
                                <a:pt x="913" y="240"/>
                              </a:lnTo>
                              <a:lnTo>
                                <a:pt x="902" y="223"/>
                              </a:lnTo>
                              <a:lnTo>
                                <a:pt x="888" y="212"/>
                              </a:lnTo>
                              <a:lnTo>
                                <a:pt x="876" y="198"/>
                              </a:lnTo>
                              <a:lnTo>
                                <a:pt x="859" y="184"/>
                              </a:lnTo>
                              <a:lnTo>
                                <a:pt x="840" y="171"/>
                              </a:lnTo>
                              <a:lnTo>
                                <a:pt x="823" y="159"/>
                              </a:lnTo>
                              <a:lnTo>
                                <a:pt x="800" y="148"/>
                              </a:lnTo>
                              <a:lnTo>
                                <a:pt x="778" y="136"/>
                              </a:lnTo>
                              <a:lnTo>
                                <a:pt x="753" y="128"/>
                              </a:lnTo>
                              <a:lnTo>
                                <a:pt x="728" y="118"/>
                              </a:lnTo>
                              <a:lnTo>
                                <a:pt x="700" y="107"/>
                              </a:lnTo>
                              <a:lnTo>
                                <a:pt x="671" y="100"/>
                              </a:lnTo>
                              <a:lnTo>
                                <a:pt x="641" y="90"/>
                              </a:lnTo>
                              <a:lnTo>
                                <a:pt x="610" y="85"/>
                              </a:lnTo>
                              <a:lnTo>
                                <a:pt x="576" y="75"/>
                              </a:lnTo>
                              <a:lnTo>
                                <a:pt x="544" y="70"/>
                              </a:lnTo>
                              <a:lnTo>
                                <a:pt x="510" y="66"/>
                              </a:lnTo>
                              <a:lnTo>
                                <a:pt x="473" y="60"/>
                              </a:lnTo>
                              <a:lnTo>
                                <a:pt x="438" y="55"/>
                              </a:lnTo>
                              <a:lnTo>
                                <a:pt x="402" y="52"/>
                              </a:lnTo>
                              <a:lnTo>
                                <a:pt x="365" y="50"/>
                              </a:lnTo>
                              <a:lnTo>
                                <a:pt x="327" y="49"/>
                              </a:lnTo>
                              <a:lnTo>
                                <a:pt x="289" y="49"/>
                              </a:lnTo>
                              <a:lnTo>
                                <a:pt x="248" y="48"/>
                              </a:lnTo>
                              <a:lnTo>
                                <a:pt x="210" y="49"/>
                              </a:lnTo>
                              <a:lnTo>
                                <a:pt x="171" y="49"/>
                              </a:lnTo>
                              <a:lnTo>
                                <a:pt x="172" y="0"/>
                              </a:lnTo>
                              <a:lnTo>
                                <a:pt x="0" y="78"/>
                              </a:lnTo>
                              <a:lnTo>
                                <a:pt x="170" y="130"/>
                              </a:lnTo>
                              <a:lnTo>
                                <a:pt x="173" y="81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637" path="m173,81l208,81l242,78l277,78l311,82l344,82l377,83l412,88l444,90l475,94l504,100l536,104l565,112l591,119l621,124l645,134l670,143l693,151l715,161l735,171l755,181l771,193l789,204l801,213l816,226l827,237l835,251l844,262l851,277l854,289l858,303l859,316l856,329l855,343l851,356l843,368l837,383l828,394l815,410l804,420l787,433l773,447l756,460l735,472l717,484l692,493l671,504l645,514l621,527l592,534l567,543l536,553l505,562l477,569l444,576l411,581l380,589l347,593l312,596l278,601l242,606l207,607l211,636l251,633l288,631l327,627l363,623l401,617l439,609l473,601l509,593l545,586l576,577l609,566l639,558l671,545l698,536l728,522l752,510l778,500l800,486l820,473l842,459l859,445l874,431l890,415l902,402l913,387l921,370l930,355l933,342l935,327l938,312l938,297l933,283l927,267l921,251l913,240l902,223l888,212l876,198l859,184l840,171l823,159l800,148l778,136l753,128l728,118l700,107l671,100l641,90l610,85l576,75l544,70l510,66l473,60l438,55l402,52l365,50l327,49l289,49l248,48l210,49l171,49l172,0l0,78l170,130l173,81e" fillcolor="gray" stroked="t" o:allowincell="f" style="position:absolute;margin-left:270.05pt;margin-top:7.85pt;width:46.85pt;height:31.7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67155</wp:posOffset>
                </wp:positionH>
                <wp:positionV relativeFrom="paragraph">
                  <wp:posOffset>147955</wp:posOffset>
                </wp:positionV>
                <wp:extent cx="2519680" cy="233680"/>
                <wp:effectExtent l="0" t="0" r="0" b="0"/>
                <wp:wrapNone/>
                <wp:docPr id="2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észletes félévi beszámoló elkészí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pt;height:18.4pt;mso-wrap-distance-left:9.05pt;mso-wrap-distance-right:9.05pt;mso-wrap-distance-top:0pt;mso-wrap-distance-bottom:0pt;margin-top:11.65pt;mso-position-vertical-relative:text;margin-left:107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észletes félévi beszámoló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43935</wp:posOffset>
                </wp:positionH>
                <wp:positionV relativeFrom="paragraph">
                  <wp:posOffset>31750</wp:posOffset>
                </wp:positionV>
                <wp:extent cx="596265" cy="403860"/>
                <wp:effectExtent l="5715" t="5080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7">
                              <a:moveTo>
                                <a:pt x="173" y="81"/>
                              </a:moveTo>
                              <a:lnTo>
                                <a:pt x="208" y="81"/>
                              </a:lnTo>
                              <a:lnTo>
                                <a:pt x="242" y="78"/>
                              </a:lnTo>
                              <a:lnTo>
                                <a:pt x="277" y="78"/>
                              </a:lnTo>
                              <a:lnTo>
                                <a:pt x="311" y="82"/>
                              </a:lnTo>
                              <a:lnTo>
                                <a:pt x="345" y="82"/>
                              </a:lnTo>
                              <a:lnTo>
                                <a:pt x="378" y="83"/>
                              </a:lnTo>
                              <a:lnTo>
                                <a:pt x="412" y="88"/>
                              </a:lnTo>
                              <a:lnTo>
                                <a:pt x="444" y="91"/>
                              </a:lnTo>
                              <a:lnTo>
                                <a:pt x="475" y="94"/>
                              </a:lnTo>
                              <a:lnTo>
                                <a:pt x="505" y="100"/>
                              </a:lnTo>
                              <a:lnTo>
                                <a:pt x="536" y="104"/>
                              </a:lnTo>
                              <a:lnTo>
                                <a:pt x="565" y="112"/>
                              </a:lnTo>
                              <a:lnTo>
                                <a:pt x="592" y="119"/>
                              </a:lnTo>
                              <a:lnTo>
                                <a:pt x="621" y="124"/>
                              </a:lnTo>
                              <a:lnTo>
                                <a:pt x="645" y="134"/>
                              </a:lnTo>
                              <a:lnTo>
                                <a:pt x="670" y="143"/>
                              </a:lnTo>
                              <a:lnTo>
                                <a:pt x="693" y="151"/>
                              </a:lnTo>
                              <a:lnTo>
                                <a:pt x="715" y="161"/>
                              </a:lnTo>
                              <a:lnTo>
                                <a:pt x="735" y="171"/>
                              </a:lnTo>
                              <a:lnTo>
                                <a:pt x="755" y="181"/>
                              </a:lnTo>
                              <a:lnTo>
                                <a:pt x="772" y="193"/>
                              </a:lnTo>
                              <a:lnTo>
                                <a:pt x="789" y="204"/>
                              </a:lnTo>
                              <a:lnTo>
                                <a:pt x="802" y="213"/>
                              </a:lnTo>
                              <a:lnTo>
                                <a:pt x="816" y="226"/>
                              </a:lnTo>
                              <a:lnTo>
                                <a:pt x="827" y="237"/>
                              </a:lnTo>
                              <a:lnTo>
                                <a:pt x="836" y="251"/>
                              </a:lnTo>
                              <a:lnTo>
                                <a:pt x="844" y="262"/>
                              </a:lnTo>
                              <a:lnTo>
                                <a:pt x="851" y="277"/>
                              </a:lnTo>
                              <a:lnTo>
                                <a:pt x="855" y="289"/>
                              </a:lnTo>
                              <a:lnTo>
                                <a:pt x="858" y="303"/>
                              </a:lnTo>
                              <a:lnTo>
                                <a:pt x="859" y="316"/>
                              </a:lnTo>
                              <a:lnTo>
                                <a:pt x="857" y="329"/>
                              </a:lnTo>
                              <a:lnTo>
                                <a:pt x="855" y="343"/>
                              </a:lnTo>
                              <a:lnTo>
                                <a:pt x="851" y="356"/>
                              </a:lnTo>
                              <a:lnTo>
                                <a:pt x="844" y="368"/>
                              </a:lnTo>
                              <a:lnTo>
                                <a:pt x="837" y="383"/>
                              </a:lnTo>
                              <a:lnTo>
                                <a:pt x="829" y="394"/>
                              </a:lnTo>
                              <a:lnTo>
                                <a:pt x="816" y="410"/>
                              </a:lnTo>
                              <a:lnTo>
                                <a:pt x="803" y="420"/>
                              </a:lnTo>
                              <a:lnTo>
                                <a:pt x="788" y="433"/>
                              </a:lnTo>
                              <a:lnTo>
                                <a:pt x="773" y="447"/>
                              </a:lnTo>
                              <a:lnTo>
                                <a:pt x="756" y="460"/>
                              </a:lnTo>
                              <a:lnTo>
                                <a:pt x="736" y="472"/>
                              </a:lnTo>
                              <a:lnTo>
                                <a:pt x="716" y="484"/>
                              </a:lnTo>
                              <a:lnTo>
                                <a:pt x="693" y="494"/>
                              </a:lnTo>
                              <a:lnTo>
                                <a:pt x="671" y="504"/>
                              </a:lnTo>
                              <a:lnTo>
                                <a:pt x="646" y="514"/>
                              </a:lnTo>
                              <a:lnTo>
                                <a:pt x="621" y="527"/>
                              </a:lnTo>
                              <a:lnTo>
                                <a:pt x="593" y="534"/>
                              </a:lnTo>
                              <a:lnTo>
                                <a:pt x="567" y="543"/>
                              </a:lnTo>
                              <a:lnTo>
                                <a:pt x="536" y="553"/>
                              </a:lnTo>
                              <a:lnTo>
                                <a:pt x="506" y="562"/>
                              </a:lnTo>
                              <a:lnTo>
                                <a:pt x="476" y="569"/>
                              </a:lnTo>
                              <a:lnTo>
                                <a:pt x="444" y="576"/>
                              </a:lnTo>
                              <a:lnTo>
                                <a:pt x="412" y="581"/>
                              </a:lnTo>
                              <a:lnTo>
                                <a:pt x="380" y="589"/>
                              </a:lnTo>
                              <a:lnTo>
                                <a:pt x="346" y="593"/>
                              </a:lnTo>
                              <a:lnTo>
                                <a:pt x="312" y="596"/>
                              </a:lnTo>
                              <a:lnTo>
                                <a:pt x="278" y="601"/>
                              </a:lnTo>
                              <a:lnTo>
                                <a:pt x="243" y="606"/>
                              </a:lnTo>
                              <a:lnTo>
                                <a:pt x="208" y="606"/>
                              </a:lnTo>
                              <a:lnTo>
                                <a:pt x="211" y="636"/>
                              </a:lnTo>
                              <a:lnTo>
                                <a:pt x="251" y="633"/>
                              </a:lnTo>
                              <a:lnTo>
                                <a:pt x="288" y="631"/>
                              </a:lnTo>
                              <a:lnTo>
                                <a:pt x="328" y="627"/>
                              </a:lnTo>
                              <a:lnTo>
                                <a:pt x="364" y="623"/>
                              </a:lnTo>
                              <a:lnTo>
                                <a:pt x="401" y="617"/>
                              </a:lnTo>
                              <a:lnTo>
                                <a:pt x="439" y="609"/>
                              </a:lnTo>
                              <a:lnTo>
                                <a:pt x="474" y="601"/>
                              </a:lnTo>
                              <a:lnTo>
                                <a:pt x="509" y="593"/>
                              </a:lnTo>
                              <a:lnTo>
                                <a:pt x="545" y="586"/>
                              </a:lnTo>
                              <a:lnTo>
                                <a:pt x="577" y="577"/>
                              </a:lnTo>
                              <a:lnTo>
                                <a:pt x="609" y="566"/>
                              </a:lnTo>
                              <a:lnTo>
                                <a:pt x="640" y="558"/>
                              </a:lnTo>
                              <a:lnTo>
                                <a:pt x="671" y="545"/>
                              </a:lnTo>
                              <a:lnTo>
                                <a:pt x="699" y="536"/>
                              </a:lnTo>
                              <a:lnTo>
                                <a:pt x="727" y="522"/>
                              </a:lnTo>
                              <a:lnTo>
                                <a:pt x="753" y="510"/>
                              </a:lnTo>
                              <a:lnTo>
                                <a:pt x="778" y="500"/>
                              </a:lnTo>
                              <a:lnTo>
                                <a:pt x="800" y="486"/>
                              </a:lnTo>
                              <a:lnTo>
                                <a:pt x="821" y="473"/>
                              </a:lnTo>
                              <a:lnTo>
                                <a:pt x="842" y="459"/>
                              </a:lnTo>
                              <a:lnTo>
                                <a:pt x="859" y="445"/>
                              </a:lnTo>
                              <a:lnTo>
                                <a:pt x="875" y="431"/>
                              </a:lnTo>
                              <a:lnTo>
                                <a:pt x="890" y="415"/>
                              </a:lnTo>
                              <a:lnTo>
                                <a:pt x="902" y="402"/>
                              </a:lnTo>
                              <a:lnTo>
                                <a:pt x="913" y="386"/>
                              </a:lnTo>
                              <a:lnTo>
                                <a:pt x="922" y="370"/>
                              </a:lnTo>
                              <a:lnTo>
                                <a:pt x="930" y="356"/>
                              </a:lnTo>
                              <a:lnTo>
                                <a:pt x="933" y="342"/>
                              </a:lnTo>
                              <a:lnTo>
                                <a:pt x="936" y="327"/>
                              </a:lnTo>
                              <a:lnTo>
                                <a:pt x="939" y="312"/>
                              </a:lnTo>
                              <a:lnTo>
                                <a:pt x="938" y="297"/>
                              </a:lnTo>
                              <a:lnTo>
                                <a:pt x="933" y="283"/>
                              </a:lnTo>
                              <a:lnTo>
                                <a:pt x="928" y="267"/>
                              </a:lnTo>
                              <a:lnTo>
                                <a:pt x="922" y="251"/>
                              </a:lnTo>
                              <a:lnTo>
                                <a:pt x="913" y="240"/>
                              </a:lnTo>
                              <a:lnTo>
                                <a:pt x="902" y="223"/>
                              </a:lnTo>
                              <a:lnTo>
                                <a:pt x="889" y="212"/>
                              </a:lnTo>
                              <a:lnTo>
                                <a:pt x="876" y="198"/>
                              </a:lnTo>
                              <a:lnTo>
                                <a:pt x="859" y="184"/>
                              </a:lnTo>
                              <a:lnTo>
                                <a:pt x="841" y="171"/>
                              </a:lnTo>
                              <a:lnTo>
                                <a:pt x="823" y="159"/>
                              </a:lnTo>
                              <a:lnTo>
                                <a:pt x="800" y="148"/>
                              </a:lnTo>
                              <a:lnTo>
                                <a:pt x="778" y="136"/>
                              </a:lnTo>
                              <a:lnTo>
                                <a:pt x="753" y="128"/>
                              </a:lnTo>
                              <a:lnTo>
                                <a:pt x="728" y="118"/>
                              </a:lnTo>
                              <a:lnTo>
                                <a:pt x="700" y="107"/>
                              </a:lnTo>
                              <a:lnTo>
                                <a:pt x="671" y="100"/>
                              </a:lnTo>
                              <a:lnTo>
                                <a:pt x="641" y="90"/>
                              </a:lnTo>
                              <a:lnTo>
                                <a:pt x="610" y="85"/>
                              </a:lnTo>
                              <a:lnTo>
                                <a:pt x="577" y="75"/>
                              </a:lnTo>
                              <a:lnTo>
                                <a:pt x="544" y="70"/>
                              </a:lnTo>
                              <a:lnTo>
                                <a:pt x="510" y="66"/>
                              </a:lnTo>
                              <a:lnTo>
                                <a:pt x="474" y="59"/>
                              </a:lnTo>
                              <a:lnTo>
                                <a:pt x="438" y="55"/>
                              </a:lnTo>
                              <a:lnTo>
                                <a:pt x="402" y="52"/>
                              </a:lnTo>
                              <a:lnTo>
                                <a:pt x="365" y="50"/>
                              </a:lnTo>
                              <a:lnTo>
                                <a:pt x="327" y="49"/>
                              </a:lnTo>
                              <a:lnTo>
                                <a:pt x="290" y="49"/>
                              </a:lnTo>
                              <a:lnTo>
                                <a:pt x="249" y="48"/>
                              </a:lnTo>
                              <a:lnTo>
                                <a:pt x="211" y="49"/>
                              </a:lnTo>
                              <a:lnTo>
                                <a:pt x="172" y="49"/>
                              </a:lnTo>
                              <a:lnTo>
                                <a:pt x="172" y="0"/>
                              </a:lnTo>
                              <a:lnTo>
                                <a:pt x="0" y="78"/>
                              </a:lnTo>
                              <a:lnTo>
                                <a:pt x="171" y="130"/>
                              </a:lnTo>
                              <a:lnTo>
                                <a:pt x="173" y="81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7" path="m173,81l208,81l242,78l277,78l311,82l345,82l378,83l412,88l444,91l475,94l505,100l536,104l565,112l592,119l621,124l645,134l670,143l693,151l715,161l735,171l755,181l772,193l789,204l802,213l816,226l827,237l836,251l844,262l851,277l855,289l858,303l859,316l857,329l855,343l851,356l844,368l837,383l829,394l816,410l803,420l788,433l773,447l756,460l736,472l716,484l693,494l671,504l646,514l621,527l593,534l567,543l536,553l506,562l476,569l444,576l412,581l380,589l346,593l312,596l278,601l243,606l208,606l211,636l251,633l288,631l328,627l364,623l401,617l439,609l474,601l509,593l545,586l577,577l609,566l640,558l671,545l699,536l727,522l753,510l778,500l800,486l821,473l842,459l859,445l875,431l890,415l902,402l913,386l922,370l930,356l933,342l936,327l939,312l938,297l933,283l928,267l922,251l913,240l902,223l889,212l876,198l859,184l841,171l823,159l800,148l778,136l753,128l728,118l700,107l671,100l641,90l610,85l577,75l544,70l510,66l474,59l438,55l402,52l365,50l327,49l290,49l249,48l211,49l172,49l172,0l0,78l171,130l173,81e" fillcolor="gray" stroked="t" o:allowincell="f" style="position:absolute;margin-left:279.05pt;margin-top:2.5pt;width:46.9pt;height:31.7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4355</wp:posOffset>
                </wp:positionH>
                <wp:positionV relativeFrom="paragraph">
                  <wp:posOffset>80010</wp:posOffset>
                </wp:positionV>
                <wp:extent cx="1833880" cy="23368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tárgyalás, jóváhagy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18.4pt;mso-wrap-distance-left:9.05pt;mso-wrap-distance-right:9.05pt;mso-wrap-distance-top:0pt;mso-wrap-distance-bottom:0pt;margin-top:6.3pt;mso-position-vertical-relative:text;margin-left:14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tárgyalás, jóváhagy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67255</wp:posOffset>
                </wp:positionH>
                <wp:positionV relativeFrom="paragraph">
                  <wp:posOffset>11430</wp:posOffset>
                </wp:positionV>
                <wp:extent cx="1262380" cy="233680"/>
                <wp:effectExtent l="0" t="0" r="0" b="0"/>
                <wp:wrapNone/>
                <wp:docPr id="2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8.4pt;mso-wrap-distance-left:9.05pt;mso-wrap-distance-right:9.05pt;mso-wrap-distance-top:0pt;mso-wrap-distance-bottom:0pt;margin-top:0.9pt;mso-position-vertical-relative:text;margin-left:17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lang w:val="zxx"/>
        </w:rPr>
      </w:pPr>
      <w:r>
        <w:rPr>
          <w:sz w:val="22"/>
          <w:lang w:val="zxx"/>
        </w:rPr>
      </w:r>
    </w:p>
    <w:p>
      <w:pPr>
        <w:pStyle w:val="TextBody"/>
        <w:ind w:left="0" w:right="0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right="0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right="0" w:hanging="284"/>
        <w:rPr>
          <w:b/>
          <w:b/>
          <w:sz w:val="22"/>
        </w:rPr>
      </w:pPr>
      <w:r>
        <w:rPr>
          <w:b/>
          <w:sz w:val="22"/>
        </w:rPr>
        <w:t>3. Az ellenőrzési folyamatok ellenőrzési nyomvonala</w:t>
      </w:r>
    </w:p>
    <w:p>
      <w:pPr>
        <w:pStyle w:val="TextBody"/>
        <w:ind w:left="0" w:right="0" w:hanging="284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     </w:t>
      </w:r>
    </w:p>
    <w:p>
      <w:pPr>
        <w:pStyle w:val="TextBody"/>
        <w:ind w:left="0" w:right="0" w:hanging="284"/>
        <w:rPr>
          <w:rFonts w:ascii="Tahoma" w:hAnsi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    </w:t>
      </w:r>
      <w:r>
        <w:rPr>
          <w:rFonts w:cs="Tahoma" w:ascii="Tahoma" w:hAnsi="Tahoma"/>
          <w:b/>
          <w:i/>
          <w:sz w:val="22"/>
        </w:rPr>
        <w:t>3.1. Szöveges leírás</w:t>
      </w:r>
    </w:p>
    <w:p>
      <w:pPr>
        <w:pStyle w:val="TextBody"/>
        <w:ind w:left="0" w:right="0" w:firstLine="284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TextBody"/>
        <w:ind w:left="0" w:right="0" w:firstLine="42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z ellenőrzéssel kapcsolatos ellenőrzési nyomvonal meghatározza </w:t>
      </w:r>
    </w:p>
    <w:p>
      <w:pPr>
        <w:pStyle w:val="TextBody"/>
        <w:numPr>
          <w:ilvl w:val="0"/>
          <w:numId w:val="18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tervezési folyamatokhoz, illetve</w:t>
      </w:r>
    </w:p>
    <w:p>
      <w:pPr>
        <w:pStyle w:val="TextBody"/>
        <w:numPr>
          <w:ilvl w:val="0"/>
          <w:numId w:val="18"/>
        </w:numPr>
        <w:ind w:left="1068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égrehajtási folyamatokhoz</w:t>
      </w:r>
    </w:p>
    <w:p>
      <w:pPr>
        <w:pStyle w:val="TextBody"/>
        <w:ind w:left="0" w:right="0" w:firstLine="42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ódó kiemelt fontosságú ellenőrzési folyamatokat.</w:t>
      </w:r>
    </w:p>
    <w:p>
      <w:pPr>
        <w:pStyle w:val="TextBody"/>
        <w:ind w:left="426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ellenőrzési folyamatok behálózzák a szerv valamennyi tevékenységét, így kapcsolódnak a külön meghatározott:</w:t>
      </w:r>
    </w:p>
    <w:p>
      <w:pPr>
        <w:pStyle w:val="Normal"/>
        <w:numPr>
          <w:ilvl w:val="0"/>
          <w:numId w:val="19"/>
        </w:numPr>
        <w:ind w:left="1068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vezéssel és </w:t>
      </w:r>
    </w:p>
    <w:p>
      <w:pPr>
        <w:pStyle w:val="Normal"/>
        <w:numPr>
          <w:ilvl w:val="0"/>
          <w:numId w:val="19"/>
        </w:numPr>
        <w:ind w:left="1068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égrehajtással</w:t>
      </w:r>
    </w:p>
    <w:p>
      <w:pPr>
        <w:pStyle w:val="Normal"/>
        <w:ind w:left="426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atban ellátott feladatokhoz és az ott ellátandó ellenőrzési tevékenységekhez.</w:t>
      </w:r>
    </w:p>
    <w:p>
      <w:pPr>
        <w:pStyle w:val="Normal"/>
        <w:ind w:left="426" w:right="0" w:hanging="0"/>
        <w:jc w:val="both"/>
        <w:rPr/>
      </w:pPr>
      <w:r>
        <w:rPr>
          <w:rFonts w:cs="Tahoma" w:ascii="Tahoma" w:hAnsi="Tahoma"/>
          <w:sz w:val="22"/>
        </w:rPr>
        <w:t xml:space="preserve">A </w:t>
      </w:r>
      <w:r>
        <w:rPr>
          <w:rFonts w:cs="Tahoma" w:ascii="Tahoma" w:hAnsi="Tahoma"/>
          <w:b/>
          <w:sz w:val="22"/>
        </w:rPr>
        <w:t>tervezéssel</w:t>
      </w:r>
      <w:r>
        <w:rPr>
          <w:rFonts w:cs="Tahoma" w:ascii="Tahoma" w:hAnsi="Tahoma"/>
          <w:sz w:val="22"/>
        </w:rPr>
        <w:t xml:space="preserve"> kapcsolatban az ellenőrzési folyamatok során kiemelt fontosság:</w:t>
      </w:r>
    </w:p>
    <w:p>
      <w:pPr>
        <w:pStyle w:val="Normal"/>
        <w:numPr>
          <w:ilvl w:val="0"/>
          <w:numId w:val="20"/>
        </w:numPr>
        <w:ind w:left="1068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tervezési feladatok ellátása során munkamegosztást kell alkalmazni,</w:t>
      </w:r>
    </w:p>
    <w:p>
      <w:pPr>
        <w:pStyle w:val="Normal"/>
        <w:numPr>
          <w:ilvl w:val="0"/>
          <w:numId w:val="20"/>
        </w:numPr>
        <w:ind w:left="1068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ondoskodni kell arról, hogy az egyes számítások mindig ellenőrzésre kerüljenek, </w:t>
      </w:r>
    </w:p>
    <w:p>
      <w:pPr>
        <w:pStyle w:val="Normal"/>
        <w:numPr>
          <w:ilvl w:val="0"/>
          <w:numId w:val="20"/>
        </w:numPr>
        <w:ind w:left="1068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lhasználásra kerülő alapdokumentumok teljességéről, valódiságáról külön meggyőződjenek, legyenek erre vonatkozóan is felelősök.</w:t>
      </w:r>
    </w:p>
    <w:p>
      <w:pPr>
        <w:pStyle w:val="Normal"/>
        <w:ind w:left="426" w:right="0" w:hanging="0"/>
        <w:jc w:val="both"/>
        <w:rPr/>
      </w:pPr>
      <w:r>
        <w:rPr>
          <w:rFonts w:cs="Tahoma" w:ascii="Tahoma" w:hAnsi="Tahoma"/>
          <w:sz w:val="22"/>
        </w:rPr>
        <w:t xml:space="preserve">A </w:t>
      </w:r>
      <w:r>
        <w:rPr>
          <w:rFonts w:cs="Tahoma" w:ascii="Tahoma" w:hAnsi="Tahoma"/>
          <w:b/>
          <w:sz w:val="22"/>
        </w:rPr>
        <w:t>végrehajtással</w:t>
      </w:r>
      <w:r>
        <w:rPr>
          <w:rFonts w:cs="Tahoma" w:ascii="Tahoma" w:hAnsi="Tahoma"/>
          <w:sz w:val="22"/>
        </w:rPr>
        <w:t xml:space="preserve"> kapcsolatban az ellenőrzési folyamatok során kiemelt fontosságú: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szabályzatok körében: </w:t>
      </w:r>
    </w:p>
    <w:p>
      <w:pPr>
        <w:pStyle w:val="Normal"/>
        <w:ind w:left="1416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szabályzatok folyamatos ellenőrzése a jogszabályoknak és belső szervezeti felépítésnek, folyamatoknak való megfelelőség szempontjából, </w:t>
      </w:r>
    </w:p>
    <w:p>
      <w:pPr>
        <w:pStyle w:val="Normal"/>
        <w:ind w:left="1416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szabályzatok betarthatóságának folyamatos ellenőrzése, visszacsatolások, a túlszabályozás csökkentése, a szabályozások rugalmassá tétele;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emélyi juttatások és létszám-gazdálkodás körében: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rendelkezésre álló személyi nyilvántartások, valamint a kötelező béremelések figyelembevételének ellenőrzése a tervezés során, - beleértve a pótlékokat, kiegészítéseket stb. is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személyi juttatások bérszámfejtésénél ellenőrzési pont beiktatása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megbízási szerződések kötésénél, a díjak meghatározásánál a szerződések ellenjegyzésének biztosítása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személyi juttatások bérszámfejtésére vonatkozó dokumentumok ellenőrzése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jutalomra felhasználni kívánt összegek eredetének és a kifizetés jogosságának kifizetés előtti ellenőrzése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személyi juttatások előirányzata gazdálkodásának előirányzat-felhasználási ütemtervvel való összehasonlítása, a kiemelt előirányzat felhasználásának nyomon követése (ne történhessen az előirányzatot meghaladó kifizetés)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független belső ellenőrzési feladatok ellátása, és a tapasztalatok felhasználása a gazdaságos munkaerő-felhasználás érdekében;  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dologi kiadások körében: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beszerzések összehangolása, a beszerzések gazdaságos bonyolítása megszervezésének folyamatos ellenőrzése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z egyes előirányzatok felhasználásának nyomon követése a pénzgazdálkodással kapcsolatos feladatok ellátása során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lhalmozási kiadások körében:</w:t>
      </w:r>
    </w:p>
    <w:p>
      <w:pPr>
        <w:pStyle w:val="Normal"/>
        <w:ind w:left="1416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felhalmozási kiadások szükségességének ellenőrzésre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beruházási kiadások gazdaságos megvalósításának ellenőrzése; 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vételek beszedése körében: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lehetséges bevételi források rendszeres számbavétele, a szükséges intézkedések, lehetőségek meghatározása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fizetési fegyelem nyomon követése, szükség esetén a fizetési fegyelem javítására intézkedések meghatározása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szerv számára legfontosabb bevételek kiemelt ellenőrzése, áttekintése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bevételekre vonatkozó analitikus nyilvántartási rendszer nyomon követése, szükség esetén javaslattétel a részletező nyilvántartások módosítására, bővítésére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z állami támogatásoknál a jogosulatlan igénybevétel előfordulásának megakadályozása érdekében folyamatos ellenőrzés adatbekérés és közvetlen tájékozódás útján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pályázati lehetőségek kihasználásának ellenőrzése; 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őkönyvi és analitikus könyvelés körében: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z egymást követő munkafolyamatok feladatellátók szerinti szétválasztása (lehetőség szerint ne ugyanaz a személy legyen pl.: az analitikus könyvelő, mint a feladást készítő; a kontírozó könyvelő, mint a tényleges könyvelést ellátó) a feladatellátók így egymás tevékenységébe belelátnak, az esetleges hibákat könnyebben megtalálják, egymás jelzése alapján megtörténik a hibák kijavítása, a hiányosságok pótlása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ndszeresen gondoskodni kell az analitikus könyvelés helyességéről, naprakészségéről a rendelkezésre álló alapdokumentumok alapján, a főkönyvi könyvelés helyességéről, (a számlaforgalmak ellenőrzéséről feljegyzést kell készíteni)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könyvelés ellenőrzéséről a beszámolási tevékenység megkezdése előtt gondoskodni kell;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izonylati rend és fegyelem körében: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bizonylatok útjának, kitöltési rendjének betartását kell ellenőrizni az egyes végrehajtási folyamatokhoz kapcsolódva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gondoskodni kell, hogy a bizonylatok mindig hitelt érdemlően legyenek kitöltve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biztosítani kell, hogy a bizonylatokon feltüntetett, ellenőrzést szolgáló aláírás helyek kitöltöttek legyenek, és a feladatot tényleg el is lássák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bizonylati rend és fegyelem körében külön figyelmet kell szentelni</w:t>
      </w:r>
    </w:p>
    <w:p>
      <w:pPr>
        <w:pStyle w:val="Normal"/>
        <w:ind w:left="2268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házipénztári pénzkezelésnek és bizonylatainak, ahol külön kiemelten fontos az idősorrendiség betartása, </w:t>
      </w:r>
    </w:p>
    <w:p>
      <w:pPr>
        <w:pStyle w:val="Normal"/>
        <w:ind w:left="2268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leltározási bizonylatoknak – ahol a leltározás csak akkor lehet megfelelő, ha a bizonylatokat megfelelő módon és tartalommal töltik ki, </w:t>
      </w:r>
    </w:p>
    <w:p>
      <w:pPr>
        <w:pStyle w:val="Normal"/>
        <w:ind w:left="2268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selejtezési okmányoknak – ahol a selejtezési dokumentumok a számviteli elszámolás alapbizonylatául szolgálnak;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agyongazdálkodás körében: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vagyon folyamatos, megfelelő részletezettségű nyilvántartásának biztosítása az </w:t>
      </w:r>
    </w:p>
    <w:p>
      <w:pPr>
        <w:pStyle w:val="Normal"/>
        <w:ind w:left="2268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ingatlanvagyon-kataszter, a </w:t>
      </w:r>
    </w:p>
    <w:p>
      <w:pPr>
        <w:pStyle w:val="Normal"/>
        <w:ind w:left="2268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vagyonkimutatás, valamint </w:t>
      </w:r>
    </w:p>
    <w:p>
      <w:pPr>
        <w:pStyle w:val="Normal"/>
        <w:ind w:left="2268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mérleg adatainak és az abban található adatokat alátámasztó főkönyvi és analitikus nyilvántartási adatok alapján,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vagyongazdálkodási szabályok folyamatos figyelemmel kísérése;</w:t>
      </w:r>
    </w:p>
    <w:p>
      <w:pPr>
        <w:pStyle w:val="Normal"/>
        <w:numPr>
          <w:ilvl w:val="1"/>
          <w:numId w:val="20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számolási tevékenység körében: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beszámolókban szerepeltetett adatok valódisága és teljessége biztosítása az egyes adatokat alátámasztó dokumentumok, nyilvántartások folyamatos ellenőrzésével, 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 beszámolási tevékenység munkafolyamatokra bontásával az egymásra épülő feladatok ellátóinak előző munkafolyamatot is ellenőrző tevékenységével.</w:t>
      </w:r>
    </w:p>
    <w:p>
      <w:pPr>
        <w:pStyle w:val="Normal"/>
        <w:ind w:left="1560" w:right="0" w:hanging="14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üggetlen belső ellenőrzés a kockázatelemzés alapján segíti a szerv számára legnagyobb kockázatot rejtő folyamatok, feladatok, tevékenységek ellenőrzését, figyelemmel kísérését.</w:t>
      </w:r>
    </w:p>
    <w:p>
      <w:pPr>
        <w:pStyle w:val="Normal"/>
        <w:ind w:left="426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0" w:right="0" w:firstLine="284"/>
        <w:rPr/>
      </w:pPr>
      <w:r>
        <w:rPr>
          <w:rFonts w:cs="Tahoma" w:ascii="Tahoma" w:hAnsi="Tahoma"/>
          <w:b/>
          <w:i/>
          <w:sz w:val="22"/>
        </w:rPr>
        <w:t>3.3.</w:t>
      </w:r>
      <w:r>
        <w:rPr>
          <w:rFonts w:cs="Tahoma" w:ascii="Tahoma" w:hAnsi="Tahoma"/>
          <w:sz w:val="22"/>
        </w:rPr>
        <w:t xml:space="preserve"> Az ellenőrzési folyamatokhoz kapcsolódó ellenőrzési nyomvonal </w:t>
      </w:r>
      <w:r>
        <w:rPr>
          <w:rFonts w:cs="Tahoma" w:ascii="Tahoma" w:hAnsi="Tahoma"/>
          <w:b/>
          <w:sz w:val="22"/>
        </w:rPr>
        <w:t>folyamatábrája:</w:t>
      </w:r>
    </w:p>
    <w:p>
      <w:pPr>
        <w:pStyle w:val="Normal"/>
        <w:rPr>
          <w:rFonts w:ascii="Tahoma" w:hAnsi="Tahoma" w:cs="Tahoma"/>
          <w:b/>
          <w:b/>
          <w:smallCaps/>
          <w:sz w:val="16"/>
          <w:lang w:val="zxx"/>
        </w:rPr>
      </w:pPr>
      <w:r>
        <w:rPr>
          <w:rFonts w:cs="Tahoma" w:ascii="Tahoma" w:hAnsi="Tahoma"/>
          <w:b/>
          <w:smallCaps/>
          <w:sz w:val="16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6pt" to="225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57500</wp:posOffset>
                </wp:positionH>
                <wp:positionV relativeFrom="paragraph">
                  <wp:posOffset>1760220</wp:posOffset>
                </wp:positionV>
                <wp:extent cx="0" cy="2286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8.6pt" to="225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57500</wp:posOffset>
                </wp:positionH>
                <wp:positionV relativeFrom="paragraph">
                  <wp:posOffset>233172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3.6pt" to="225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14400</wp:posOffset>
                </wp:positionH>
                <wp:positionV relativeFrom="paragraph">
                  <wp:posOffset>2446020</wp:posOffset>
                </wp:positionV>
                <wp:extent cx="38862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2.6pt" to="377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14400</wp:posOffset>
                </wp:positionH>
                <wp:positionV relativeFrom="paragraph">
                  <wp:posOffset>2446020</wp:posOffset>
                </wp:positionV>
                <wp:extent cx="0" cy="228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2.6pt" to="72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800600</wp:posOffset>
                </wp:positionH>
                <wp:positionV relativeFrom="paragraph">
                  <wp:posOffset>2446020</wp:posOffset>
                </wp:positionV>
                <wp:extent cx="0" cy="228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2.6pt" to="378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14400</wp:posOffset>
                </wp:positionH>
                <wp:positionV relativeFrom="paragraph">
                  <wp:posOffset>2903220</wp:posOffset>
                </wp:positionV>
                <wp:extent cx="0" cy="228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8.6pt" to="72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14400</wp:posOffset>
                </wp:positionH>
                <wp:positionV relativeFrom="paragraph">
                  <wp:posOffset>3360420</wp:posOffset>
                </wp:positionV>
                <wp:extent cx="0" cy="11430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4.6pt" to="72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2900</wp:posOffset>
                </wp:positionH>
                <wp:positionV relativeFrom="paragraph">
                  <wp:posOffset>3360420</wp:posOffset>
                </wp:positionV>
                <wp:extent cx="0" cy="3429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4.6pt" to="27pt,2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2900</wp:posOffset>
                </wp:positionH>
                <wp:positionV relativeFrom="paragraph">
                  <wp:posOffset>3360420</wp:posOffset>
                </wp:positionV>
                <wp:extent cx="0" cy="228600"/>
                <wp:effectExtent l="5080" t="0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4.6pt" to="27pt,28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85900</wp:posOffset>
                </wp:positionH>
                <wp:positionV relativeFrom="paragraph">
                  <wp:posOffset>3360420</wp:posOffset>
                </wp:positionV>
                <wp:extent cx="0" cy="3429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4.6pt" to="117pt,2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85900</wp:posOffset>
                </wp:positionH>
                <wp:positionV relativeFrom="paragraph">
                  <wp:posOffset>3360420</wp:posOffset>
                </wp:positionV>
                <wp:extent cx="0" cy="114300"/>
                <wp:effectExtent l="5080" t="0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4.6pt" to="117pt,2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14400</wp:posOffset>
                </wp:positionH>
                <wp:positionV relativeFrom="paragraph">
                  <wp:posOffset>4732020</wp:posOffset>
                </wp:positionV>
                <wp:extent cx="0" cy="3429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2.6pt" to="72pt,3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5646420</wp:posOffset>
                </wp:positionV>
                <wp:extent cx="0" cy="3429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4.6pt" to="27pt,4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00200</wp:posOffset>
                </wp:positionH>
                <wp:positionV relativeFrom="paragraph">
                  <wp:posOffset>5646420</wp:posOffset>
                </wp:positionV>
                <wp:extent cx="0" cy="3429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6pt" to="126pt,4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2900</wp:posOffset>
                </wp:positionH>
                <wp:positionV relativeFrom="paragraph">
                  <wp:posOffset>5646420</wp:posOffset>
                </wp:positionV>
                <wp:extent cx="0" cy="1143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4.6pt" to="27pt,4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00200</wp:posOffset>
                </wp:positionH>
                <wp:positionV relativeFrom="paragraph">
                  <wp:posOffset>5646420</wp:posOffset>
                </wp:positionV>
                <wp:extent cx="0" cy="1143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6pt" to="126pt,4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5646420</wp:posOffset>
                </wp:positionV>
                <wp:extent cx="0" cy="10287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4.6pt" to="72pt,5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14400</wp:posOffset>
                </wp:positionH>
                <wp:positionV relativeFrom="paragraph">
                  <wp:posOffset>6903720</wp:posOffset>
                </wp:positionV>
                <wp:extent cx="0" cy="3429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3.6pt" to="72pt,5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00600</wp:posOffset>
                </wp:positionH>
                <wp:positionV relativeFrom="paragraph">
                  <wp:posOffset>2903220</wp:posOffset>
                </wp:positionV>
                <wp:extent cx="0" cy="2286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8.6pt" to="378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00600</wp:posOffset>
                </wp:positionH>
                <wp:positionV relativeFrom="paragraph">
                  <wp:posOffset>3703320</wp:posOffset>
                </wp:positionV>
                <wp:extent cx="0" cy="2286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1.6pt" to="378pt,3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800600</wp:posOffset>
                </wp:positionH>
                <wp:positionV relativeFrom="paragraph">
                  <wp:posOffset>4160520</wp:posOffset>
                </wp:positionV>
                <wp:extent cx="0" cy="3429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27.6pt" to="378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00600</wp:posOffset>
                </wp:positionH>
                <wp:positionV relativeFrom="paragraph">
                  <wp:posOffset>5074920</wp:posOffset>
                </wp:positionV>
                <wp:extent cx="0" cy="3429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9.6pt" to="378pt,4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00600</wp:posOffset>
                </wp:positionH>
                <wp:positionV relativeFrom="paragraph">
                  <wp:posOffset>5875020</wp:posOffset>
                </wp:positionV>
                <wp:extent cx="0" cy="3429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2.6pt" to="378pt,4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43400</wp:posOffset>
                </wp:positionH>
                <wp:positionV relativeFrom="paragraph">
                  <wp:posOffset>6789420</wp:posOffset>
                </wp:positionV>
                <wp:extent cx="0" cy="3429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4.6pt" to="342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2100</wp:posOffset>
                </wp:positionH>
                <wp:positionV relativeFrom="paragraph">
                  <wp:posOffset>6789420</wp:posOffset>
                </wp:positionV>
                <wp:extent cx="0" cy="3429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34.6pt" to="423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343400</wp:posOffset>
                </wp:positionH>
                <wp:positionV relativeFrom="paragraph">
                  <wp:posOffset>6789420</wp:posOffset>
                </wp:positionV>
                <wp:extent cx="0" cy="114300"/>
                <wp:effectExtent l="5080" t="0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4.6pt" to="342pt,5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372100</wp:posOffset>
                </wp:positionH>
                <wp:positionV relativeFrom="paragraph">
                  <wp:posOffset>6789420</wp:posOffset>
                </wp:positionV>
                <wp:extent cx="0" cy="114300"/>
                <wp:effectExtent l="5080" t="0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34.6pt" to="423pt,5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00600</wp:posOffset>
                </wp:positionH>
                <wp:positionV relativeFrom="paragraph">
                  <wp:posOffset>6789420</wp:posOffset>
                </wp:positionV>
                <wp:extent cx="0" cy="11430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34.6pt" to="378pt,6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00600</wp:posOffset>
                </wp:positionH>
                <wp:positionV relativeFrom="paragraph">
                  <wp:posOffset>8161020</wp:posOffset>
                </wp:positionV>
                <wp:extent cx="0" cy="2286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42.6pt" to="378pt,6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24355</wp:posOffset>
                </wp:positionH>
                <wp:positionV relativeFrom="paragraph">
                  <wp:posOffset>269875</wp:posOffset>
                </wp:positionV>
                <wp:extent cx="2062480" cy="576580"/>
                <wp:effectExtent l="0" t="0" r="0" b="0"/>
                <wp:wrapNone/>
                <wp:docPr id="2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ogszabályok alapján kötelező belső szabályozási területek meghatározás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45.4pt;mso-wrap-distance-left:9.05pt;mso-wrap-distance-right:9.05pt;mso-wrap-distance-top:0pt;mso-wrap-distance-bottom:0pt;margin-top:21.25pt;mso-position-vertical-relative:text;margin-left:14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Indent"/>
                        <w:ind w:left="0" w:right="0" w:hanging="0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ogszabályok alapján kötelező belső szabályozási területe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0055</wp:posOffset>
                </wp:positionH>
                <wp:positionV relativeFrom="paragraph">
                  <wp:posOffset>1069975</wp:posOffset>
                </wp:positionV>
                <wp:extent cx="2291080" cy="690880"/>
                <wp:effectExtent l="0" t="0" r="0" b="0"/>
                <wp:wrapNone/>
                <wp:docPr id="23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690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20"/>
                              </w:rPr>
                              <w:t>A szerv működési, szervezeti sajátossága miatt belső szabályozást igénylő területek meghatározás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54.4pt;mso-wrap-distance-left:9.05pt;mso-wrap-distance-right:9.05pt;mso-wrap-distance-top:0pt;mso-wrap-distance-bottom:0pt;margin-top:84.25pt;mso-position-vertical-relative:text;margin-left:13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mallCap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mallCaps/>
                          <w:sz w:val="20"/>
                        </w:rPr>
                        <w:t>A szerv működési, szervezeti sajátossága miatt belső szabályozást igénylő területe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67255</wp:posOffset>
                </wp:positionH>
                <wp:positionV relativeFrom="paragraph">
                  <wp:posOffset>1984375</wp:posOffset>
                </wp:positionV>
                <wp:extent cx="1376680" cy="347980"/>
                <wp:effectExtent l="0" t="0" r="0" b="0"/>
                <wp:wrapNone/>
                <wp:docPr id="2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7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sz w:val="20"/>
                              </w:rPr>
                              <w:t>Szabályoz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27.4pt;mso-wrap-distance-left:9.05pt;mso-wrap-distance-right:9.05pt;mso-wrap-distance-top:0pt;mso-wrap-distance-bottom:0pt;margin-top:156.25pt;mso-position-vertical-relative:text;margin-left:170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mallCap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mallCaps/>
                          <w:sz w:val="20"/>
                        </w:rPr>
                        <w:t>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155</wp:posOffset>
                </wp:positionH>
                <wp:positionV relativeFrom="paragraph">
                  <wp:posOffset>2670175</wp:posOffset>
                </wp:positionV>
                <wp:extent cx="1490980" cy="233680"/>
                <wp:effectExtent l="0" t="0" r="0" b="0"/>
                <wp:wrapNone/>
                <wp:docPr id="2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Új belső szabályoz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18.4pt;mso-wrap-distance-left:9.05pt;mso-wrap-distance-right:9.05pt;mso-wrap-distance-top:0pt;mso-wrap-distance-bottom:0pt;margin-top:210.25pt;mso-position-vertical-relative:text;margin-left:17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Új bels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96055</wp:posOffset>
                </wp:positionH>
                <wp:positionV relativeFrom="paragraph">
                  <wp:posOffset>2670175</wp:posOffset>
                </wp:positionV>
                <wp:extent cx="1605280" cy="233680"/>
                <wp:effectExtent l="0" t="0" r="0" b="0"/>
                <wp:wrapNone/>
                <wp:docPr id="2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lévő szabályozá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18.4pt;mso-wrap-distance-left:9.05pt;mso-wrap-distance-right:9.05pt;mso-wrap-distance-top:0pt;mso-wrap-distance-bottom:0pt;margin-top:210.25pt;mso-position-vertical-relative:text;margin-left:31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lév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4155</wp:posOffset>
                </wp:positionH>
                <wp:positionV relativeFrom="paragraph">
                  <wp:posOffset>3127375</wp:posOffset>
                </wp:positionV>
                <wp:extent cx="1490980" cy="233680"/>
                <wp:effectExtent l="0" t="0" r="0" b="0"/>
                <wp:wrapNone/>
                <wp:docPr id="2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zetes konzultáció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18.4pt;mso-wrap-distance-left:9.05pt;mso-wrap-distance-right:9.05pt;mso-wrap-distance-top:0pt;mso-wrap-distance-bottom:0pt;margin-top:246.25pt;mso-position-vertical-relative:text;margin-left:17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zetes konzul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47345</wp:posOffset>
                </wp:positionH>
                <wp:positionV relativeFrom="paragraph">
                  <wp:posOffset>3698875</wp:posOffset>
                </wp:positionV>
                <wp:extent cx="919480" cy="462280"/>
                <wp:effectExtent l="0" t="0" r="0" b="0"/>
                <wp:wrapNone/>
                <wp:docPr id="2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6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36.4pt;mso-wrap-distance-left:9.05pt;mso-wrap-distance-right:9.05pt;mso-wrap-distance-top:0pt;mso-wrap-distance-bottom:0pt;margin-top:291.25pt;mso-position-vertical-relative:text;margin-left:-27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52855</wp:posOffset>
                </wp:positionH>
                <wp:positionV relativeFrom="paragraph">
                  <wp:posOffset>3698875</wp:posOffset>
                </wp:positionV>
                <wp:extent cx="805180" cy="576580"/>
                <wp:effectExtent l="0" t="0" r="0" b="0"/>
                <wp:wrapNone/>
                <wp:docPr id="2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5.4pt;mso-wrap-distance-left:9.05pt;mso-wrap-distance-right:9.05pt;mso-wrap-distance-top:0pt;mso-wrap-distance-bottom:0pt;margin-top:291.25pt;mso-position-vertical-relative:text;margin-left:9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33045</wp:posOffset>
                </wp:positionH>
                <wp:positionV relativeFrom="paragraph">
                  <wp:posOffset>4498975</wp:posOffset>
                </wp:positionV>
                <wp:extent cx="2405380" cy="233680"/>
                <wp:effectExtent l="0" t="0" r="0" b="0"/>
                <wp:wrapNone/>
                <wp:docPr id="2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elkészí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18.4pt;mso-wrap-distance-left:9.05pt;mso-wrap-distance-right:9.05pt;mso-wrap-distance-top:0pt;mso-wrap-distance-bottom:0pt;margin-top:354.25pt;mso-position-vertical-relative:text;margin-left:-18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terveze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9855</wp:posOffset>
                </wp:positionH>
                <wp:positionV relativeFrom="paragraph">
                  <wp:posOffset>5070475</wp:posOffset>
                </wp:positionV>
                <wp:extent cx="1719580" cy="576580"/>
                <wp:effectExtent l="0" t="0" r="0" b="0"/>
                <wp:wrapNone/>
                <wp:docPr id="2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véleményeztetése, megbeszél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45.4pt;mso-wrap-distance-left:9.05pt;mso-wrap-distance-right:9.05pt;mso-wrap-distance-top:0pt;mso-wrap-distance-bottom:0pt;margin-top:399.2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terveze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347345</wp:posOffset>
                </wp:positionH>
                <wp:positionV relativeFrom="paragraph">
                  <wp:posOffset>5984875</wp:posOffset>
                </wp:positionV>
                <wp:extent cx="919480" cy="462280"/>
                <wp:effectExtent l="0" t="0" r="0" b="0"/>
                <wp:wrapNone/>
                <wp:docPr id="24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6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36.4pt;mso-wrap-distance-left:9.05pt;mso-wrap-distance-right:9.05pt;mso-wrap-distance-top:0pt;mso-wrap-distance-bottom:0pt;margin-top:471.25pt;mso-position-vertical-relative:text;margin-left:-27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67155</wp:posOffset>
                </wp:positionH>
                <wp:positionV relativeFrom="paragraph">
                  <wp:posOffset>5984875</wp:posOffset>
                </wp:positionV>
                <wp:extent cx="805180" cy="576580"/>
                <wp:effectExtent l="0" t="0" r="0" b="0"/>
                <wp:wrapNone/>
                <wp:docPr id="2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Érintett folyamat gazd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5.4pt;mso-wrap-distance-left:9.05pt;mso-wrap-distance-right:9.05pt;mso-wrap-distance-top:0pt;mso-wrap-distance-bottom:0pt;margin-top:471.25pt;mso-position-vertical-relative:text;margin-left:107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Indent"/>
                        <w:spacing w:before="120" w:after="120"/>
                        <w:ind w:left="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Érintett folyamat gazd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9855</wp:posOffset>
                </wp:positionH>
                <wp:positionV relativeFrom="paragraph">
                  <wp:posOffset>6670675</wp:posOffset>
                </wp:positionV>
                <wp:extent cx="1605280" cy="233680"/>
                <wp:effectExtent l="0" t="0" r="0" b="0"/>
                <wp:wrapNone/>
                <wp:docPr id="2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elkészí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18.4pt;mso-wrap-distance-left:9.05pt;mso-wrap-distance-right:9.05pt;mso-wrap-distance-top:0pt;mso-wrap-distance-bottom:0pt;margin-top:525.25pt;mso-position-vertical-relative:text;margin-left:8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18745</wp:posOffset>
                </wp:positionH>
                <wp:positionV relativeFrom="paragraph">
                  <wp:posOffset>7242175</wp:posOffset>
                </wp:positionV>
                <wp:extent cx="1948180" cy="233680"/>
                <wp:effectExtent l="0" t="0" r="0" b="0"/>
                <wp:wrapNone/>
                <wp:docPr id="2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megismerte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8.4pt;mso-wrap-distance-left:9.05pt;mso-wrap-distance-right:9.05pt;mso-wrap-distance-top:0pt;mso-wrap-distance-bottom:0pt;margin-top:570.25pt;mso-position-vertical-relative:text;margin-left:-9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meg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53155</wp:posOffset>
                </wp:positionH>
                <wp:positionV relativeFrom="paragraph">
                  <wp:posOffset>3127375</wp:posOffset>
                </wp:positionV>
                <wp:extent cx="2291080" cy="576580"/>
                <wp:effectExtent l="0" t="0" r="0" b="0"/>
                <wp:wrapNone/>
                <wp:docPr id="2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szabályozás kötelező felülvizsgálati időközének, illetve határnapjának meghatározás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45.4pt;mso-wrap-distance-left:9.05pt;mso-wrap-distance-right:9.05pt;mso-wrap-distance-top:0pt;mso-wrap-distance-bottom:0pt;margin-top:246.25pt;mso-position-vertical-relative:text;margin-left:287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szabályozás kötelező felülvizsgálati időközének, illetve határnapjána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81755</wp:posOffset>
                </wp:positionH>
                <wp:positionV relativeFrom="paragraph">
                  <wp:posOffset>3927475</wp:posOffset>
                </wp:positionV>
                <wp:extent cx="1948180" cy="233680"/>
                <wp:effectExtent l="0" t="0" r="0" b="0"/>
                <wp:wrapNone/>
                <wp:docPr id="2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ozás felülvizsgálat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8.4pt;mso-wrap-distance-left:9.05pt;mso-wrap-distance-right:9.05pt;mso-wrap-distance-top:0pt;mso-wrap-distance-bottom:0pt;margin-top:309.25pt;mso-position-vertical-relative:text;margin-left:30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ozás felülvizsgá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67455</wp:posOffset>
                </wp:positionH>
                <wp:positionV relativeFrom="paragraph">
                  <wp:posOffset>4498975</wp:posOffset>
                </wp:positionV>
                <wp:extent cx="2291080" cy="576580"/>
                <wp:effectExtent l="0" t="0" r="0" b="0"/>
                <wp:wrapNone/>
                <wp:docPr id="2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apasztalatok áttekintése (FEUVE-, Külső ellenőrzési -, Belső ellenőrzési tapasztalat )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45.4pt;mso-wrap-distance-left:9.05pt;mso-wrap-distance-right:9.05pt;mso-wrap-distance-top:0pt;mso-wrap-distance-bottom:0pt;margin-top:354.25pt;mso-position-vertical-relative:text;margin-left:29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apasztalatok áttekintése (FEUVE-, Külső ellenőrzési -, Belső ellenőrzési tapasztalat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10355</wp:posOffset>
                </wp:positionH>
                <wp:positionV relativeFrom="paragraph">
                  <wp:posOffset>5413375</wp:posOffset>
                </wp:positionV>
                <wp:extent cx="1490980" cy="462280"/>
                <wp:effectExtent l="0" t="0" r="0" b="0"/>
                <wp:wrapNone/>
                <wp:docPr id="2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elkészí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36.4pt;mso-wrap-distance-left:9.05pt;mso-wrap-distance-right:9.05pt;mso-wrap-distance-top:0pt;mso-wrap-distance-bottom:0pt;margin-top:426.25pt;mso-position-vertical-relative:text;margin-left:32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10355</wp:posOffset>
                </wp:positionH>
                <wp:positionV relativeFrom="paragraph">
                  <wp:posOffset>6213475</wp:posOffset>
                </wp:positionV>
                <wp:extent cx="1490980" cy="576580"/>
                <wp:effectExtent l="0" t="0" r="0" b="0"/>
                <wp:wrapNone/>
                <wp:docPr id="2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véleményeztetése, megbeszél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45.4pt;mso-wrap-distance-left:9.05pt;mso-wrap-distance-right:9.05pt;mso-wrap-distance-top:0pt;mso-wrap-distance-bottom:0pt;margin-top:489.25pt;mso-position-vertical-relative:text;margin-left:32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53155</wp:posOffset>
                </wp:positionH>
                <wp:positionV relativeFrom="paragraph">
                  <wp:posOffset>7127875</wp:posOffset>
                </wp:positionV>
                <wp:extent cx="919480" cy="462280"/>
                <wp:effectExtent l="0" t="0" r="0" b="0"/>
                <wp:wrapNone/>
                <wp:docPr id="2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6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36.4pt;mso-wrap-distance-left:9.05pt;mso-wrap-distance-right:9.05pt;mso-wrap-distance-top:0pt;mso-wrap-distance-bottom:0pt;margin-top:561.25pt;mso-position-vertical-relative:text;margin-left:287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39055</wp:posOffset>
                </wp:positionH>
                <wp:positionV relativeFrom="paragraph">
                  <wp:posOffset>7127875</wp:posOffset>
                </wp:positionV>
                <wp:extent cx="805180" cy="576580"/>
                <wp:effectExtent l="0" t="0" r="0" b="0"/>
                <wp:wrapNone/>
                <wp:docPr id="2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76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Érintett folyamat gazd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5.4pt;mso-wrap-distance-left:9.05pt;mso-wrap-distance-right:9.05pt;mso-wrap-distance-top:0pt;mso-wrap-distance-bottom:0pt;margin-top:561.25pt;mso-position-vertical-relative:text;margin-left:40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Indent"/>
                        <w:spacing w:before="120" w:after="120"/>
                        <w:ind w:left="0" w:right="0" w:hanging="0"/>
                        <w:rPr/>
                      </w:pPr>
                      <w:r>
                        <w:rPr/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81755</wp:posOffset>
                </wp:positionH>
                <wp:positionV relativeFrom="paragraph">
                  <wp:posOffset>7927975</wp:posOffset>
                </wp:positionV>
                <wp:extent cx="1948180" cy="233680"/>
                <wp:effectExtent l="0" t="0" r="0" b="0"/>
                <wp:wrapNone/>
                <wp:docPr id="25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ódosítás elkészí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8.4pt;mso-wrap-distance-left:9.05pt;mso-wrap-distance-right:9.05pt;mso-wrap-distance-top:0pt;mso-wrap-distance-bottom:0pt;margin-top:624.25pt;mso-position-vertical-relative:text;margin-left:30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Indent"/>
                        <w:ind w:left="0" w:right="0" w:hanging="0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ódosítás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81755</wp:posOffset>
                </wp:positionH>
                <wp:positionV relativeFrom="paragraph">
                  <wp:posOffset>8385175</wp:posOffset>
                </wp:positionV>
                <wp:extent cx="1833880" cy="233680"/>
                <wp:effectExtent l="0" t="0" r="0" b="0"/>
                <wp:wrapNone/>
                <wp:docPr id="2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 megismertetés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18.4pt;mso-wrap-distance-left:9.05pt;mso-wrap-distance-right:9.05pt;mso-wrap-distance-top:0pt;mso-wrap-distance-bottom:0pt;margin-top:660.25pt;mso-position-vertical-relative:text;margin-left:30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 meg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mallCaps/>
          <w:sz w:val="16"/>
          <w:lang w:val="zxx"/>
        </w:rPr>
      </w:pPr>
      <w:r>
        <w:rPr>
          <w:b/>
          <w:smallCaps/>
          <w:sz w:val="16"/>
          <w:lang w:val="zxx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right="0" w:hanging="284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 Az ellenőrzési nyomvonallal kapcsolatos egyéb szabályokat a FEUVE-szabályzat tartalmazza.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II.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A belső ellenőrzési kötelezettség,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a belső ellenőrzési tevékenység ellátási formájának,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z w:val="22"/>
        </w:rPr>
        <w:t>a belső ellenőrzést végző szervezet jogállásának, feladatának meghatározás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öltségvetési szervek belső ellenőrzéséről szóló 193/2003. (XI. 26.) Kormányrendelet 4. § (2) bekezdése alapján a szerv az alábbiak szerint rendelkezik a belső ellenőrzési kötelezettségről, a belső ellenőrzést végző személy/szervezet jogállásának, feladatának meghatározásáról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A belső ellenőrzési kötelezettség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WSzvegtrzs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zerv köteles megszervezni és gondoskodni a vonatkozó jogszabályok, valamint az elkészített Belső Ellenőrzési Kézikönyve által meghatározott előírások szerinti belső ellenőrzésrő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lső ellenőrzés kialakításáról és megfelelő működtetéséről – az államháztartási törvényben meghatározottak szerint – a költségvetési szerv vezetője köteles gondoskodn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A belső ellenőrzési tevékenységet ellátó személy/szervezet jogállás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 belső ellenőrzési tevékenység a Pápakörnyéki Községi Önkormányzatok Intézményi és Belső Ellenőrzési Társulása útján</w:t>
      </w:r>
      <w:r>
        <w:rPr/>
        <w:t xml:space="preserve"> </w:t>
      </w:r>
      <w:r>
        <w:rPr>
          <w:rFonts w:cs="Tahoma" w:ascii="Tahoma" w:hAnsi="Tahoma"/>
          <w:sz w:val="22"/>
        </w:rPr>
        <w:t>kerül megszervezésr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lyi önkormányzatok esetében a helyi önkormányzatokról szóló 1990. évi LXV. törvényben foglaltak az irányadóa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öltségvetési szerv vezetője köteles biztosítani a belső ellenőrök funkcionális (feladatköri és szervezeti) függetlenségét, különösen az alábbiak tekintetében:</w:t>
      </w:r>
    </w:p>
    <w:p>
      <w:pPr>
        <w:pStyle w:val="Normal"/>
        <w:ind w:left="204" w:right="0" w:hanging="0"/>
        <w:jc w:val="both"/>
        <w:rPr/>
      </w:pPr>
      <w:r>
        <w:rPr>
          <w:rFonts w:cs="Tahoma" w:ascii="Tahoma" w:hAnsi="Tahoma"/>
          <w:i/>
          <w:sz w:val="22"/>
        </w:rPr>
        <w:t xml:space="preserve">a) </w:t>
      </w:r>
      <w:r>
        <w:rPr>
          <w:rFonts w:cs="Tahoma" w:ascii="Tahoma" w:hAnsi="Tahoma"/>
          <w:sz w:val="22"/>
        </w:rPr>
        <w:t>az éves ellenőrzési terv kidolgozása, kockázatelemzési módszerek alapján és a soron kívüli ellenőrzések figyelembevételével,</w:t>
      </w:r>
    </w:p>
    <w:p>
      <w:pPr>
        <w:pStyle w:val="Normal"/>
        <w:ind w:left="0" w:right="0" w:firstLine="204"/>
        <w:jc w:val="both"/>
        <w:rPr/>
      </w:pPr>
      <w:r>
        <w:rPr>
          <w:rFonts w:cs="Tahoma" w:ascii="Tahoma" w:hAnsi="Tahoma"/>
          <w:i/>
          <w:sz w:val="22"/>
        </w:rPr>
        <w:t xml:space="preserve">b) </w:t>
      </w:r>
      <w:r>
        <w:rPr>
          <w:rFonts w:cs="Tahoma" w:ascii="Tahoma" w:hAnsi="Tahoma"/>
          <w:sz w:val="22"/>
        </w:rPr>
        <w:t>az ellenőrzési program elkészítése és végrehajtása,</w:t>
      </w:r>
    </w:p>
    <w:p>
      <w:pPr>
        <w:pStyle w:val="Normal"/>
        <w:ind w:left="0" w:right="0" w:firstLine="204"/>
        <w:jc w:val="both"/>
        <w:rPr/>
      </w:pPr>
      <w:r>
        <w:rPr>
          <w:rFonts w:cs="Tahoma" w:ascii="Tahoma" w:hAnsi="Tahoma"/>
          <w:i/>
          <w:sz w:val="22"/>
        </w:rPr>
        <w:t xml:space="preserve">c) </w:t>
      </w:r>
      <w:r>
        <w:rPr>
          <w:rFonts w:cs="Tahoma" w:ascii="Tahoma" w:hAnsi="Tahoma"/>
          <w:sz w:val="22"/>
        </w:rPr>
        <w:t>az ellenőrzési módszerek kiválasztása,</w:t>
      </w:r>
    </w:p>
    <w:p>
      <w:pPr>
        <w:pStyle w:val="Normal"/>
        <w:ind w:left="0" w:right="0" w:firstLine="204"/>
        <w:jc w:val="both"/>
        <w:rPr/>
      </w:pPr>
      <w:r>
        <w:rPr>
          <w:rFonts w:cs="Tahoma" w:ascii="Tahoma" w:hAnsi="Tahoma"/>
          <w:i/>
          <w:sz w:val="22"/>
        </w:rPr>
        <w:t xml:space="preserve">d) </w:t>
      </w:r>
      <w:r>
        <w:rPr>
          <w:rFonts w:cs="Tahoma" w:ascii="Tahoma" w:hAnsi="Tahoma"/>
          <w:sz w:val="22"/>
        </w:rPr>
        <w:t>következtetések és ajánlások kidolgozása, ellenőrzési jelentés elkészítése,</w:t>
      </w:r>
    </w:p>
    <w:p>
      <w:pPr>
        <w:pStyle w:val="Normal"/>
        <w:ind w:left="0" w:right="0" w:firstLine="204"/>
        <w:jc w:val="both"/>
        <w:rPr/>
      </w:pPr>
      <w:r>
        <w:rPr>
          <w:rFonts w:cs="Tahoma" w:ascii="Tahoma" w:hAnsi="Tahoma"/>
          <w:i/>
          <w:sz w:val="22"/>
        </w:rPr>
        <w:t xml:space="preserve">e) </w:t>
      </w:r>
      <w:r>
        <w:rPr>
          <w:rFonts w:cs="Tahoma" w:ascii="Tahoma" w:hAnsi="Tahoma"/>
          <w:sz w:val="22"/>
        </w:rPr>
        <w:t xml:space="preserve">a belső ellenőr ellenőrzési tevékenységen kívül más tevékenység végrehajtásába nem vonható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b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lső ellenőrzés függetlenségét biztosító szervezeti felépítést a Belső ellenőrzési kézikönyv tartalmazz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lső ellenőrzést végző személyek feladatainak maradéktalan ellátása érdekében az ellenőrzött szerv, illetve szervezeti egység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bármely helyiségébe beléphet,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számára akadálytalan hozzáférést kell biztosítani valamennyi </w:t>
      </w:r>
    </w:p>
    <w:p>
      <w:pPr>
        <w:pStyle w:val="Normal"/>
        <w:ind w:left="0" w:right="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irathoz, </w:t>
      </w:r>
    </w:p>
    <w:p>
      <w:pPr>
        <w:pStyle w:val="Normal"/>
        <w:ind w:left="204" w:right="0" w:firstLine="5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dathoz és </w:t>
      </w:r>
    </w:p>
    <w:p>
      <w:pPr>
        <w:pStyle w:val="TextBody"/>
        <w:ind w:left="0" w:right="0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informatikai rendszerhez,</w:t>
      </w:r>
    </w:p>
    <w:p>
      <w:pPr>
        <w:pStyle w:val="Normal"/>
        <w:ind w:left="204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kérésére az ellenőrzött szerv, illetve szervezeti egység bármely dolgozója köteles szóban vagy írásban információt szolgáltatni.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lső ellenőrzést végző személy az ellenőrzött szervnél, illetve szervezeti egységnél</w:t>
      </w:r>
    </w:p>
    <w:p>
      <w:pPr>
        <w:pStyle w:val="Normal"/>
        <w:ind w:left="204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államtitkot, szolgálati titkot, üzleti titkot tartalmazó iratokba és más dokumentumokba is betekinthet, azokról másolatot, kivonatot kérhet, illetve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zemélyes adatokat kezelhet, a jogszabályokban meghatározott adat- és titokvédelmi előírások betartásáva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Az ellátandó feladatok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3.1. A belső ellenőrzési tevékenység során végezendő ellenőrzések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lső ellenőrzési tevékenység során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szabályszerűségi,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pénzügyi,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ndszer ellenőrzéseket és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teljesítmény-ellenőrzéseket, illetve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informatikai rendszerellenőrzéseket kell végezni, valamint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z éves beszámolókról megbízhatósági igazolásokat és az európai uniós források tekintetében zárónyilatkozatokat kell kibocsátani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3.2. A belső ellenőrzést végző személyek munkavégzésének kerete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belső ellenőrzést végző személy munkáját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vonatkozó jogszabályok,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pénzügyminiszter által közzétett módszertani útmutatók és 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nemzetközi belső ellenőrzésre vonatkozó standardok, továbbá</w:t>
      </w:r>
    </w:p>
    <w:p>
      <w:pPr>
        <w:pStyle w:val="Normal"/>
        <w:ind w:left="0" w:right="0" w:firstLine="2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a Belső ellenőrzési kézikönyv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erint végzi.</w:t>
      </w:r>
    </w:p>
    <w:p>
      <w:pPr>
        <w:pStyle w:val="TextBody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3886200" cy="0"/>
                <wp:effectExtent l="635" t="28575" r="0" b="285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75pt" to="395.95pt,1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underscore"/>
          <w:tab w:val="center" w:pos="256" w:leader="none"/>
          <w:tab w:val="left" w:pos="4275" w:leader="none"/>
          <w:tab w:val="left" w:pos="441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/>
      </w:pPr>
      <w:r>
        <w:rPr/>
        <w:t>"4. melléklet a 7/2007. (IV. 5.) önkormányzati rendelethez"</w:t>
      </w:r>
    </w:p>
    <w:tbl>
      <w:tblPr>
        <w:tblW w:w="9127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162"/>
        <w:gridCol w:w="1"/>
        <w:gridCol w:w="7940"/>
      </w:tblGrid>
      <w:tr>
        <w:trPr>
          <w:trHeight w:val="525" w:hRule="atLeast"/>
        </w:trPr>
        <w:tc>
          <w:tcPr>
            <w:tcW w:w="912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hu-HU"/>
              </w:rPr>
              <w:t>Vanyola Község Önkormányzata 2011. évi szakfeladatai</w:t>
            </w:r>
          </w:p>
        </w:tc>
      </w:tr>
      <w:tr>
        <w:trPr>
          <w:trHeight w:val="525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hu-HU"/>
              </w:rPr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akfeladat</w:t>
            </w:r>
          </w:p>
        </w:tc>
        <w:tc>
          <w:tcPr>
            <w:tcW w:w="794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m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nevezése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6291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unkahelyi étkezteté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2211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utak, hidak, alagutak üzemeltetése, fenntartása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112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kormányzatok és többcélú kistérségi társulások igazgatási tevékenysége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140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áros-, községgazdálkodási m.n.s. szolgáltatások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130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öldterület-kezelé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992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saládsegíté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992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ociális étkezteté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szeres szociális segély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1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Lakásfenntartási támogatás normatív alapon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1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elyi rendszeres lakásfenntartási támogatá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1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Ápolási díj alanyi jogon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1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Ápolási díj méltányossági alapon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1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iegészítő gyermekvédelmi támogatá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1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áztatási támogatá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2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elyi eseti lakásfenntartási támogatá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2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Átmeneti segély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2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metési segély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2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kívüli gyermekvédelmi támogatá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2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zgáskorlátozottak közlekedési támogatása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12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yéb önkormányzati eseti pénzbeli ellátások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20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gyógyellátá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8220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temetés</w:t>
            </w:r>
          </w:p>
        </w:tc>
      </w:tr>
      <w:tr>
        <w:trPr>
          <w:trHeight w:val="300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242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terület rendjének fenntartása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1012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nyvtári állomány gyarapítása, nyilvántartása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3110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portlétesítmények működtetése és fejlesztése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3120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ersenysport-tevékenység és támogatása</w:t>
            </w:r>
          </w:p>
        </w:tc>
      </w:tr>
      <w:tr>
        <w:trPr>
          <w:trHeight w:val="31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004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ulturális műsorok, rendezvények, kiállítások szervezése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112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i kisebbségi önkormányzatok igazgatási tevékenysége</w:t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6030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temető-fenntartás és működteté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140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világítás</w:t>
            </w:r>
          </w:p>
        </w:tc>
      </w:tr>
      <w:tr>
        <w:trPr>
          <w:trHeight w:val="28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4190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kormányzatok, valamint többcélú kistérségi társulások elszámolásai</w:t>
            </w:r>
          </w:p>
        </w:tc>
      </w:tr>
      <w:tr>
        <w:trPr>
          <w:trHeight w:val="28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1050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művelődési intézmények, közösségi színterek működtetése</w:t>
            </w:r>
          </w:p>
        </w:tc>
      </w:tr>
      <w:tr>
        <w:trPr>
          <w:trHeight w:val="300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9044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célú foglalkoztatás</w:t>
            </w:r>
          </w:p>
        </w:tc>
      </w:tr>
      <w:tr>
        <w:trPr>
          <w:trHeight w:val="319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86904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Család- és nővédelmi egészségügyi gondozás</w:t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86904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Ifjúság-egészségügyi gondozás</w:t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4211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Út, autópálya építése</w:t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89044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89044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Bérpótló juttatásra jogosultak hosszabb időtartamú foglalkoztatása</w:t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8510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Óvodai nevelés, ellátás</w:t>
            </w:r>
          </w:p>
        </w:tc>
      </w:tr>
      <w:tr>
        <w:trPr>
          <w:trHeight w:val="255" w:hRule="atLeas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  <w:t>8520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sz w:val="24"/>
                <w:szCs w:val="24"/>
                <w:lang w:eastAsia="hu-H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4"/>
                <w:szCs w:val="24"/>
                <w:lang w:eastAsia="hu-HU"/>
              </w:rPr>
              <w:t>Általános iskolai tanulók nappali rendszerű nevelése, oktatása (1-4. évfolyam)</w:t>
            </w:r>
          </w:p>
        </w:tc>
      </w:tr>
    </w:tbl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"5. melléklet a 7/2007. (IV. 5.) önkormányzati rendelethez"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Vagyonnyilatkozat vizsgálatával foglalkozó bizottságtagjainak neve, feladatai 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Vagyonnyilatkozat vizsgálatával foglalkozó bizottság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elnöke: </w:t>
        <w:tab/>
        <w:t>Gajdacsik Ernő  képvisel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tagjai: </w:t>
        <w:tab/>
        <w:t>Árvainé Nagy Zsuzsanna képvisel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Nagy Róbert  képvisel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Feladatai: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77" w:leader="none"/>
          <w:tab w:val="left" w:pos="10112" w:leader="none"/>
          <w:tab w:val="left" w:pos="10247" w:leader="none"/>
          <w:tab w:val="left" w:pos="10382" w:leader="none"/>
          <w:tab w:val="left" w:pos="10532" w:leader="none"/>
          <w:tab w:val="left" w:pos="10667" w:leader="none"/>
          <w:tab w:val="left" w:pos="10802" w:leader="none"/>
        </w:tabs>
        <w:ind w:left="1429" w:right="0" w:hanging="360"/>
        <w:jc w:val="both"/>
        <w:rPr>
          <w:sz w:val="28"/>
        </w:rPr>
      </w:pPr>
      <w:r>
        <w:rPr>
          <w:sz w:val="28"/>
        </w:rPr>
        <w:t>Az Ökjtv. 9. §. (2) bekezdésében foglalt összeférhetetlenség kivizsgálását szolgáló eljárás lefolytat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77" w:leader="none"/>
          <w:tab w:val="left" w:pos="10112" w:leader="none"/>
          <w:tab w:val="left" w:pos="10247" w:leader="none"/>
          <w:tab w:val="left" w:pos="10382" w:leader="none"/>
          <w:tab w:val="left" w:pos="10532" w:leader="none"/>
          <w:tab w:val="left" w:pos="10667" w:leader="none"/>
          <w:tab w:val="left" w:pos="10802" w:leader="none"/>
        </w:tabs>
        <w:ind w:left="1429" w:right="0" w:hanging="360"/>
        <w:jc w:val="both"/>
        <w:rPr>
          <w:sz w:val="28"/>
        </w:rPr>
      </w:pPr>
      <w:r>
        <w:rPr>
          <w:sz w:val="28"/>
        </w:rPr>
        <w:t>Az Ökjtv. 10/A. §. (3) bekezdésében foglalt vagyonnyilatkozat nyilvántartása és ellenőrzése, továbbá, a 10/A. §. (5) bekezdésében foglalt vagyonnyilatkozattal összefüggő eljárás lefolytatása.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680" w:leader="none"/>
          <w:tab w:val="left" w:pos="4815" w:leader="none"/>
          <w:tab w:val="left" w:pos="4950" w:leader="none"/>
          <w:tab w:val="left" w:pos="5085" w:leader="none"/>
          <w:tab w:val="left" w:pos="5235" w:leader="none"/>
          <w:tab w:val="left" w:pos="5370" w:leader="none"/>
          <w:tab w:val="left" w:pos="5505" w:leader="none"/>
        </w:tabs>
        <w:ind w:left="405" w:right="0" w:hanging="405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"6. melléklet a 7/2007. (IV. 5.) önkormányzati rendelethez"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sz w:val="28"/>
        </w:rPr>
      </w:pPr>
      <w:r>
        <w:rPr>
          <w:sz w:val="28"/>
        </w:rPr>
        <w:t>A képviselő-testület polgármesterre átruházott hatáskörei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90" w:leader="none"/>
          <w:tab w:val="left" w:pos="5825" w:leader="none"/>
          <w:tab w:val="left" w:pos="5960" w:leader="none"/>
          <w:tab w:val="left" w:pos="6095" w:leader="none"/>
          <w:tab w:val="left" w:pos="6245" w:leader="none"/>
          <w:tab w:val="left" w:pos="6380" w:leader="none"/>
          <w:tab w:val="left" w:pos="6515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  <w:t>Ellátja a közfoglalkoztatottak alkalmazásával kapcsolatos munkáltatói feladatokat.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90" w:leader="none"/>
          <w:tab w:val="left" w:pos="5825" w:leader="none"/>
          <w:tab w:val="left" w:pos="5960" w:leader="none"/>
          <w:tab w:val="left" w:pos="6095" w:leader="none"/>
          <w:tab w:val="left" w:pos="6245" w:leader="none"/>
          <w:tab w:val="left" w:pos="6380" w:leader="none"/>
          <w:tab w:val="left" w:pos="6515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  <w:t>Az önkormányzati intézményvezetők tekintetében gyakorolja az egyéb munkáltatói jogokat.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90" w:leader="none"/>
          <w:tab w:val="left" w:pos="5825" w:leader="none"/>
          <w:tab w:val="left" w:pos="5960" w:leader="none"/>
          <w:tab w:val="left" w:pos="6095" w:leader="none"/>
          <w:tab w:val="left" w:pos="6245" w:leader="none"/>
          <w:tab w:val="left" w:pos="6380" w:leader="none"/>
          <w:tab w:val="left" w:pos="6515" w:leader="none"/>
        </w:tabs>
        <w:ind w:left="720" w:right="0" w:hanging="0"/>
        <w:jc w:val="both"/>
        <w:rPr>
          <w:sz w:val="28"/>
        </w:rPr>
      </w:pPr>
      <w:r>
        <w:rPr>
          <w:sz w:val="28"/>
        </w:rPr>
        <w:t>Dönt a személyes gondoskodást nyújtó szociális ellátás igénybevételéről (étkeztetés), a szociális tv. 62. §.-a alapján.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90" w:leader="none"/>
          <w:tab w:val="left" w:pos="5825" w:leader="none"/>
          <w:tab w:val="left" w:pos="5960" w:leader="none"/>
          <w:tab w:val="left" w:pos="6095" w:leader="none"/>
          <w:tab w:val="left" w:pos="6245" w:leader="none"/>
          <w:tab w:val="left" w:pos="6380" w:leader="none"/>
          <w:tab w:val="left" w:pos="6515" w:leader="none"/>
        </w:tabs>
        <w:ind w:left="1428" w:right="0" w:hanging="0"/>
        <w:jc w:val="both"/>
        <w:rPr>
          <w:sz w:val="28"/>
        </w:rPr>
      </w:pPr>
      <w:r>
        <w:rPr>
          <w:sz w:val="28"/>
        </w:rPr>
        <w:t>Átmeneti segély megállapítása,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90" w:leader="none"/>
          <w:tab w:val="left" w:pos="5825" w:leader="none"/>
          <w:tab w:val="left" w:pos="5960" w:leader="none"/>
          <w:tab w:val="left" w:pos="6095" w:leader="none"/>
          <w:tab w:val="left" w:pos="6245" w:leader="none"/>
          <w:tab w:val="left" w:pos="6380" w:leader="none"/>
          <w:tab w:val="left" w:pos="6515" w:leader="none"/>
        </w:tabs>
        <w:ind w:left="1428" w:right="0" w:hanging="0"/>
        <w:jc w:val="both"/>
        <w:rPr>
          <w:sz w:val="28"/>
        </w:rPr>
      </w:pPr>
      <w:r>
        <w:rPr>
          <w:sz w:val="28"/>
        </w:rPr>
        <w:t>Temetési segély megállapítása,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90" w:leader="none"/>
          <w:tab w:val="left" w:pos="5825" w:leader="none"/>
          <w:tab w:val="left" w:pos="5960" w:leader="none"/>
          <w:tab w:val="left" w:pos="6095" w:leader="none"/>
          <w:tab w:val="left" w:pos="6245" w:leader="none"/>
          <w:tab w:val="left" w:pos="6380" w:leader="none"/>
          <w:tab w:val="left" w:pos="6515" w:leader="none"/>
        </w:tabs>
        <w:ind w:left="1428" w:right="0" w:hanging="0"/>
        <w:jc w:val="both"/>
        <w:rPr>
          <w:sz w:val="28"/>
        </w:rPr>
      </w:pPr>
      <w:r>
        <w:rPr>
          <w:sz w:val="28"/>
        </w:rPr>
        <w:t>Lakásfenntartási támogatás megállapítása, felülvizsgálata, megszűntetése,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"7. melléklet a 7/2007. (IV. 5.) önkormányzati rendelethez"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képzettségi pótlékra jogosító munkakörök és képzettségek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Költségvetési főelőadó (középiskolai végzettséggel) mérlegképes könyvelői szakképesítéssel (felsőfokú szakmai képesítést tanúsít).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"8. melléklet a 7/2007. (IV. 5.) önkormányzati rendelethez"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Vagyonnyilatkozat-tételre kötelezett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 u n k a k ö r ö k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7" w:leader="none"/>
          <w:tab w:val="left" w:pos="5542" w:leader="none"/>
          <w:tab w:val="left" w:pos="5677" w:leader="none"/>
          <w:tab w:val="left" w:pos="5812" w:leader="none"/>
          <w:tab w:val="left" w:pos="5962" w:leader="none"/>
          <w:tab w:val="left" w:pos="6097" w:leader="none"/>
          <w:tab w:val="left" w:pos="6232" w:leader="none"/>
        </w:tabs>
        <w:ind w:left="283" w:right="0" w:hanging="283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Költségvetési szerv vezetője: körjegyző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7" w:leader="none"/>
          <w:tab w:val="left" w:pos="5542" w:leader="none"/>
          <w:tab w:val="left" w:pos="5677" w:leader="none"/>
          <w:tab w:val="left" w:pos="5812" w:leader="none"/>
          <w:tab w:val="left" w:pos="5962" w:leader="none"/>
          <w:tab w:val="left" w:pos="6097" w:leader="none"/>
          <w:tab w:val="left" w:pos="623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Pénzeszközök felhasználására, gazdálkodás ellenőrzésére jogosító, munkaköri leírásban meghatározott munkakörök: pénzügyi ügyintéző, adóügyi ügyintéző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7" w:leader="none"/>
          <w:tab w:val="left" w:pos="5542" w:leader="none"/>
          <w:tab w:val="left" w:pos="5677" w:leader="none"/>
          <w:tab w:val="left" w:pos="5812" w:leader="none"/>
          <w:tab w:val="left" w:pos="5962" w:leader="none"/>
          <w:tab w:val="left" w:pos="6097" w:leader="none"/>
          <w:tab w:val="left" w:pos="6232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Körjegyző helyettesítésére munkaköri leírásban kijelölt igazgatási ügyintéző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ind w:left="283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90" w:leader="none"/>
          <w:tab w:val="left" w:pos="5825" w:leader="none"/>
          <w:tab w:val="left" w:pos="5960" w:leader="none"/>
          <w:tab w:val="left" w:pos="6095" w:leader="none"/>
          <w:tab w:val="left" w:pos="6245" w:leader="none"/>
          <w:tab w:val="left" w:pos="6380" w:leader="none"/>
          <w:tab w:val="left" w:pos="6515" w:leader="none"/>
        </w:tabs>
        <w:ind w:left="283" w:right="0" w:hanging="283"/>
        <w:jc w:val="both"/>
        <w:rPr>
          <w:sz w:val="28"/>
        </w:rPr>
      </w:pPr>
      <w:r>
        <w:rPr>
          <w:sz w:val="28"/>
        </w:rPr>
        <w:t>Anyakönyvvezető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9. melléklet a 7/2007. (IV. 5.) önkormányzati rendelethez"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Vanyola </w:t>
      </w:r>
      <w:r>
        <w:rPr>
          <w:rFonts w:cs="Arial" w:ascii="Arial" w:hAnsi="Arial"/>
          <w:b/>
          <w:sz w:val="28"/>
        </w:rPr>
        <w:t xml:space="preserve"> Község Önkormányzata falugondnoki szolgálat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nyola Község Önkormányzati  Képviselő-testülete – a személyes gondoskodást nyújtó szociális intézmények szakmai feladatairól és működésük feltételeiről szóló 1/2000. (I. 7.) SZCSM rendelet 5/B § alapján a falugondnoki szolgálat szervezeti és működési szabályait az alábbiakban állapítja meg: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épviselő-testület Szervezeti és működési szabályzata 4. § (1) bekezdésében foglalt szociális ellátás keretében biztosítja a falugondnoki szolgáltatást az 1993. évi III. törvény 60. § (4) bekezdésében foglaltak szerint.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alugondnoki szolgálat feladatait 1 fő falugondnok látja el, főállásban, heti 40 óra munkaidőben.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   a falugondnok feletti munkáltatói jogokat a képviselő-testület, az egyéb munkáltatói jogokat a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olgármester gyakorolja.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                                                           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00935</wp:posOffset>
                </wp:positionH>
                <wp:positionV relativeFrom="paragraph">
                  <wp:posOffset>79375</wp:posOffset>
                </wp:positionV>
                <wp:extent cx="1482090" cy="49784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49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6.25pt;width:116.65pt;height:3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épviselő-testület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99435</wp:posOffset>
                </wp:positionH>
                <wp:positionV relativeFrom="paragraph">
                  <wp:posOffset>187325</wp:posOffset>
                </wp:positionV>
                <wp:extent cx="0" cy="31686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4.75pt" to="244.0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22525</wp:posOffset>
                </wp:positionH>
                <wp:positionV relativeFrom="paragraph">
                  <wp:posOffset>114300</wp:posOffset>
                </wp:positionV>
                <wp:extent cx="1386840" cy="433705"/>
                <wp:effectExtent l="5080" t="5715" r="508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43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75pt;margin-top:9pt;width:109.15pt;height:3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ugondnok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épviselő-testület a falugondnok által ellátandó alapellátási feladatok körét, valamint a falugondnok által ellátandó egyéb szolgáltatási feladatokat a falugondnoki szolgálatról szóló 9/2006. (V. 31.) rendeletben határozza meg. 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lugondnoki szolgáltatás szakmai programja tartalmazza: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. A falugondnoki szolgáltatás célja, feladata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I. A települési, lakossági szükségletek bemutatása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II. A./ A falugondnoki szolgálat közvetlen, személyes szolgáltatások körébe tartozó alapfeladatai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</w:rPr>
        <w:t xml:space="preserve">B./ A falugondnoki szolgálat közvetlen, személyes szolgáltatásokon belüli </w:t>
      </w:r>
    </w:p>
    <w:p>
      <w:pPr>
        <w:pStyle w:val="Normal"/>
        <w:spacing w:before="60" w:after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</w:t>
      </w:r>
      <w:r>
        <w:rPr>
          <w:rFonts w:cs="Arial" w:ascii="Arial" w:hAnsi="Arial"/>
          <w:b w:val="false"/>
          <w:bCs w:val="false"/>
        </w:rPr>
        <w:t>kiegészítő feladatai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 xml:space="preserve">C./ A falugondnoki szolgálat által nyújtott közvetett – az önkormányzati </w:t>
        <w:br/>
        <w:t xml:space="preserve">         feladatok megoldását segítő – szolgáltatások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D./ A falugondnoki szolgálat által nyújtott egyéb szolgáltatások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</w:rPr>
        <w:t>E./ A falugondnoki szolgáltatás összteljesítményét jelző mutatók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V. Tájékoztatás, kapcsolattartás, igénybevétel, ellátott- és munkajogi kérdések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. Egyéb – a szolgáltatás fenntartásával kapcsolatos – előírások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Melléklet: A szolgáltatás bevételeinek, kiadásainak tervezett alakulása </w:t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spacing w:before="6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 falugondnok feladatait a polgármester munkaköri leírásban szabályozta. </w:t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558" w:leader="none"/>
          <w:tab w:val="left" w:pos="4693" w:leader="none"/>
          <w:tab w:val="left" w:pos="4828" w:leader="none"/>
          <w:tab w:val="left" w:pos="4963" w:leader="none"/>
          <w:tab w:val="left" w:pos="5113" w:leader="none"/>
          <w:tab w:val="left" w:pos="5248" w:leader="none"/>
          <w:tab w:val="left" w:pos="5383" w:leader="none"/>
        </w:tabs>
        <w:jc w:val="right"/>
        <w:rPr>
          <w:sz w:val="28"/>
        </w:rPr>
      </w:pPr>
      <w:r>
        <w:rPr>
          <w:sz w:val="28"/>
        </w:rPr>
        <w:t>függelék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önkormányzat működési terüle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Területi adato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nyola község területe összesen:</w:t>
        <w:tab/>
        <w:t>1951 ha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ebből belterület:</w:t>
        <w:tab/>
        <w:tab/>
        <w:tab/>
        <w:t xml:space="preserve"> </w:t>
        <w:tab/>
        <w:tab/>
        <w:tab/>
        <w:t xml:space="preserve"> </w:t>
        <w:tab/>
        <w:t xml:space="preserve"> 111 ha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Népesség adatok: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0. január 1.</w:t>
        <w:tab/>
        <w:t>703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1. január 1.</w:t>
        <w:tab/>
        <w:t>721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2. január 1.</w:t>
        <w:tab/>
        <w:t>704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3. január 1.</w:t>
        <w:tab/>
        <w:t>663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4. január 1.</w:t>
        <w:tab/>
        <w:t>638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5. január 1.</w:t>
        <w:tab/>
        <w:t>644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6. január 1.</w:t>
        <w:tab/>
        <w:t>619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7. január 1.</w:t>
        <w:tab/>
        <w:t>647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8. január 1.</w:t>
        <w:tab/>
        <w:t>643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99. január 1.</w:t>
        <w:tab/>
        <w:t>636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000. január 1.</w:t>
        <w:tab/>
        <w:t>639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001. január 1.</w:t>
        <w:tab/>
        <w:t>630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002. január 1.</w:t>
        <w:tab/>
        <w:t>648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03. január 1.                                     637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04. január 1.                                     641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05. január 1.                                     633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06. január 1.                                     628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07. január 1.                                     628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08. január 1.                                     607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09. január 1.                                     601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  <w:t>2010. január 1.                                     594 fő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center"/>
        <w:rPr>
          <w:sz w:val="28"/>
        </w:rPr>
      </w:pPr>
      <w:r>
        <w:rPr>
          <w:sz w:val="28"/>
        </w:rPr>
        <w:t>Képviselő-testület tagjainak névsora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700" w:leader="none"/>
          <w:tab w:val="left" w:pos="2985" w:leader="none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  <w:tab w:val="left" w:pos="5460" w:leader="none"/>
          <w:tab w:val="left" w:pos="5790" w:leader="none"/>
          <w:tab w:val="left" w:pos="5955" w:leader="none"/>
          <w:tab w:val="left" w:pos="6510" w:leader="none"/>
          <w:tab w:val="left" w:pos="664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Varga Miklós                                  polgármester             Vanyola, Vajda P. u. 88.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Vajda Lajosné</w:t>
        <w:tab/>
        <w:t>képviselő</w:t>
        <w:tab/>
        <w:t xml:space="preserve">             Vanyola, Petőfi u. 34.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Árvainé Nagy Zsuzsanna</w:t>
        <w:tab/>
        <w:t>képviselő</w:t>
        <w:tab/>
        <w:t xml:space="preserve">    </w:t>
        <w:tab/>
        <w:t xml:space="preserve">   Vanyola, Vajda P. u. 39.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4. Gajdacsik Ernő                                képviselő</w:t>
        <w:tab/>
        <w:t xml:space="preserve">             Vanyola, Petőfi u.15.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5. Nagy Róbert                                    képviselő</w:t>
        <w:tab/>
        <w:tab/>
        <w:t xml:space="preserve">   Vanyola, Vajda P. u. 74.</w:t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5" w:leader="none"/>
          <w:tab w:val="left" w:pos="4410" w:leader="none"/>
          <w:tab w:val="left" w:pos="4545" w:leader="none"/>
          <w:tab w:val="left" w:pos="4680" w:leader="none"/>
          <w:tab w:val="left" w:pos="4830" w:leader="none"/>
          <w:tab w:val="left" w:pos="4965" w:leader="none"/>
          <w:tab w:val="left" w:pos="510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Kersz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bullet"/>
      <w:lvlText w:val="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6829"/>
        </w:tabs>
        <w:ind w:left="6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49"/>
        </w:tabs>
        <w:ind w:left="7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8269"/>
        </w:tabs>
        <w:ind w:left="82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6829"/>
        </w:tabs>
        <w:ind w:left="6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49"/>
        </w:tabs>
        <w:ind w:left="7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8269"/>
        </w:tabs>
        <w:ind w:left="826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b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25">
    <w:lvl w:ilvl="0">
      <w:start w:val="18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6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StarSymbol;Arial Unicode MS" w:hAnsi="StarSymbol;Arial Unicode MS" w:cs="StarSymbol;Arial Unicode MS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3">
    <w:name w:val="WW-WW8Num3z3"/>
    <w:qFormat/>
    <w:rPr>
      <w:rFonts w:ascii="Symbol" w:hAnsi="Symbol" w:cs="Symbol"/>
    </w:rPr>
  </w:style>
  <w:style w:type="character" w:styleId="WWWW8Num4z0">
    <w:name w:val="WW-WW8Num4z0"/>
    <w:qFormat/>
    <w:rPr>
      <w:b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4z4">
    <w:name w:val="WW-WW8Num4z4"/>
    <w:qFormat/>
    <w:rPr>
      <w:rFonts w:ascii="Courier New" w:hAnsi="Courier New" w:cs="Courier New"/>
    </w:rPr>
  </w:style>
  <w:style w:type="character" w:styleId="WWWW8Num5z0">
    <w:name w:val="WW-WW8Num5z0"/>
    <w:qFormat/>
    <w:rPr>
      <w:b/>
    </w:rPr>
  </w:style>
  <w:style w:type="character" w:styleId="WWWW8Num6z0">
    <w:name w:val="WW-WW8Num6z0"/>
    <w:qFormat/>
    <w:rPr>
      <w:b/>
    </w:rPr>
  </w:style>
  <w:style w:type="character" w:styleId="WWWW8Num6z1">
    <w:name w:val="WW-WW8Num6z1"/>
    <w:qFormat/>
    <w:rPr>
      <w:rFonts w:ascii="StarSymbol;Arial Unicode MS" w:hAnsi="StarSymbol;Arial Unicode MS" w:cs="StarSymbol;Arial Unicode MS"/>
    </w:rPr>
  </w:style>
  <w:style w:type="character" w:styleId="WWWW8Num7z0">
    <w:name w:val="WW-WW8Num7z0"/>
    <w:qFormat/>
    <w:rPr>
      <w:rFonts w:ascii="Wingdings" w:hAnsi="Wingdings" w:cs="Wingdings"/>
    </w:rPr>
  </w:style>
  <w:style w:type="character" w:styleId="WWWW8Num7z1">
    <w:name w:val="WW-WW8Num7z1"/>
    <w:qFormat/>
    <w:rPr>
      <w:rFonts w:ascii="Courier New" w:hAnsi="Courier New" w:cs="Courier New"/>
    </w:rPr>
  </w:style>
  <w:style w:type="character" w:styleId="WWWW8Num7z3">
    <w:name w:val="WW-WW8Num7z3"/>
    <w:qFormat/>
    <w:rPr>
      <w:rFonts w:ascii="Symbol" w:hAnsi="Symbol" w:cs="Symbol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">
    <w:name w:val="WW-WW8Num10z0"/>
    <w:qFormat/>
    <w:rPr>
      <w:rFonts w:ascii="Wingdings" w:hAnsi="Wingdings" w:cs="Wingdings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3">
    <w:name w:val="WW-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3">
    <w:name w:val="WW-WW8Num11z3"/>
    <w:qFormat/>
    <w:rPr>
      <w:rFonts w:ascii="Symbol" w:hAnsi="Symbol" w:cs="Symbol"/>
    </w:rPr>
  </w:style>
  <w:style w:type="character" w:styleId="WWWW8Num12z0">
    <w:name w:val="WW-WW8Num12z0"/>
    <w:qFormat/>
    <w:rPr>
      <w:rFonts w:ascii="Wingdings" w:hAnsi="Wingdings" w:cs="Wingdings"/>
    </w:rPr>
  </w:style>
  <w:style w:type="character" w:styleId="WWWW8Num12z1">
    <w:name w:val="WW-WW8Num12z1"/>
    <w:qFormat/>
    <w:rPr>
      <w:rFonts w:ascii="Courier New" w:hAnsi="Courier New" w:cs="Courier New"/>
    </w:rPr>
  </w:style>
  <w:style w:type="character" w:styleId="WWWW8Num12z3">
    <w:name w:val="WW-WW8Num12z3"/>
    <w:qFormat/>
    <w:rPr>
      <w:rFonts w:ascii="Symbol" w:hAnsi="Symbol" w:cs="Symbol"/>
    </w:rPr>
  </w:style>
  <w:style w:type="character" w:styleId="WWWW8Num13z0">
    <w:name w:val="WW-WW8Num13z0"/>
    <w:qFormat/>
    <w:rPr>
      <w:rFonts w:ascii="Wingdings" w:hAnsi="Wingdings" w:cs="Wingdings"/>
    </w:rPr>
  </w:style>
  <w:style w:type="character" w:styleId="WWWW8Num13z1">
    <w:name w:val="WW-WW8Num13z1"/>
    <w:qFormat/>
    <w:rPr>
      <w:rFonts w:ascii="Courier New" w:hAnsi="Courier New" w:cs="Courier New"/>
    </w:rPr>
  </w:style>
  <w:style w:type="character" w:styleId="WWWW8Num13z3">
    <w:name w:val="WW-WW8Num13z3"/>
    <w:qFormat/>
    <w:rPr>
      <w:rFonts w:ascii="Symbol" w:hAnsi="Symbol" w:cs="Symbol"/>
    </w:rPr>
  </w:style>
  <w:style w:type="character" w:styleId="WWWW8Num14z0">
    <w:name w:val="WW-WW8Num14z0"/>
    <w:qFormat/>
    <w:rPr>
      <w:rFonts w:ascii="Wingdings" w:hAnsi="Wingdings" w:cs="Wingdings"/>
    </w:rPr>
  </w:style>
  <w:style w:type="character" w:styleId="WWWW8Num14z1">
    <w:name w:val="WW-WW8Num14z1"/>
    <w:qFormat/>
    <w:rPr>
      <w:rFonts w:ascii="Courier New" w:hAnsi="Courier New" w:cs="Courier New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5z0">
    <w:name w:val="WW-WW8Num15z0"/>
    <w:qFormat/>
    <w:rPr>
      <w:rFonts w:ascii="Wingdings" w:hAnsi="Wingdings" w:cs="Wingdings"/>
    </w:rPr>
  </w:style>
  <w:style w:type="character" w:styleId="WWWW8Num15z1">
    <w:name w:val="WW-WW8Num15z1"/>
    <w:qFormat/>
    <w:rPr>
      <w:rFonts w:ascii="Courier New" w:hAnsi="Courier New" w:cs="Courier New"/>
    </w:rPr>
  </w:style>
  <w:style w:type="character" w:styleId="WWWW8Num15z3">
    <w:name w:val="WW-WW8Num15z3"/>
    <w:qFormat/>
    <w:rPr>
      <w:rFonts w:ascii="Symbol" w:hAnsi="Symbol" w:cs="Symbol"/>
    </w:rPr>
  </w:style>
  <w:style w:type="character" w:styleId="WWWW8Num16z0">
    <w:name w:val="WW-WW8Num16z0"/>
    <w:qFormat/>
    <w:rPr>
      <w:rFonts w:ascii="Wingdings" w:hAnsi="Wingdings" w:cs="Wingdings"/>
    </w:rPr>
  </w:style>
  <w:style w:type="character" w:styleId="WWWW8Num16z1">
    <w:name w:val="WW-WW8Num16z1"/>
    <w:qFormat/>
    <w:rPr>
      <w:rFonts w:ascii="Courier New" w:hAnsi="Courier New" w:cs="Courier New"/>
    </w:rPr>
  </w:style>
  <w:style w:type="character" w:styleId="WWWW8Num16z3">
    <w:name w:val="WW-WW8Num16z3"/>
    <w:qFormat/>
    <w:rPr>
      <w:rFonts w:ascii="Symbol" w:hAnsi="Symbol" w:cs="Symbol"/>
    </w:rPr>
  </w:style>
  <w:style w:type="character" w:styleId="WWWW8Num17z0">
    <w:name w:val="WW-WW8Num17z0"/>
    <w:qFormat/>
    <w:rPr>
      <w:rFonts w:ascii="Wingdings" w:hAnsi="Wingdings" w:cs="Wingdings"/>
    </w:rPr>
  </w:style>
  <w:style w:type="character" w:styleId="WWWW8Num17z1">
    <w:name w:val="WW-WW8Num17z1"/>
    <w:qFormat/>
    <w:rPr>
      <w:rFonts w:ascii="Courier New" w:hAnsi="Courier New" w:cs="Courier New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8z0">
    <w:name w:val="WW-WW8Num18z0"/>
    <w:qFormat/>
    <w:rPr>
      <w:rFonts w:ascii="Wingdings" w:hAnsi="Wingdings" w:cs="Wingdings"/>
    </w:rPr>
  </w:style>
  <w:style w:type="character" w:styleId="WWWW8Num18z1">
    <w:name w:val="WW-WW8Num18z1"/>
    <w:qFormat/>
    <w:rPr>
      <w:rFonts w:ascii="Courier New" w:hAnsi="Courier New" w:cs="Courier New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9z0">
    <w:name w:val="WW-WW8Num19z0"/>
    <w:qFormat/>
    <w:rPr>
      <w:rFonts w:ascii="Wingdings" w:hAnsi="Wingdings" w:cs="Wingdings"/>
    </w:rPr>
  </w:style>
  <w:style w:type="character" w:styleId="WWWW8Num19z1">
    <w:name w:val="WW-WW8Num19z1"/>
    <w:qFormat/>
    <w:rPr>
      <w:b/>
    </w:rPr>
  </w:style>
  <w:style w:type="character" w:styleId="WWWW8Num19z3">
    <w:name w:val="WW-WW8Num19z3"/>
    <w:qFormat/>
    <w:rPr>
      <w:rFonts w:ascii="Symbol" w:hAnsi="Symbol" w:cs="Symbol"/>
    </w:rPr>
  </w:style>
  <w:style w:type="character" w:styleId="WWWW8Num19z4">
    <w:name w:val="WW-WW8Num19z4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</w:rPr>
  </w:style>
  <w:style w:type="character" w:styleId="WWWW8Num26z0">
    <w:name w:val="WW-WW8Num26z0"/>
    <w:qFormat/>
    <w:rPr>
      <w:rFonts w:ascii="StarSymbol;Arial Unicode MS" w:hAnsi="StarSymbol;Arial Unicode MS" w:cs="StarSymbol;Arial Unicode MS"/>
    </w:rPr>
  </w:style>
  <w:style w:type="character" w:styleId="WWWW8Num27z0">
    <w:name w:val="WW-WW8Num27z0"/>
    <w:qFormat/>
    <w:rPr>
      <w:rFonts w:ascii="StarSymbol;Arial Unicode MS" w:hAnsi="StarSymbol;Arial Unicode MS" w:cs="StarSymbol;Arial Unicode MS"/>
    </w:rPr>
  </w:style>
  <w:style w:type="character" w:styleId="WWWW8Num28z0">
    <w:name w:val="WW-WW8Num28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31">
    <w:name w:val="WW-WW8Num3z31"/>
    <w:qFormat/>
    <w:rPr>
      <w:rFonts w:ascii="Symbol" w:hAnsi="Symbol" w:cs="Symbol"/>
    </w:rPr>
  </w:style>
  <w:style w:type="character" w:styleId="WWWW8Num4z01">
    <w:name w:val="WW-WW8Num4z01"/>
    <w:qFormat/>
    <w:rPr>
      <w:b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4z41">
    <w:name w:val="WW-WW8Num4z41"/>
    <w:qFormat/>
    <w:rPr>
      <w:rFonts w:ascii="Courier New" w:hAnsi="Courier New" w:cs="Courier New"/>
    </w:rPr>
  </w:style>
  <w:style w:type="character" w:styleId="WWWW8Num5z01">
    <w:name w:val="WW-WW8Num5z01"/>
    <w:qFormat/>
    <w:rPr>
      <w:b/>
    </w:rPr>
  </w:style>
  <w:style w:type="character" w:styleId="WWWW8Num6z01">
    <w:name w:val="WW-WW8Num6z01"/>
    <w:qFormat/>
    <w:rPr>
      <w:b/>
    </w:rPr>
  </w:style>
  <w:style w:type="character" w:styleId="WWWW8Num6z11">
    <w:name w:val="WW-WW8Num6z11"/>
    <w:qFormat/>
    <w:rPr>
      <w:rFonts w:ascii="StarSymbol;Arial Unicode MS" w:hAnsi="StarSymbol;Arial Unicode MS" w:cs="StarSymbol;Arial Unicode MS"/>
    </w:rPr>
  </w:style>
  <w:style w:type="character" w:styleId="WWWW8Num7z01">
    <w:name w:val="WW-WW8Num7z01"/>
    <w:qFormat/>
    <w:rPr>
      <w:rFonts w:ascii="Wingdings" w:hAnsi="Wingdings" w:cs="Wingdings"/>
    </w:rPr>
  </w:style>
  <w:style w:type="character" w:styleId="WWWW8Num7z11">
    <w:name w:val="WW-WW8Num7z11"/>
    <w:qFormat/>
    <w:rPr>
      <w:rFonts w:ascii="Courier New" w:hAnsi="Courier New" w:cs="Courier New"/>
    </w:rPr>
  </w:style>
  <w:style w:type="character" w:styleId="WWWW8Num7z31">
    <w:name w:val="WW-WW8Num7z31"/>
    <w:qFormat/>
    <w:rPr>
      <w:rFonts w:ascii="Symbol" w:hAnsi="Symbol" w:cs="Symbol"/>
    </w:rPr>
  </w:style>
  <w:style w:type="character" w:styleId="WWWW8Num8z01">
    <w:name w:val="WW-WW8Num8z01"/>
    <w:qFormat/>
    <w:rPr>
      <w:rFonts w:ascii="Wingdings" w:hAnsi="Wingdings" w:cs="Wingdings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WW8Num8z31">
    <w:name w:val="WW-WW8Num8z31"/>
    <w:qFormat/>
    <w:rPr>
      <w:rFonts w:ascii="Symbol" w:hAnsi="Symbol" w:cs="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WW8Num9z31">
    <w:name w:val="WW-WW8Num9z31"/>
    <w:qFormat/>
    <w:rPr>
      <w:rFonts w:ascii="Symbol" w:hAnsi="Symbol" w:cs="Symbol"/>
    </w:rPr>
  </w:style>
  <w:style w:type="character" w:styleId="WWWW8Num10z01">
    <w:name w:val="WW-WW8Num10z01"/>
    <w:qFormat/>
    <w:rPr>
      <w:rFonts w:ascii="Wingdings" w:hAnsi="Wingdings" w:cs="Wingdings"/>
    </w:rPr>
  </w:style>
  <w:style w:type="character" w:styleId="WWWW8Num10z11">
    <w:name w:val="WW-WW8Num10z11"/>
    <w:qFormat/>
    <w:rPr>
      <w:rFonts w:ascii="Courier New" w:hAnsi="Courier New" w:cs="Courier New"/>
    </w:rPr>
  </w:style>
  <w:style w:type="character" w:styleId="WWWW8Num10z31">
    <w:name w:val="WW-WW8Num10z31"/>
    <w:qFormat/>
    <w:rPr>
      <w:rFonts w:ascii="Symbol" w:hAnsi="Symbol" w:cs="Symbol"/>
    </w:rPr>
  </w:style>
  <w:style w:type="character" w:styleId="WWWW8Num11z01">
    <w:name w:val="WW-WW8Num11z01"/>
    <w:qFormat/>
    <w:rPr>
      <w:rFonts w:ascii="Wingdings" w:hAnsi="Wingdings" w:cs="Wingdings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31">
    <w:name w:val="WW-WW8Num11z31"/>
    <w:qFormat/>
    <w:rPr>
      <w:rFonts w:ascii="Symbol" w:hAnsi="Symbol" w:cs="Symbol"/>
    </w:rPr>
  </w:style>
  <w:style w:type="character" w:styleId="WWWW8Num12z01">
    <w:name w:val="WW-WW8Num12z01"/>
    <w:qFormat/>
    <w:rPr>
      <w:rFonts w:ascii="Wingdings" w:hAnsi="Wingdings" w:cs="Wingdings"/>
    </w:rPr>
  </w:style>
  <w:style w:type="character" w:styleId="WWWW8Num12z11">
    <w:name w:val="WW-WW8Num12z11"/>
    <w:qFormat/>
    <w:rPr>
      <w:rFonts w:ascii="Courier New" w:hAnsi="Courier New" w:cs="Courier New"/>
    </w:rPr>
  </w:style>
  <w:style w:type="character" w:styleId="WWWW8Num12z31">
    <w:name w:val="WW-WW8Num12z31"/>
    <w:qFormat/>
    <w:rPr>
      <w:rFonts w:ascii="Symbol" w:hAnsi="Symbol" w:cs="Symbol"/>
    </w:rPr>
  </w:style>
  <w:style w:type="character" w:styleId="WWWW8Num13z01">
    <w:name w:val="WW-WW8Num13z01"/>
    <w:qFormat/>
    <w:rPr>
      <w:rFonts w:ascii="Wingdings" w:hAnsi="Wingdings" w:cs="Wingdings"/>
    </w:rPr>
  </w:style>
  <w:style w:type="character" w:styleId="WWWW8Num13z11">
    <w:name w:val="WW-WW8Num13z11"/>
    <w:qFormat/>
    <w:rPr>
      <w:rFonts w:ascii="Courier New" w:hAnsi="Courier New" w:cs="Courier New"/>
    </w:rPr>
  </w:style>
  <w:style w:type="character" w:styleId="WWWW8Num13z31">
    <w:name w:val="WW-WW8Num13z31"/>
    <w:qFormat/>
    <w:rPr>
      <w:rFonts w:ascii="Symbol" w:hAnsi="Symbol" w:cs="Symbol"/>
    </w:rPr>
  </w:style>
  <w:style w:type="character" w:styleId="WWWW8Num14z01">
    <w:name w:val="WW-WW8Num14z01"/>
    <w:qFormat/>
    <w:rPr>
      <w:rFonts w:ascii="Wingdings" w:hAnsi="Wingdings" w:cs="Wingdings"/>
    </w:rPr>
  </w:style>
  <w:style w:type="character" w:styleId="WWWW8Num14z11">
    <w:name w:val="WW-WW8Num14z11"/>
    <w:qFormat/>
    <w:rPr>
      <w:rFonts w:ascii="Courier New" w:hAnsi="Courier New" w:cs="Courier New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5z01">
    <w:name w:val="WW-WW8Num15z01"/>
    <w:qFormat/>
    <w:rPr>
      <w:rFonts w:ascii="Wingdings" w:hAnsi="Wingdings" w:cs="Wingdings"/>
    </w:rPr>
  </w:style>
  <w:style w:type="character" w:styleId="WWWW8Num15z11">
    <w:name w:val="WW-WW8Num15z11"/>
    <w:qFormat/>
    <w:rPr>
      <w:rFonts w:ascii="Courier New" w:hAnsi="Courier New" w:cs="Courier New"/>
    </w:rPr>
  </w:style>
  <w:style w:type="character" w:styleId="WWWW8Num15z31">
    <w:name w:val="WW-WW8Num15z31"/>
    <w:qFormat/>
    <w:rPr>
      <w:rFonts w:ascii="Symbol" w:hAnsi="Symbol" w:cs="Symbol"/>
    </w:rPr>
  </w:style>
  <w:style w:type="character" w:styleId="WWWW8Num16z01">
    <w:name w:val="WW-WW8Num16z01"/>
    <w:qFormat/>
    <w:rPr>
      <w:rFonts w:ascii="Wingdings" w:hAnsi="Wingdings" w:cs="Wingdings"/>
    </w:rPr>
  </w:style>
  <w:style w:type="character" w:styleId="WWWW8Num16z11">
    <w:name w:val="WW-WW8Num16z11"/>
    <w:qFormat/>
    <w:rPr>
      <w:rFonts w:ascii="Courier New" w:hAnsi="Courier New" w:cs="Courier New"/>
    </w:rPr>
  </w:style>
  <w:style w:type="character" w:styleId="WWWW8Num16z31">
    <w:name w:val="WW-WW8Num16z31"/>
    <w:qFormat/>
    <w:rPr>
      <w:rFonts w:ascii="Symbol" w:hAnsi="Symbol" w:cs="Symbol"/>
    </w:rPr>
  </w:style>
  <w:style w:type="character" w:styleId="WWWW8Num17z01">
    <w:name w:val="WW-WW8Num17z01"/>
    <w:qFormat/>
    <w:rPr>
      <w:rFonts w:ascii="Wingdings" w:hAnsi="Wingdings" w:cs="Wingdings"/>
    </w:rPr>
  </w:style>
  <w:style w:type="character" w:styleId="WWWW8Num17z11">
    <w:name w:val="WW-WW8Num17z11"/>
    <w:qFormat/>
    <w:rPr>
      <w:rFonts w:ascii="Courier New" w:hAnsi="Courier New" w:cs="Courier New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8z01">
    <w:name w:val="WW-WW8Num18z01"/>
    <w:qFormat/>
    <w:rPr>
      <w:rFonts w:ascii="Wingdings" w:hAnsi="Wingdings" w:cs="Wingdings"/>
    </w:rPr>
  </w:style>
  <w:style w:type="character" w:styleId="WWWW8Num18z11">
    <w:name w:val="WW-WW8Num18z11"/>
    <w:qFormat/>
    <w:rPr>
      <w:rFonts w:ascii="Courier New" w:hAnsi="Courier New" w:cs="Courier New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9z01">
    <w:name w:val="WW-WW8Num19z01"/>
    <w:qFormat/>
    <w:rPr>
      <w:rFonts w:ascii="Wingdings" w:hAnsi="Wingdings" w:cs="Wingdings"/>
    </w:rPr>
  </w:style>
  <w:style w:type="character" w:styleId="WWWW8Num19z11">
    <w:name w:val="WW-WW8Num19z11"/>
    <w:qFormat/>
    <w:rPr>
      <w:b/>
    </w:rPr>
  </w:style>
  <w:style w:type="character" w:styleId="WWWW8Num19z31">
    <w:name w:val="WW-WW8Num19z31"/>
    <w:qFormat/>
    <w:rPr>
      <w:rFonts w:ascii="Symbol" w:hAnsi="Symbol" w:cs="Symbol"/>
    </w:rPr>
  </w:style>
  <w:style w:type="character" w:styleId="WWWW8Num19z41">
    <w:name w:val="WW-WW8Num19z41"/>
    <w:qFormat/>
    <w:rPr>
      <w:rFonts w:ascii="Courier New" w:hAnsi="Courier New" w:cs="Courier New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</w:rPr>
  </w:style>
  <w:style w:type="character" w:styleId="WWWW8Num26z01">
    <w:name w:val="WW-WW8Num26z01"/>
    <w:qFormat/>
    <w:rPr>
      <w:rFonts w:ascii="StarSymbol;Arial Unicode MS" w:hAnsi="StarSymbol;Arial Unicode MS" w:cs="StarSymbol;Arial Unicode MS"/>
    </w:rPr>
  </w:style>
  <w:style w:type="character" w:styleId="WWWW8Num27z01">
    <w:name w:val="WW-WW8Num27z01"/>
    <w:qFormat/>
    <w:rPr>
      <w:rFonts w:ascii="StarSymbol;Arial Unicode MS" w:hAnsi="StarSymbol;Arial Unicode MS" w:cs="StarSymbol;Arial Unicode MS"/>
    </w:rPr>
  </w:style>
  <w:style w:type="character" w:styleId="WWWW8Num28z01">
    <w:name w:val="WW-WW8Num28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1z111">
    <w:name w:val="WW-WW8Num1z111"/>
    <w:qFormat/>
    <w:rPr>
      <w:rFonts w:ascii="Courier New" w:hAnsi="Courier New" w:cs="Courier New"/>
    </w:rPr>
  </w:style>
  <w:style w:type="character" w:styleId="WWWW8Num1z311">
    <w:name w:val="WW-WW8Num1z3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3z111">
    <w:name w:val="WW-WW8Num3z111"/>
    <w:qFormat/>
    <w:rPr>
      <w:rFonts w:ascii="Courier New" w:hAnsi="Courier New" w:cs="Courier New"/>
    </w:rPr>
  </w:style>
  <w:style w:type="character" w:styleId="WWWW8Num3z311">
    <w:name w:val="WW-WW8Num3z311"/>
    <w:qFormat/>
    <w:rPr>
      <w:rFonts w:ascii="Symbol" w:hAnsi="Symbol" w:cs="Symbol"/>
    </w:rPr>
  </w:style>
  <w:style w:type="character" w:styleId="WWWW8Num4z011">
    <w:name w:val="WW-WW8Num4z011"/>
    <w:qFormat/>
    <w:rPr>
      <w:b/>
    </w:rPr>
  </w:style>
  <w:style w:type="character" w:styleId="WWWW8Num4z211">
    <w:name w:val="WW-WW8Num4z211"/>
    <w:qFormat/>
    <w:rPr>
      <w:rFonts w:ascii="Wingdings" w:hAnsi="Wingdings" w:cs="Wingdings"/>
    </w:rPr>
  </w:style>
  <w:style w:type="character" w:styleId="WWWW8Num4z311">
    <w:name w:val="WW-WW8Num4z311"/>
    <w:qFormat/>
    <w:rPr>
      <w:rFonts w:ascii="Symbol" w:hAnsi="Symbol" w:cs="Symbol"/>
    </w:rPr>
  </w:style>
  <w:style w:type="character" w:styleId="WWWW8Num4z411">
    <w:name w:val="WW-WW8Num4z411"/>
    <w:qFormat/>
    <w:rPr>
      <w:rFonts w:ascii="Courier New" w:hAnsi="Courier New" w:cs="Courier New"/>
    </w:rPr>
  </w:style>
  <w:style w:type="character" w:styleId="WWWW8Num5z011">
    <w:name w:val="WW-WW8Num5z011"/>
    <w:qFormat/>
    <w:rPr>
      <w:b/>
    </w:rPr>
  </w:style>
  <w:style w:type="character" w:styleId="WWWW8Num6z011">
    <w:name w:val="WW-WW8Num6z011"/>
    <w:qFormat/>
    <w:rPr>
      <w:b/>
    </w:rPr>
  </w:style>
  <w:style w:type="character" w:styleId="WWWW8Num6z111">
    <w:name w:val="WW-WW8Num6z111"/>
    <w:qFormat/>
    <w:rPr>
      <w:rFonts w:ascii="StarSymbol;Arial Unicode MS" w:hAnsi="StarSymbol;Arial Unicode MS" w:cs="StarSymbol;Arial Unicode MS"/>
    </w:rPr>
  </w:style>
  <w:style w:type="character" w:styleId="WWWW8Num7z011">
    <w:name w:val="WW-WW8Num7z011"/>
    <w:qFormat/>
    <w:rPr>
      <w:rFonts w:ascii="Wingdings" w:hAnsi="Wingdings" w:cs="Wingdings"/>
    </w:rPr>
  </w:style>
  <w:style w:type="character" w:styleId="WWWW8Num7z111">
    <w:name w:val="WW-WW8Num7z111"/>
    <w:qFormat/>
    <w:rPr>
      <w:rFonts w:ascii="Courier New" w:hAnsi="Courier New" w:cs="Courier New"/>
    </w:rPr>
  </w:style>
  <w:style w:type="character" w:styleId="WWWW8Num7z311">
    <w:name w:val="WW-WW8Num7z311"/>
    <w:qFormat/>
    <w:rPr>
      <w:rFonts w:ascii="Symbol" w:hAnsi="Symbol" w:cs="Symbol"/>
    </w:rPr>
  </w:style>
  <w:style w:type="character" w:styleId="WWWW8Num8z011">
    <w:name w:val="WW-WW8Num8z011"/>
    <w:qFormat/>
    <w:rPr>
      <w:rFonts w:ascii="Wingdings" w:hAnsi="Wingdings" w:cs="Wingdings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311">
    <w:name w:val="WW-WW8Num8z311"/>
    <w:qFormat/>
    <w:rPr>
      <w:rFonts w:ascii="Symbol" w:hAnsi="Symbol" w:cs="Symbol"/>
    </w:rPr>
  </w:style>
  <w:style w:type="character" w:styleId="WWWW8Num9z011">
    <w:name w:val="WW-WW8Num9z011"/>
    <w:qFormat/>
    <w:rPr>
      <w:rFonts w:ascii="Wingdings" w:hAnsi="Wingdings" w:cs="Wingdings"/>
    </w:rPr>
  </w:style>
  <w:style w:type="character" w:styleId="WWWW8Num9z111">
    <w:name w:val="WW-WW8Num9z111"/>
    <w:qFormat/>
    <w:rPr>
      <w:rFonts w:ascii="Courier New" w:hAnsi="Courier New" w:cs="Courier New"/>
    </w:rPr>
  </w:style>
  <w:style w:type="character" w:styleId="WWWW8Num9z311">
    <w:name w:val="WW-WW8Num9z311"/>
    <w:qFormat/>
    <w:rPr>
      <w:rFonts w:ascii="Symbol" w:hAnsi="Symbol" w:cs="Symbol"/>
    </w:rPr>
  </w:style>
  <w:style w:type="character" w:styleId="WWWW8Num10z011">
    <w:name w:val="WW-WW8Num10z011"/>
    <w:qFormat/>
    <w:rPr>
      <w:rFonts w:ascii="Wingdings" w:hAnsi="Wingdings" w:cs="Wingdings"/>
    </w:rPr>
  </w:style>
  <w:style w:type="character" w:styleId="WWWW8Num10z111">
    <w:name w:val="WW-WW8Num10z111"/>
    <w:qFormat/>
    <w:rPr>
      <w:rFonts w:ascii="Courier New" w:hAnsi="Courier New" w:cs="Courier New"/>
    </w:rPr>
  </w:style>
  <w:style w:type="character" w:styleId="WWWW8Num10z311">
    <w:name w:val="WW-WW8Num10z311"/>
    <w:qFormat/>
    <w:rPr>
      <w:rFonts w:ascii="Symbol" w:hAnsi="Symbol" w:cs="Symbol"/>
    </w:rPr>
  </w:style>
  <w:style w:type="character" w:styleId="WWWW8Num11z011">
    <w:name w:val="WW-WW8Num11z011"/>
    <w:qFormat/>
    <w:rPr>
      <w:rFonts w:ascii="Wingdings" w:hAnsi="Wingdings" w:cs="Wingdings"/>
    </w:rPr>
  </w:style>
  <w:style w:type="character" w:styleId="WWWW8Num11z111">
    <w:name w:val="WW-WW8Num11z111"/>
    <w:qFormat/>
    <w:rPr>
      <w:rFonts w:ascii="Courier New" w:hAnsi="Courier New" w:cs="Courier New"/>
    </w:rPr>
  </w:style>
  <w:style w:type="character" w:styleId="WWWW8Num11z311">
    <w:name w:val="WW-WW8Num11z311"/>
    <w:qFormat/>
    <w:rPr>
      <w:rFonts w:ascii="Symbol" w:hAnsi="Symbol" w:cs="Symbol"/>
    </w:rPr>
  </w:style>
  <w:style w:type="character" w:styleId="WWWW8Num12z011">
    <w:name w:val="WW-WW8Num12z011"/>
    <w:qFormat/>
    <w:rPr>
      <w:rFonts w:ascii="Wingdings" w:hAnsi="Wingdings" w:cs="Wingdings"/>
    </w:rPr>
  </w:style>
  <w:style w:type="character" w:styleId="WWWW8Num12z111">
    <w:name w:val="WW-WW8Num12z111"/>
    <w:qFormat/>
    <w:rPr>
      <w:rFonts w:ascii="Courier New" w:hAnsi="Courier New" w:cs="Courier New"/>
    </w:rPr>
  </w:style>
  <w:style w:type="character" w:styleId="WWWW8Num12z311">
    <w:name w:val="WW-WW8Num12z311"/>
    <w:qFormat/>
    <w:rPr>
      <w:rFonts w:ascii="Symbol" w:hAnsi="Symbol" w:cs="Symbol"/>
    </w:rPr>
  </w:style>
  <w:style w:type="character" w:styleId="WWWW8Num13z011">
    <w:name w:val="WW-WW8Num13z011"/>
    <w:qFormat/>
    <w:rPr>
      <w:rFonts w:ascii="Wingdings" w:hAnsi="Wingdings" w:cs="Wingdings"/>
    </w:rPr>
  </w:style>
  <w:style w:type="character" w:styleId="WWWW8Num13z111">
    <w:name w:val="WW-WW8Num13z111"/>
    <w:qFormat/>
    <w:rPr>
      <w:rFonts w:ascii="Courier New" w:hAnsi="Courier New" w:cs="Courier New"/>
    </w:rPr>
  </w:style>
  <w:style w:type="character" w:styleId="WWWW8Num13z311">
    <w:name w:val="WW-WW8Num13z311"/>
    <w:qFormat/>
    <w:rPr>
      <w:rFonts w:ascii="Symbol" w:hAnsi="Symbol" w:cs="Symbol"/>
    </w:rPr>
  </w:style>
  <w:style w:type="character" w:styleId="WWWW8Num14z011">
    <w:name w:val="WW-WW8Num14z011"/>
    <w:qFormat/>
    <w:rPr>
      <w:rFonts w:ascii="Wingdings" w:hAnsi="Wingdings" w:cs="Wingdings"/>
    </w:rPr>
  </w:style>
  <w:style w:type="character" w:styleId="WWWW8Num14z111">
    <w:name w:val="WW-WW8Num14z111"/>
    <w:qFormat/>
    <w:rPr>
      <w:rFonts w:ascii="Courier New" w:hAnsi="Courier New" w:cs="Courier New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5z011">
    <w:name w:val="WW-WW8Num15z011"/>
    <w:qFormat/>
    <w:rPr>
      <w:rFonts w:ascii="Wingdings" w:hAnsi="Wingdings" w:cs="Wingdings"/>
    </w:rPr>
  </w:style>
  <w:style w:type="character" w:styleId="WWWW8Num15z111">
    <w:name w:val="WW-WW8Num15z111"/>
    <w:qFormat/>
    <w:rPr>
      <w:rFonts w:ascii="Courier New" w:hAnsi="Courier New" w:cs="Courier New"/>
    </w:rPr>
  </w:style>
  <w:style w:type="character" w:styleId="WWWW8Num15z311">
    <w:name w:val="WW-WW8Num15z311"/>
    <w:qFormat/>
    <w:rPr>
      <w:rFonts w:ascii="Symbol" w:hAnsi="Symbol" w:cs="Symbol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6z111">
    <w:name w:val="WW-WW8Num16z111"/>
    <w:qFormat/>
    <w:rPr>
      <w:rFonts w:ascii="Courier New" w:hAnsi="Courier New" w:cs="Courier New"/>
    </w:rPr>
  </w:style>
  <w:style w:type="character" w:styleId="WWWW8Num16z311">
    <w:name w:val="WW-WW8Num16z311"/>
    <w:qFormat/>
    <w:rPr>
      <w:rFonts w:ascii="Symbol" w:hAnsi="Symbol" w:cs="Symbol"/>
    </w:rPr>
  </w:style>
  <w:style w:type="character" w:styleId="WWWW8Num17z011">
    <w:name w:val="WW-WW8Num17z011"/>
    <w:qFormat/>
    <w:rPr>
      <w:rFonts w:ascii="Wingdings" w:hAnsi="Wingdings" w:cs="Wingdings"/>
    </w:rPr>
  </w:style>
  <w:style w:type="character" w:styleId="WWWW8Num17z111">
    <w:name w:val="WW-WW8Num17z111"/>
    <w:qFormat/>
    <w:rPr>
      <w:rFonts w:ascii="Courier New" w:hAnsi="Courier New" w:cs="Courier New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8z011">
    <w:name w:val="WW-WW8Num18z011"/>
    <w:qFormat/>
    <w:rPr>
      <w:rFonts w:ascii="Wingdings" w:hAnsi="Wingdings" w:cs="Wingdings"/>
    </w:rPr>
  </w:style>
  <w:style w:type="character" w:styleId="WWWW8Num18z111">
    <w:name w:val="WW-WW8Num18z111"/>
    <w:qFormat/>
    <w:rPr>
      <w:rFonts w:ascii="Courier New" w:hAnsi="Courier New" w:cs="Courier New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9z011">
    <w:name w:val="WW-WW8Num19z011"/>
    <w:qFormat/>
    <w:rPr>
      <w:rFonts w:ascii="Wingdings" w:hAnsi="Wingdings" w:cs="Wingdings"/>
    </w:rPr>
  </w:style>
  <w:style w:type="character" w:styleId="WWWW8Num19z111">
    <w:name w:val="WW-WW8Num19z111"/>
    <w:qFormat/>
    <w:rPr>
      <w:b/>
    </w:rPr>
  </w:style>
  <w:style w:type="character" w:styleId="WWWW8Num19z311">
    <w:name w:val="WW-WW8Num19z311"/>
    <w:qFormat/>
    <w:rPr>
      <w:rFonts w:ascii="Symbol" w:hAnsi="Symbol" w:cs="Symbol"/>
    </w:rPr>
  </w:style>
  <w:style w:type="character" w:styleId="WWWW8Num19z411">
    <w:name w:val="WW-WW8Num19z41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WW8Num27z011">
    <w:name w:val="WW-WW8Num27z011"/>
    <w:qFormat/>
    <w:rPr>
      <w:rFonts w:ascii="StarSymbol;Arial Unicode MS" w:hAnsi="StarSymbol;Arial Unicode MS" w:cs="StarSymbol;Arial Unicode MS"/>
    </w:rPr>
  </w:style>
  <w:style w:type="character" w:styleId="WWWW8Num28z011">
    <w:name w:val="WW-WW8Num28z011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Bekezdsalapbettpusa">
    <w:name w:val="WW-Bekezdés alap-betűtípusa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1z1111">
    <w:name w:val="WW-WW8Num1z1111"/>
    <w:qFormat/>
    <w:rPr>
      <w:rFonts w:ascii="Courier New" w:hAnsi="Courier New" w:cs="Courier New"/>
    </w:rPr>
  </w:style>
  <w:style w:type="character" w:styleId="WWWW8Num1z3111">
    <w:name w:val="WW-WW8Num1z3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Courier New" w:hAnsi="Courier New" w:cs="Courier New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3z1111">
    <w:name w:val="WW-WW8Num3z1111"/>
    <w:qFormat/>
    <w:rPr>
      <w:rFonts w:ascii="Courier New" w:hAnsi="Courier New" w:cs="Courier New"/>
    </w:rPr>
  </w:style>
  <w:style w:type="character" w:styleId="WWWW8Num3z3111">
    <w:name w:val="WW-WW8Num3z3111"/>
    <w:qFormat/>
    <w:rPr>
      <w:rFonts w:ascii="Symbol" w:hAnsi="Symbol" w:cs="Symbol"/>
    </w:rPr>
  </w:style>
  <w:style w:type="character" w:styleId="WWWW8Num4z0111">
    <w:name w:val="WW-WW8Num4z0111"/>
    <w:qFormat/>
    <w:rPr>
      <w:b/>
    </w:rPr>
  </w:style>
  <w:style w:type="character" w:styleId="WWWW8Num4z2111">
    <w:name w:val="WW-WW8Num4z2111"/>
    <w:qFormat/>
    <w:rPr>
      <w:rFonts w:ascii="Wingdings" w:hAnsi="Wingdings" w:cs="Wingdings"/>
    </w:rPr>
  </w:style>
  <w:style w:type="character" w:styleId="WWWW8Num4z3111">
    <w:name w:val="WW-WW8Num4z3111"/>
    <w:qFormat/>
    <w:rPr>
      <w:rFonts w:ascii="Symbol" w:hAnsi="Symbol" w:cs="Symbol"/>
    </w:rPr>
  </w:style>
  <w:style w:type="character" w:styleId="WWWW8Num4z4111">
    <w:name w:val="WW-WW8Num4z4111"/>
    <w:qFormat/>
    <w:rPr>
      <w:rFonts w:ascii="Courier New" w:hAnsi="Courier New" w:cs="Courier New"/>
    </w:rPr>
  </w:style>
  <w:style w:type="character" w:styleId="WWWW8Num5z0111">
    <w:name w:val="WW-WW8Num5z0111"/>
    <w:qFormat/>
    <w:rPr>
      <w:b/>
    </w:rPr>
  </w:style>
  <w:style w:type="character" w:styleId="WWWW8Num6z0111">
    <w:name w:val="WW-WW8Num6z0111"/>
    <w:qFormat/>
    <w:rPr>
      <w:b/>
    </w:rPr>
  </w:style>
  <w:style w:type="character" w:styleId="WWWW8Num6z1111">
    <w:name w:val="WW-WW8Num6z1111"/>
    <w:qFormat/>
    <w:rPr>
      <w:rFonts w:ascii="StarSymbol;Arial Unicode MS" w:hAnsi="StarSymbol;Arial Unicode MS" w:cs="StarSymbol;Arial Unicode MS"/>
    </w:rPr>
  </w:style>
  <w:style w:type="character" w:styleId="WWWW8Num7z0111">
    <w:name w:val="WW-WW8Num7z0111"/>
    <w:qFormat/>
    <w:rPr>
      <w:rFonts w:ascii="Wingdings" w:hAnsi="Wingdings" w:cs="Wingdings"/>
    </w:rPr>
  </w:style>
  <w:style w:type="character" w:styleId="WWWW8Num7z1111">
    <w:name w:val="WW-WW8Num7z1111"/>
    <w:qFormat/>
    <w:rPr>
      <w:rFonts w:ascii="Courier New" w:hAnsi="Courier New" w:cs="Courier New"/>
    </w:rPr>
  </w:style>
  <w:style w:type="character" w:styleId="WWWW8Num7z3111">
    <w:name w:val="WW-WW8Num7z3111"/>
    <w:qFormat/>
    <w:rPr>
      <w:rFonts w:ascii="Symbol" w:hAnsi="Symbol" w:cs="Symbol"/>
    </w:rPr>
  </w:style>
  <w:style w:type="character" w:styleId="WWWW8Num8z0111">
    <w:name w:val="WW-WW8Num8z0111"/>
    <w:qFormat/>
    <w:rPr>
      <w:rFonts w:ascii="Wingdings" w:hAnsi="Wingdings" w:cs="Wingdings"/>
    </w:rPr>
  </w:style>
  <w:style w:type="character" w:styleId="WWWW8Num8z1111">
    <w:name w:val="WW-WW8Num8z1111"/>
    <w:qFormat/>
    <w:rPr>
      <w:rFonts w:ascii="Courier New" w:hAnsi="Courier New" w:cs="Courier New"/>
    </w:rPr>
  </w:style>
  <w:style w:type="character" w:styleId="WWWW8Num8z3111">
    <w:name w:val="WW-WW8Num8z3111"/>
    <w:qFormat/>
    <w:rPr>
      <w:rFonts w:ascii="Symbol" w:hAnsi="Symbol" w:cs="Symbol"/>
    </w:rPr>
  </w:style>
  <w:style w:type="character" w:styleId="WWWW8Num9z0111">
    <w:name w:val="WW-WW8Num9z0111"/>
    <w:qFormat/>
    <w:rPr>
      <w:rFonts w:ascii="Wingdings" w:hAnsi="Wingdings" w:cs="Wingdings"/>
    </w:rPr>
  </w:style>
  <w:style w:type="character" w:styleId="WWWW8Num9z1111">
    <w:name w:val="WW-WW8Num9z1111"/>
    <w:qFormat/>
    <w:rPr>
      <w:rFonts w:ascii="Courier New" w:hAnsi="Courier New" w:cs="Courier New"/>
    </w:rPr>
  </w:style>
  <w:style w:type="character" w:styleId="WWWW8Num9z3111">
    <w:name w:val="WW-WW8Num9z3111"/>
    <w:qFormat/>
    <w:rPr>
      <w:rFonts w:ascii="Symbol" w:hAnsi="Symbol" w:cs="Symbol"/>
    </w:rPr>
  </w:style>
  <w:style w:type="character" w:styleId="WWWW8Num10z0111">
    <w:name w:val="WW-WW8Num10z0111"/>
    <w:qFormat/>
    <w:rPr>
      <w:rFonts w:ascii="Wingdings" w:hAnsi="Wingdings" w:cs="Wingdings"/>
    </w:rPr>
  </w:style>
  <w:style w:type="character" w:styleId="WWWW8Num10z1111">
    <w:name w:val="WW-WW8Num10z1111"/>
    <w:qFormat/>
    <w:rPr>
      <w:rFonts w:ascii="Courier New" w:hAnsi="Courier New" w:cs="Courier New"/>
    </w:rPr>
  </w:style>
  <w:style w:type="character" w:styleId="WWWW8Num10z3111">
    <w:name w:val="WW-WW8Num10z3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Wingdings" w:hAnsi="Wingdings" w:cs="Wingdings"/>
    </w:rPr>
  </w:style>
  <w:style w:type="character" w:styleId="WWWW8Num11z1111">
    <w:name w:val="WW-WW8Num11z1111"/>
    <w:qFormat/>
    <w:rPr>
      <w:rFonts w:ascii="Courier New" w:hAnsi="Courier New" w:cs="Courier New"/>
    </w:rPr>
  </w:style>
  <w:style w:type="character" w:styleId="WWWW8Num11z3111">
    <w:name w:val="WW-WW8Num11z3111"/>
    <w:qFormat/>
    <w:rPr>
      <w:rFonts w:ascii="Symbol" w:hAnsi="Symbol" w:cs="Symbol"/>
    </w:rPr>
  </w:style>
  <w:style w:type="character" w:styleId="WWWW8Num12z0111">
    <w:name w:val="WW-WW8Num12z0111"/>
    <w:qFormat/>
    <w:rPr>
      <w:rFonts w:ascii="Wingdings" w:hAnsi="Wingdings" w:cs="Wingdings"/>
    </w:rPr>
  </w:style>
  <w:style w:type="character" w:styleId="WWWW8Num12z1111">
    <w:name w:val="WW-WW8Num12z1111"/>
    <w:qFormat/>
    <w:rPr>
      <w:rFonts w:ascii="Courier New" w:hAnsi="Courier New" w:cs="Courier New"/>
    </w:rPr>
  </w:style>
  <w:style w:type="character" w:styleId="WWWW8Num12z3111">
    <w:name w:val="WW-WW8Num12z3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Wingdings" w:hAnsi="Wingdings" w:cs="Wingdings"/>
    </w:rPr>
  </w:style>
  <w:style w:type="character" w:styleId="WWWW8Num13z1111">
    <w:name w:val="WW-WW8Num13z1111"/>
    <w:qFormat/>
    <w:rPr>
      <w:rFonts w:ascii="Courier New" w:hAnsi="Courier New" w:cs="Courier New"/>
    </w:rPr>
  </w:style>
  <w:style w:type="character" w:styleId="WWWW8Num13z3111">
    <w:name w:val="WW-WW8Num13z3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Wingdings" w:hAnsi="Wingdings" w:cs="Wingdings"/>
    </w:rPr>
  </w:style>
  <w:style w:type="character" w:styleId="WWWW8Num14z1111">
    <w:name w:val="WW-WW8Num14z1111"/>
    <w:qFormat/>
    <w:rPr>
      <w:rFonts w:ascii="Courier New" w:hAnsi="Courier New" w:cs="Courier New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Wingdings" w:hAnsi="Wingdings" w:cs="Wingdings"/>
    </w:rPr>
  </w:style>
  <w:style w:type="character" w:styleId="WWWW8Num15z1111">
    <w:name w:val="WW-WW8Num15z1111"/>
    <w:qFormat/>
    <w:rPr>
      <w:rFonts w:ascii="Courier New" w:hAnsi="Courier New" w:cs="Courier New"/>
    </w:rPr>
  </w:style>
  <w:style w:type="character" w:styleId="WWWW8Num15z3111">
    <w:name w:val="WW-WW8Num15z3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Wingdings" w:hAnsi="Wingdings" w:cs="Wingdings"/>
    </w:rPr>
  </w:style>
  <w:style w:type="character" w:styleId="WWWW8Num16z1111">
    <w:name w:val="WW-WW8Num16z1111"/>
    <w:qFormat/>
    <w:rPr>
      <w:rFonts w:ascii="Courier New" w:hAnsi="Courier New" w:cs="Courier New"/>
    </w:rPr>
  </w:style>
  <w:style w:type="character" w:styleId="WWWW8Num16z3111">
    <w:name w:val="WW-WW8Num16z3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Wingdings" w:hAnsi="Wingdings" w:cs="Wingdings"/>
    </w:rPr>
  </w:style>
  <w:style w:type="character" w:styleId="WWWW8Num17z1111">
    <w:name w:val="WW-WW8Num17z1111"/>
    <w:qFormat/>
    <w:rPr>
      <w:rFonts w:ascii="Courier New" w:hAnsi="Courier New" w:cs="Courier New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Wingdings" w:hAnsi="Wingdings" w:cs="Wingdings"/>
    </w:rPr>
  </w:style>
  <w:style w:type="character" w:styleId="WWWW8Num18z1111">
    <w:name w:val="WW-WW8Num18z1111"/>
    <w:qFormat/>
    <w:rPr>
      <w:rFonts w:ascii="Courier New" w:hAnsi="Courier New" w:cs="Courier New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Wingdings" w:hAnsi="Wingdings" w:cs="Wingdings"/>
    </w:rPr>
  </w:style>
  <w:style w:type="character" w:styleId="WWWW8Num19z1111">
    <w:name w:val="WW-WW8Num19z1111"/>
    <w:qFormat/>
    <w:rPr>
      <w:b/>
    </w:rPr>
  </w:style>
  <w:style w:type="character" w:styleId="WWWW8Num19z3111">
    <w:name w:val="WW-WW8Num19z3111"/>
    <w:qFormat/>
    <w:rPr>
      <w:rFonts w:ascii="Symbol" w:hAnsi="Symbol" w:cs="Symbol"/>
    </w:rPr>
  </w:style>
  <w:style w:type="character" w:styleId="WWWW8Num19z4111">
    <w:name w:val="WW-WW8Num19z4111"/>
    <w:qFormat/>
    <w:rPr>
      <w:rFonts w:ascii="Courier New" w:hAnsi="Courier New" w:cs="Courier New"/>
    </w:rPr>
  </w:style>
  <w:style w:type="character" w:styleId="WWWW8Num24z0">
    <w:name w:val="WW-WW8Num24z0"/>
    <w:qFormat/>
    <w:rPr>
      <w:rFonts w:ascii="StarSymbol;Arial Unicode MS" w:hAnsi="StarSymbol;Arial Unicode MS" w:cs="StarSymbol;Arial Unicode MS"/>
    </w:rPr>
  </w:style>
  <w:style w:type="character" w:styleId="WWWW8Num27z0111">
    <w:name w:val="WW-WW8Num27z0111"/>
    <w:qFormat/>
    <w:rPr>
      <w:rFonts w:ascii="StarSymbol;Arial Unicode MS" w:hAnsi="StarSymbol;Arial Unicode MS" w:cs="StarSymbol;Arial Unicode MS"/>
    </w:rPr>
  </w:style>
  <w:style w:type="character" w:styleId="WWWW8Num28z0111">
    <w:name w:val="WW-WW8Num28z0111"/>
    <w:qFormat/>
    <w:rPr>
      <w:rFonts w:ascii="StarSymbol;Arial Unicode MS" w:hAnsi="StarSymbol;Arial Unicode MS" w:cs="StarSymbol;Arial Unicode MS"/>
    </w:rPr>
  </w:style>
  <w:style w:type="character" w:styleId="WWWW8Num29z0">
    <w:name w:val="WW-WW8Num29z0"/>
    <w:qFormat/>
    <w:rPr>
      <w:rFonts w:ascii="StarSymbol;Arial Unicode MS" w:hAnsi="StarSymbol;Arial Unicode MS" w:cs="StarSymbol;Arial Unicode MS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ymbol" w:hAnsi="Symbol" w:cs="StarSymbol;Arial Unicode MS"/>
      <w:sz w:val="18"/>
      <w:szCs w:val="18"/>
    </w:rPr>
  </w:style>
  <w:style w:type="character" w:styleId="WWWW8Num37z0">
    <w:name w:val="WW-WW8Num3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WWSzmozsiszimblumok1">
    <w:name w:val="WW-Számozási szimbólumok1"/>
    <w:qFormat/>
    <w:rPr/>
  </w:style>
  <w:style w:type="character" w:styleId="WWSzmozsiszimblumok11">
    <w:name w:val="WW-Számozási szimbólumok11"/>
    <w:qFormat/>
    <w:rPr/>
  </w:style>
  <w:style w:type="character" w:styleId="WWSzmozsiszimblumok111">
    <w:name w:val="WW-Számozási szimbólumok111"/>
    <w:qFormat/>
    <w:rPr/>
  </w:style>
  <w:style w:type="character" w:styleId="WWSzmozsiszimblumok1111">
    <w:name w:val="WW-Számozási szimbólumok1111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">
    <w:name w:val="WW-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">
    <w:name w:val="WW-Felsorolásjelek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">
    <w:name w:val="WW-Felsorolásjelek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">
    <w:name w:val="WW-Felsorolásjelek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">
    <w:name w:val="WW-Felsorolásjelek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ekezdsalapbettpusa1">
    <w:name w:val="WW-Bekezdés alap-betűtípusa1"/>
    <w:qFormat/>
    <w:rPr/>
  </w:style>
  <w:style w:type="character" w:styleId="InternetLink">
    <w:name w:val="Hyperlink"/>
    <w:basedOn w:val="WWBekezdsalapbettpusa1"/>
    <w:rPr>
      <w:color w:val="0000FF"/>
      <w:u w:val="singl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WW8Num23z011">
    <w:name w:val="WW-WW8Num23z011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11z01111">
    <w:name w:val="WW-WW8Num11z0111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WW8Num11z31111">
    <w:name w:val="WW-WW8Num11z3111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63z0">
    <w:name w:val="WW8Num63z0"/>
    <w:qFormat/>
    <w:rPr>
      <w:b/>
    </w:rPr>
  </w:style>
  <w:style w:type="character" w:styleId="WWWW8Num27z01111">
    <w:name w:val="WW-WW8Num27z01111"/>
    <w:qFormat/>
    <w:rPr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WW8Num37z01">
    <w:name w:val="WW-WW8Num37z01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242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Kerettartalma">
    <w:name w:val="Keret tartalma"/>
    <w:basedOn w:val="TextBody"/>
    <w:qFormat/>
    <w:pPr/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rFonts w:ascii="KerszTimes;Times New Roman" w:hAnsi="KerszTimes;Times New Roman" w:cs="KerszTimes;Times New Roman"/>
      <w:sz w:val="24"/>
    </w:rPr>
  </w:style>
  <w:style w:type="paragraph" w:styleId="WWSzvegtrzs3">
    <w:name w:val="WW-Szövegtörzs 3"/>
    <w:basedOn w:val="Normal"/>
    <w:qFormat/>
    <w:pPr>
      <w:jc w:val="both"/>
    </w:pPr>
    <w:rPr/>
  </w:style>
  <w:style w:type="paragraph" w:styleId="WWSzvegtrzsbehzssal2">
    <w:name w:val="WW-Szövegtörzs behúzással 2"/>
    <w:basedOn w:val="Normal"/>
    <w:qFormat/>
    <w:pPr>
      <w:ind w:left="540" w:right="0" w:hanging="180"/>
      <w:jc w:val="both"/>
    </w:pPr>
    <w:rPr>
      <w:color w:val="000000"/>
    </w:rPr>
  </w:style>
  <w:style w:type="paragraph" w:styleId="Listtimesnewroman12ptnemflkvrsorkizrt">
    <w:name w:val="listtimesnewroman12ptnemflkvrsorkizrt"/>
    <w:basedOn w:val="Normal"/>
    <w:qFormat/>
    <w:pPr>
      <w:spacing w:before="0" w:after="120"/>
      <w:ind w:left="360" w:right="0" w:hanging="360"/>
      <w:jc w:val="both"/>
    </w:pPr>
    <w:rPr>
      <w:sz w:val="24"/>
    </w:rPr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eb/DCUL.nsf/All/8892A496D8F9F7B4C1256E890027ED65/$File/image002.gif" TargetMode="External"/><Relationship Id="rId3" Type="http://schemas.openxmlformats.org/officeDocument/2006/relationships/hyperlink" Target="../../C:/web/DCUL.nsf/All/8892A496D8F9F7B4C1256E890027ED65/$File/image002.gif" TargetMode="External"/><Relationship Id="rId4" Type="http://schemas.openxmlformats.org/officeDocument/2006/relationships/hyperlink" Target="../../C:/web/DCUL.nsf/All/8892A496D8F9F7B4C1256E890027ED65/$File/image002.gif" TargetMode="External"/><Relationship Id="rId5" Type="http://schemas.openxmlformats.org/officeDocument/2006/relationships/hyperlink" Target="../../C:/web/DCUL.nsf/All/8892A496D8F9F7B4C1256E890027ED65/$File/image002.gif" TargetMode="External"/><Relationship Id="rId6" Type="http://schemas.openxmlformats.org/officeDocument/2006/relationships/hyperlink" Target="../../C:/web/DCUL.nsf/All/8892A496D8F9F7B4C1256E890027ED65/$File/image002.gif" TargetMode="External"/><Relationship Id="rId7" Type="http://schemas.openxmlformats.org/officeDocument/2006/relationships/hyperlink" Target="../../C:/web/DCUL.nsf/All/8892A496D8F9F7B4C1256E890027ED65/$File/image002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administrator</cp:lastModifiedBy>
  <dcterms:modified xsi:type="dcterms:W3CDTF">2009-12-14T09:01:00Z</dcterms:modified>
  <cp:revision>2</cp:revision>
  <dc:subject/>
  <dc:title/>
</cp:coreProperties>
</file>