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Vanyola  Község Önkormányzati Képviselő-testülete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/2012. (III. 13. ) önkormányzati rendelet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 természetben nyújtott szociális ellátásért fizetendő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érítési díjakról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Vanyola Község Önkormányzati Képviselő-testülete a szociális igazgatásról és szociális ellátásokról szóló 1993. évi III. tv. (a továbbiakban: Szt.) 92. § (1) bekezdésében kapott felhatalmazás alapján, a helyi önkormányzatokról szóló 1990.évi LXV. törvény 16. § (1) bekezdésében meghatározott feladatkörében eljárva a természetben nyújtott szociális ellátásáért fizetendő térítési díjakról a következőket rendeli e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 Általános rendelkezések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§ (1) A rendelet hatálya kiterjed Vanyola község közigazgatási területén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bejelentett lakóhellyel vagy bejelentett tartózkodási hellyel rendelkező – több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lakcímmel rendelkező esetén a községben életvitelszerűen lakó – magyar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állampolgárokra. </w:t>
      </w:r>
    </w:p>
    <w:p>
      <w:pPr>
        <w:pStyle w:val="Normal"/>
        <w:widowControl w:val="false"/>
        <w:autoSpaceDE w:val="false"/>
        <w:jc w:val="both"/>
        <w:rPr/>
      </w:pPr>
      <w:r>
        <w:rPr/>
        <w:t>(2)  az Szt. 3. § (1) bekezdésében foglalt személyekr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2. A természetben nyújtott szociális ellátásokért  fizetendő térítési díj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§ (1) Az étkeztetés intézményi térítési díja meghatározása az Szt. 115. § alapján történik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(2) Az étkeztetés szociális alapszolgáltatás intézményi térítési díját az 1. melléklet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tartalmazz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§  E rendelet 2012. április 1. napján lép hatályb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5. §  Hatályát veszti az 1/2010. (I. 13.) rendele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851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0" w:right="-108" w:hanging="0"/>
        <w:rPr/>
      </w:pPr>
      <w:r>
        <w:rPr/>
        <w:t>Fehér Mária                                                                                     Varga Miklós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0" w:right="-108" w:hanging="0"/>
        <w:rPr/>
      </w:pPr>
      <w:r>
        <w:rPr/>
        <w:t>körjegyző                                                                                        polgármester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0" w:right="141" w:hanging="0"/>
        <w:rPr/>
      </w:pPr>
      <w:r>
        <w:rPr/>
        <w:t>címzetes főjegyz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rendeletet kihirdettük: </w:t>
      </w:r>
    </w:p>
    <w:p>
      <w:pPr>
        <w:pStyle w:val="Normal"/>
        <w:rPr/>
      </w:pPr>
      <w:r>
        <w:rPr/>
        <w:t xml:space="preserve">Vanyola, 2012. március 13.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4100830</wp:posOffset>
                </wp:positionV>
                <wp:extent cx="5533390" cy="2572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57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0"/>
                              <w:gridCol w:w="1891"/>
                              <w:gridCol w:w="1393"/>
                              <w:gridCol w:w="1200"/>
                              <w:gridCol w:w="1274"/>
                              <w:gridCol w:w="1284"/>
                            </w:tblGrid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Ételkészí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elye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nköltség/ellátási n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Ft/adag/fő)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rmatív állami támoga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Ft/adag/ nap/fő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tézményi térítési díj (Ft/adag/ nap/fő nap)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zemélyi térítési dí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Ft/ adag/fő)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regségi nyugdíj mindenkori legkisebb összegének 150%-át nem éri el étkező havi rendszeres jövedelm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regségi nyugdíj mindenkori legkisebb összegének 150%-át meghaladja  étkező havi rendszeres jövedel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Önkormányzati Konyh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Vanyola, Petőfi u. 24.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202.55pt;mso-wrap-distance-left:0pt;mso-wrap-distance-right:7.05pt;mso-wrap-distance-top:0pt;mso-wrap-distance-bottom:0pt;margin-top:322.9pt;mso-position-vertical-relative:page;margin-left:-3.7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0"/>
                        <w:gridCol w:w="1891"/>
                        <w:gridCol w:w="1393"/>
                        <w:gridCol w:w="1200"/>
                        <w:gridCol w:w="1274"/>
                        <w:gridCol w:w="1284"/>
                      </w:tblGrid>
                      <w:tr>
                        <w:trPr>
                          <w:trHeight w:val="705" w:hRule="exact"/>
                        </w:trPr>
                        <w:tc>
                          <w:tcPr>
                            <w:tcW w:w="16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Ételkészí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elye</w:t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Önköltség/ellátási n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Ft/adag/fő)                                                      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rmatív állami támoga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Ft/adag/ nap/fő)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ntézményi térítési díj (Ft/adag/ nap/fő nap)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zemélyi térítési dí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Ft/ adag/fő)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Öregségi nyugdíj mindenkori legkisebb összegének 150%-át nem éri el étkező havi rendszeres jövedelme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Öregségi nyugdíj mindenkori legkisebb összegének 150%-át meghaladja  étkező havi rendszeres jövedelme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Önkormányzati Konyh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Vanyola, Petőfi u. 24.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0" w:hanging="360"/>
        <w:jc w:val="right"/>
        <w:rPr>
          <w:i/>
          <w:i/>
        </w:rPr>
      </w:pPr>
      <w:r>
        <w:rPr>
          <w:i/>
        </w:rPr>
        <w:t>melléklet a 3/2012. (III.13.) önkormányzati rendelethez</w:t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6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ociális étkeztetés intézményi térítési díj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érítési díj az ÁFÁ-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Kerettartalma">
    <w:name w:val="Keret tartalma"/>
    <w:basedOn w:val="TextBody"/>
    <w:qFormat/>
    <w:pPr/>
    <w:rPr/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5:00Z</dcterms:created>
  <dc:creator>BMKH</dc:creator>
  <dc:description/>
  <dc:language>en-US</dc:language>
  <cp:lastModifiedBy>Leitner Pál</cp:lastModifiedBy>
  <dcterms:modified xsi:type="dcterms:W3CDTF">2012-03-14T13:52:00Z</dcterms:modified>
  <cp:revision>2</cp:revision>
  <dc:subject/>
  <dc:title>Vanyola  Község Önkormányzati Képviselő-testülete </dc:title>
</cp:coreProperties>
</file>